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895"/>
        <w:gridCol w:w="1415"/>
        <w:gridCol w:w="962"/>
        <w:gridCol w:w="213"/>
        <w:gridCol w:w="637"/>
        <w:gridCol w:w="145"/>
        <w:gridCol w:w="1982"/>
        <w:gridCol w:w="157"/>
        <w:gridCol w:w="1969"/>
      </w:tblGrid>
      <w:tr>
        <w:trPr>
          <w:trHeight w:val="80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>Приложение 1</w:t>
            </w:r>
          </w:p>
        </w:tc>
      </w:tr>
      <w:tr>
        <w:trPr>
          <w:trHeight w:val="225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 xml:space="preserve">к постановлению Министерства финанс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>.20</w:t>
            </w:r>
            <w:r>
              <w:rPr>
                <w:rFonts w:cs="Times New Roman" w:ascii="Times New Roman" w:hAnsi="Times New Roman"/>
                <w:sz w:val="18"/>
                <w:szCs w:val="16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 xml:space="preserve"> № 1</w:t>
            </w:r>
            <w:r>
              <w:rPr>
                <w:rFonts w:cs="Times New Roman" w:ascii="Times New Roman" w:hAnsi="Times New Roman"/>
                <w:sz w:val="18"/>
                <w:szCs w:val="16"/>
                <w:lang w:val="en-US" w:eastAsia="ru-RU"/>
              </w:rPr>
              <w:t>04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eastAsia="ru-RU"/>
              </w:rPr>
              <w:t>БУХГАЛТЕРСКИЙ БАЛАНС</w:t>
            </w:r>
          </w:p>
        </w:tc>
      </w:tr>
      <w:tr>
        <w:trPr>
          <w:trHeight w:val="252" w:hRule="atLeast"/>
        </w:trPr>
        <w:tc>
          <w:tcPr>
            <w:tcW w:w="10206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ru-RU"/>
              </w:rPr>
              <w:t>на</w:t>
            </w:r>
            <w:r>
              <w:rPr>
                <w:rFonts w:cs="Times New Roman" w:ascii="Times New Roman" w:hAnsi="Times New Roman"/>
                <w:b/>
                <w:sz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eastAsia="ru-RU"/>
              </w:rPr>
              <w:t>31 декабря 2024 года</w:t>
            </w:r>
          </w:p>
        </w:tc>
      </w:tr>
      <w:tr>
        <w:trPr>
          <w:trHeight w:val="70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bookmarkStart w:id="0" w:name="title10"/>
            <w:bookmarkEnd w:id="0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ОАО "ЛИПНИКСКИЙ" 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тный номер плательщика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bookmarkStart w:id="1" w:name="unn1"/>
            <w:bookmarkEnd w:id="1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200098557 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экономической деятельности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льское хозяйство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Государственная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 управления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Управление сельского хозяйства и продовольствия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тыс. руб</w:t>
            </w:r>
            <w:r>
              <w:rPr>
                <w:rFonts w:cs="Times New Roman" w:ascii="Times New Roman" w:hAnsi="Times New Roman"/>
                <w:sz w:val="18"/>
                <w:szCs w:val="20"/>
                <w:lang w:val="en-US" w:eastAsia="ru-RU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bookmarkStart w:id="2" w:name="address1"/>
            <w:bookmarkEnd w:id="2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225845 Брестская обл. Дрогичинский р-н д.Липники</w:t>
            </w:r>
          </w:p>
        </w:tc>
      </w:tr>
      <w:tr>
        <w:trPr>
          <w:trHeight w:val="170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утверж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отправк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831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0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ктивы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а 31 декабря 2024 года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 декабр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3 года</w:t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I. ДОЛГОСРОЧНЫЕ АКТИВЫ 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сред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" w:name="f1r110"/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9 53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5 288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материальные актив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4" w:name="f1r120"/>
            <w:bookmarkStart w:id="5" w:name="f1r120"/>
            <w:bookmarkEnd w:id="5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ходные вложения в материальные активы 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6" w:name="f1r130"/>
            <w:bookmarkStart w:id="7" w:name="f1r130"/>
            <w:bookmarkEnd w:id="7"/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стиционная недвижимо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8" w:name="f1r131"/>
            <w:bookmarkStart w:id="9" w:name="f1r131"/>
            <w:bookmarkEnd w:id="9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меты финансовой аренды (лизинга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0" w:name="f1r132"/>
            <w:bookmarkStart w:id="11" w:name="f1r132"/>
            <w:bookmarkEnd w:id="11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ходные вложения в материальные актив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2" w:name="f1r133"/>
            <w:bookmarkStart w:id="13" w:name="f1r133"/>
            <w:bookmarkEnd w:id="13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 в долгосрочные актив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4" w:name="f1r140"/>
            <w:bookmarkEnd w:id="1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67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е финансовые влож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5" w:name="f1r150"/>
            <w:bookmarkEnd w:id="1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ложенные налоговые актив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6" w:name="f1r160"/>
            <w:bookmarkStart w:id="17" w:name="f1r160"/>
            <w:bookmarkEnd w:id="17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ая дебиторская задолженно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8" w:name="f1r170"/>
            <w:bookmarkStart w:id="19" w:name="f1r170"/>
            <w:bookmarkEnd w:id="19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лгосрочные актив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20" w:name="f1r180"/>
            <w:bookmarkStart w:id="21" w:name="f1r180"/>
            <w:bookmarkEnd w:id="21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 I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22" w:name="f1r190"/>
            <w:bookmarkEnd w:id="2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 2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 472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. КРАТКОСРОЧНЫЕ АКТИВ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асы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3" w:name="f1r210"/>
            <w:bookmarkEnd w:id="2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 198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 595</w:t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4" w:name="f1r211"/>
            <w:bookmarkEnd w:id="2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 87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746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вотные на выращивании и откорм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5" w:name="f1r212"/>
            <w:bookmarkEnd w:id="2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 91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512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ершенное производ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6" w:name="f1r213"/>
            <w:bookmarkEnd w:id="2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 39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331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товая продукция и това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7" w:name="f1r214"/>
            <w:bookmarkEnd w:id="2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вары отгруженны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28" w:name="f1r215"/>
            <w:bookmarkStart w:id="29" w:name="f1r215"/>
            <w:bookmarkEnd w:id="29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запа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0" w:name="f1r216"/>
            <w:bookmarkStart w:id="31" w:name="f1r216"/>
            <w:bookmarkEnd w:id="31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е активы, предназначенные для реализ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2" w:name="f1r220"/>
            <w:bookmarkStart w:id="33" w:name="f1r220"/>
            <w:bookmarkEnd w:id="33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будущих периодов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4" w:name="f1r230"/>
            <w:bookmarkStart w:id="35" w:name="f1r230"/>
            <w:bookmarkEnd w:id="35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6" w:name="f1r240"/>
            <w:bookmarkEnd w:id="3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5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ая дебиторская задолженность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7" w:name="f1r250"/>
            <w:bookmarkEnd w:id="3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715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748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ые финансовые вло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8" w:name="f1r260"/>
            <w:bookmarkStart w:id="39" w:name="f1r260"/>
            <w:bookmarkEnd w:id="39"/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средства и их эквивален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40" w:name="f1r270"/>
            <w:bookmarkEnd w:id="40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краткосрочные активы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41" w:name="f1r280"/>
            <w:bookmarkStart w:id="42" w:name="f1r280"/>
            <w:bookmarkEnd w:id="42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 II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43" w:name="f1r290"/>
            <w:bookmarkEnd w:id="4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 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 440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АН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44" w:name="f1r300"/>
            <w:bookmarkEnd w:id="44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 1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 912</w:t>
            </w:r>
          </w:p>
        </w:tc>
      </w:tr>
      <w:tr>
        <w:trPr>
          <w:trHeight w:val="57" w:hRule="atLeast"/>
        </w:trPr>
        <w:tc>
          <w:tcPr>
            <w:tcW w:w="5103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5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869"/>
        <w:gridCol w:w="2165"/>
        <w:gridCol w:w="2069"/>
      </w:tblGrid>
      <w:tr>
        <w:trPr>
          <w:trHeight w:val="284" w:hRule="atLeast"/>
        </w:trPr>
        <w:tc>
          <w:tcPr>
            <w:tcW w:w="51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32" w:hanging="132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бственный капитал и обязательства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а 31 декабря 2024 года</w:t>
            </w:r>
          </w:p>
        </w:tc>
        <w:tc>
          <w:tcPr>
            <w:tcW w:w="2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 декабр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3 года</w:t>
            </w:r>
          </w:p>
        </w:tc>
      </w:tr>
      <w:tr>
        <w:trPr>
          <w:trHeight w:val="57" w:hRule="atLeast"/>
        </w:trPr>
        <w:tc>
          <w:tcPr>
            <w:tcW w:w="51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I. СОБСТВЕННЫЙ КАПИТАЛ</w:t>
            </w:r>
          </w:p>
        </w:tc>
        <w:tc>
          <w:tcPr>
            <w:tcW w:w="8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вный капитал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45" w:name="f1r410"/>
            <w:bookmarkEnd w:id="4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 02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 022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плаченная часть уставного капитала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46" w:name="f1r420"/>
            <w:bookmarkStart w:id="47" w:name="f1r420"/>
            <w:bookmarkEnd w:id="47"/>
          </w:p>
        </w:tc>
        <w:tc>
          <w:tcPr>
            <w:tcW w:w="20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акции (доли в уставном капитале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48" w:name="f1r430"/>
            <w:bookmarkStart w:id="49" w:name="f1r430"/>
            <w:bookmarkEnd w:id="49"/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й капитал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50" w:name="f1r440"/>
            <w:bookmarkStart w:id="51" w:name="f1r440"/>
            <w:bookmarkEnd w:id="51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бавочный капитал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52" w:name="f1r450"/>
            <w:bookmarkEnd w:id="5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 72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 167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распределенная прибыль (непокрытый убыток)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53" w:name="f1r460"/>
            <w:bookmarkEnd w:id="5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 66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 069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истая прибыль (убыток) отчетного периода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54" w:name="f1r470"/>
            <w:bookmarkStart w:id="55" w:name="f1r470"/>
            <w:bookmarkEnd w:id="55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е финансирование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56" w:name="f1r480"/>
            <w:bookmarkStart w:id="57" w:name="f1r480"/>
            <w:bookmarkEnd w:id="57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 III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58" w:name="f1r490"/>
            <w:bookmarkEnd w:id="5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9 41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 258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V. ДОЛГОСРОЧНЫЕ ОБЯЗАТЕЛЬ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е кредиты и займ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59" w:name="f1r510"/>
            <w:bookmarkEnd w:id="59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70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 172</w:t>
            </w:r>
          </w:p>
        </w:tc>
      </w:tr>
      <w:tr>
        <w:trPr>
          <w:trHeight w:val="32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е обязательства по лизинговым платежа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60" w:name="f1r520"/>
            <w:bookmarkEnd w:id="60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 35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909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ложенные налоговые обязатель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61" w:name="f1r530"/>
            <w:bookmarkStart w:id="62" w:name="f1r530"/>
            <w:bookmarkEnd w:id="62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будущих периодо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63" w:name="f1r540"/>
            <w:bookmarkStart w:id="64" w:name="f1r540"/>
            <w:bookmarkEnd w:id="64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ы предстоящих платеж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65" w:name="f1r550"/>
            <w:bookmarkStart w:id="66" w:name="f1r550"/>
            <w:bookmarkEnd w:id="66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лгосрочные обязатель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67" w:name="f1r560"/>
            <w:bookmarkStart w:id="68" w:name="f1r560"/>
            <w:bookmarkEnd w:id="68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 IV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69" w:name="f1r590"/>
            <w:bookmarkEnd w:id="69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 05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081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V. КРАТКОСРОЧНЫЕ ОБЯЗАТЕЛЬ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ые кредиты и займ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0" w:name="f1r610"/>
            <w:bookmarkEnd w:id="70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5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ая часть долгосрочных обязательств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1" w:name="f1r620"/>
            <w:bookmarkEnd w:id="7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4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ая кредиторская задолженность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2" w:name="f1r630"/>
            <w:bookmarkEnd w:id="7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 10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094</w:t>
            </w:r>
          </w:p>
        </w:tc>
      </w:tr>
      <w:tr>
        <w:trPr>
          <w:trHeight w:val="30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3" w:name="f1r631"/>
            <w:bookmarkEnd w:id="7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 577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644</w:t>
            </w:r>
          </w:p>
        </w:tc>
      </w:tr>
      <w:tr>
        <w:trPr>
          <w:trHeight w:val="306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вщикам, подрядчикам, исполнителям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авансам полученны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4" w:name="f1r632"/>
            <w:bookmarkEnd w:id="7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 82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087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налогам и сбора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5" w:name="f1r633"/>
            <w:bookmarkEnd w:id="7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социальному страхованию и обеспечению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6" w:name="f1r634"/>
            <w:bookmarkEnd w:id="7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9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оплате труд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7" w:name="f1r635"/>
            <w:bookmarkEnd w:id="7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0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лизинговым платежам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8" w:name="f1r636"/>
            <w:bookmarkEnd w:id="7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14</w:t>
            </w:r>
          </w:p>
        </w:tc>
      </w:tr>
      <w:tr>
        <w:trPr>
          <w:trHeight w:val="32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ику имущества (учредителям, участникам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79" w:name="f1r637"/>
            <w:bookmarkStart w:id="80" w:name="f1r637"/>
            <w:bookmarkEnd w:id="80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м кредитора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81" w:name="f1r638"/>
            <w:bookmarkEnd w:id="8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язательства, предназначенные для реализаци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82" w:name="f1r640"/>
            <w:bookmarkStart w:id="83" w:name="f1r640"/>
            <w:bookmarkEnd w:id="83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будущих периодо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84" w:name="f1r650"/>
            <w:bookmarkStart w:id="85" w:name="f1r650"/>
            <w:bookmarkEnd w:id="85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ы предстоящих платеж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86" w:name="f1r660"/>
            <w:bookmarkStart w:id="87" w:name="f1r660"/>
            <w:bookmarkEnd w:id="87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краткосрочные обязатель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88" w:name="f1r670"/>
            <w:bookmarkStart w:id="89" w:name="f1r670"/>
            <w:bookmarkEnd w:id="89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 V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90" w:name="f1r690"/>
            <w:bookmarkEnd w:id="90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 64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573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АНС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91" w:name="f1r700"/>
            <w:bookmarkEnd w:id="9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3 11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 912</w:t>
            </w:r>
          </w:p>
        </w:tc>
      </w:tr>
      <w:tr>
        <w:trPr>
          <w:trHeight w:val="57" w:hRule="atLeast"/>
        </w:trPr>
        <w:tc>
          <w:tcPr>
            <w:tcW w:w="514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Руководитель          ___________________________                            _____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Б.В.Ткачик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 ( инициалы, фамилия)</w:t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Главный бухгалтер ___________________________                            _____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Ю.В.Рапинчук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( инициалы, фамилия)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______________________ 2025г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37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4"/>
        <w:gridCol w:w="1273"/>
        <w:gridCol w:w="809"/>
        <w:gridCol w:w="193"/>
        <w:gridCol w:w="657"/>
        <w:gridCol w:w="125"/>
        <w:gridCol w:w="2185"/>
        <w:gridCol w:w="100"/>
        <w:gridCol w:w="2410"/>
      </w:tblGrid>
      <w:tr>
        <w:trPr>
          <w:trHeight w:val="136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2</w:t>
            </w:r>
          </w:p>
        </w:tc>
      </w:tr>
      <w:tr>
        <w:trPr>
          <w:trHeight w:val="224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2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№ 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4</w:t>
            </w:r>
          </w:p>
        </w:tc>
      </w:tr>
      <w:tr>
        <w:trPr>
          <w:trHeight w:val="80" w:hRule="atLeast"/>
        </w:trPr>
        <w:tc>
          <w:tcPr>
            <w:tcW w:w="1037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37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 прибылях и убытках</w:t>
            </w:r>
          </w:p>
        </w:tc>
      </w:tr>
      <w:tr>
        <w:trPr>
          <w:trHeight w:val="151" w:hRule="atLeast"/>
        </w:trPr>
        <w:tc>
          <w:tcPr>
            <w:tcW w:w="1037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январь-декабрь 2024 года</w:t>
            </w:r>
          </w:p>
        </w:tc>
      </w:tr>
      <w:tr>
        <w:trPr>
          <w:trHeight w:val="70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5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92" w:name="title11"/>
            <w:bookmarkEnd w:id="92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АО "ЛИПНИКСКИЙ"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тный номер плательщика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93" w:name="unn2"/>
            <w:bookmarkEnd w:id="93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98557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экономической деятельности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льское хозяйство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Государственная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 управления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Управление сельского хозяйства и продовольствия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94" w:name="address2"/>
            <w:bookmarkEnd w:id="94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845 Брестская обл. Дрогичинский р-н д.Липники</w:t>
            </w:r>
          </w:p>
        </w:tc>
      </w:tr>
      <w:tr>
        <w:trPr>
          <w:trHeight w:val="247" w:hRule="atLeast"/>
        </w:trPr>
        <w:tc>
          <w:tcPr>
            <w:tcW w:w="47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казателей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6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4 г.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3 г.</w:t>
            </w:r>
          </w:p>
        </w:tc>
      </w:tr>
      <w:tr>
        <w:trPr>
          <w:trHeight w:val="154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ыручка от реализации продукции, товаров, работ, услуг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10</w:t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95" w:name="f2r10"/>
            <w:bookmarkEnd w:id="9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 948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 307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ебестоимость реализованной продукции, товаров, работ,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2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96" w:name="f2r20"/>
            <w:bookmarkEnd w:id="9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 68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 427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аловая прибыль (010 – 020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3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97" w:name="f2r30"/>
            <w:bookmarkEnd w:id="9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26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880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Управленчески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4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98" w:name="f2r40"/>
            <w:bookmarkEnd w:id="9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5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239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асходы на реализац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5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99" w:name="f2r50"/>
            <w:bookmarkStart w:id="100" w:name="f2r50"/>
            <w:bookmarkEnd w:id="100"/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ибыль (убыток) от реализации продукции, товаров, работ, услуг (030 – 040 – 050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6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01" w:name="f2r60"/>
            <w:bookmarkEnd w:id="10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7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 641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очие доходы по текуще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7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02" w:name="f2r70"/>
            <w:bookmarkEnd w:id="10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26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 631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очие расходы по текуще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8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03" w:name="f2r80"/>
            <w:bookmarkEnd w:id="10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ибыль (убыток) от текущей деятельности</w:t>
              <w:br/>
              <w:t>(± 060 + 070 – 080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9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04" w:name="f2r90"/>
            <w:bookmarkEnd w:id="10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 70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012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Доходы по инвестиционн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05" w:name="f2r100"/>
            <w:bookmarkEnd w:id="10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01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06" w:name="f2r101"/>
            <w:bookmarkEnd w:id="10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доходы от участия в уставном капитале других организ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02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07" w:name="f2r102"/>
            <w:bookmarkStart w:id="108" w:name="f2r102"/>
            <w:bookmarkEnd w:id="108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оценты к получен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03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09" w:name="f2r103"/>
            <w:bookmarkStart w:id="110" w:name="f2r103"/>
            <w:bookmarkEnd w:id="110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очие доходы по инвестиционн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04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11" w:name="f2r104"/>
            <w:bookmarkStart w:id="112" w:name="f2r104"/>
            <w:bookmarkEnd w:id="112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асходы по инвестиционн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13" w:name="f2r110"/>
            <w:bookmarkEnd w:id="11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5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8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  <w:lang w:eastAsia="ru-RU"/>
              </w:rPr>
            </w:pPr>
            <w:r>
              <w:rPr>
                <w:rFonts w:cs="Arial CYR" w:ascii="Arial CYR" w:hAnsi="Arial CYR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11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14" w:name="f2r111"/>
            <w:bookmarkEnd w:id="11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5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очие расходы по инвестиционн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12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15" w:name="f2r112"/>
            <w:bookmarkStart w:id="116" w:name="f2r112"/>
            <w:bookmarkEnd w:id="116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Доходы по финансов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2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17" w:name="f2r120"/>
            <w:bookmarkStart w:id="118" w:name="f2r120"/>
            <w:bookmarkEnd w:id="118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8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9"/>
                <w:szCs w:val="19"/>
                <w:lang w:val="en-US" w:eastAsia="ru-RU"/>
              </w:rPr>
            </w:pPr>
            <w:r>
              <w:rPr>
                <w:rFonts w:cs="Arial CYR" w:ascii="Arial CYR" w:hAnsi="Arial CYR"/>
                <w:sz w:val="19"/>
                <w:szCs w:val="19"/>
                <w:lang w:val="en-US" w:eastAsia="ru-RU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курсовые разницы от пересчета активов и обязательст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21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19" w:name="f2r121"/>
            <w:bookmarkStart w:id="120" w:name="f2r121"/>
            <w:bookmarkEnd w:id="120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очие доходы по финансов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22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21" w:name="f2r122"/>
            <w:bookmarkStart w:id="122" w:name="f2r122"/>
            <w:bookmarkEnd w:id="122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асходы по финансов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3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23" w:name="f2r130"/>
            <w:bookmarkEnd w:id="12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 том числе: проценты к уплат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31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24" w:name="f2r131"/>
            <w:bookmarkEnd w:id="12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курсовые разницы от пересчета активов и обязательст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3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25" w:name="f2r132"/>
            <w:bookmarkStart w:id="126" w:name="f2r132"/>
            <w:bookmarkEnd w:id="126"/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очие расходы по финансов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3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27" w:name="f2r133"/>
            <w:bookmarkStart w:id="128" w:name="f2r133"/>
            <w:bookmarkEnd w:id="128"/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ибыль (убыток) от инвестиционной и  финансовой  деятельности (100 – 110 + 120 – 130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4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29" w:name="f2r140"/>
            <w:bookmarkEnd w:id="129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6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317</w:t>
            </w:r>
          </w:p>
        </w:tc>
      </w:tr>
      <w:tr>
        <w:trPr>
          <w:trHeight w:val="31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ибыль (убыток) до налогообложения (± 090 ± 140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5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30" w:name="f2r150"/>
            <w:bookmarkEnd w:id="130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5 63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5 695</w:t>
            </w:r>
          </w:p>
        </w:tc>
      </w:tr>
      <w:tr>
        <w:trPr>
          <w:trHeight w:val="57" w:hRule="atLeast"/>
        </w:trPr>
        <w:tc>
          <w:tcPr>
            <w:tcW w:w="470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1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br w:type="page"/>
      </w:r>
      <w:bookmarkStart w:id="131" w:name="f3"/>
      <w:bookmarkEnd w:id="131"/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 № 2 лист 2</w:t>
      </w:r>
    </w:p>
    <w:tbl>
      <w:tblPr>
        <w:tblW w:w="10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751"/>
        <w:gridCol w:w="2152"/>
        <w:gridCol w:w="2240"/>
      </w:tblGrid>
      <w:tr>
        <w:trPr>
          <w:trHeight w:val="207" w:hRule="atLeast"/>
        </w:trPr>
        <w:tc>
          <w:tcPr>
            <w:tcW w:w="5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показателей</w:t>
            </w:r>
          </w:p>
        </w:tc>
        <w:tc>
          <w:tcPr>
            <w:tcW w:w="7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од строки</w:t>
            </w:r>
          </w:p>
        </w:tc>
        <w:tc>
          <w:tcPr>
            <w:tcW w:w="215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6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4 г.</w:t>
            </w:r>
          </w:p>
        </w:tc>
        <w:tc>
          <w:tcPr>
            <w:tcW w:w="22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3 г.</w:t>
            </w:r>
          </w:p>
        </w:tc>
      </w:tr>
      <w:tr>
        <w:trPr>
          <w:trHeight w:val="70" w:hRule="atLeast"/>
        </w:trPr>
        <w:tc>
          <w:tcPr>
            <w:tcW w:w="56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Налог на прибыл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6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32" w:name="f2r160"/>
            <w:bookmarkStart w:id="133" w:name="f2r160"/>
            <w:bookmarkEnd w:id="133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Изменение отложенных налоговых актив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7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34" w:name="f2r170"/>
            <w:bookmarkStart w:id="135" w:name="f2r170"/>
            <w:bookmarkEnd w:id="135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Изменение отложенных налоговых обязательст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8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36" w:name="f2r180"/>
            <w:bookmarkStart w:id="137" w:name="f2r180"/>
            <w:bookmarkEnd w:id="137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очие налоги и сборы, исчисляемые из прибыли (дохода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9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38" w:name="f2r190"/>
            <w:bookmarkStart w:id="139" w:name="f2r190"/>
            <w:bookmarkEnd w:id="139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очие платежи, исчисляемые из прибыли (дохода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0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40" w:name="f2r200"/>
            <w:bookmarkStart w:id="141" w:name="f2r200"/>
            <w:bookmarkEnd w:id="141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Чистая прибыль (убыток) (± 150 – 160 ± 170 ± 180 – 190-200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1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42" w:name="f2r210"/>
            <w:bookmarkEnd w:id="142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5 63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5 695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2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43" w:name="f2r220"/>
            <w:bookmarkEnd w:id="143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 559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 149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3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44" w:name="f2r230"/>
            <w:bookmarkStart w:id="145" w:name="f2r230"/>
            <w:bookmarkEnd w:id="145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овокупная прибыль (убыток) (± 210 ± 220 ± 230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4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46" w:name="f2r240"/>
            <w:bookmarkEnd w:id="146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7 19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6 844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Базовая прибыль (убыток) на акц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5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47" w:name="f2r250"/>
            <w:bookmarkStart w:id="148" w:name="f2r250"/>
            <w:bookmarkEnd w:id="148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азводненная прибыль (убыток) на акц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6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49" w:name="f2r260"/>
            <w:bookmarkStart w:id="150" w:name="f2r260"/>
            <w:bookmarkEnd w:id="150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Количество  организаций получивших прибыль по конечному финансовому результат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51" w:name="f2r270"/>
            <w:bookmarkEnd w:id="151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умма полученной прибыли по конечному финансовому результат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0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52" w:name="f2r270A"/>
            <w:bookmarkEnd w:id="152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5 63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5 695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Количество  организаций получивших убыток по конечному финансовому результат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8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53" w:name="f2r280"/>
            <w:bookmarkStart w:id="154" w:name="f2r280"/>
            <w:bookmarkEnd w:id="154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умма полученного убытка по конечному финансовому результат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80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55" w:name="f2r280A"/>
            <w:bookmarkStart w:id="156" w:name="f2r280A"/>
            <w:bookmarkEnd w:id="156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Количество  организаций получивших прибыль по конечному финансовому результату, без учета государственной поддерж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9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57" w:name="f2r290"/>
            <w:bookmarkEnd w:id="157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умма полученной прибыли по конечному финансовому результату, без учета государственной поддерж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90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58" w:name="f2r290A"/>
            <w:bookmarkStart w:id="159" w:name="f"/>
            <w:bookmarkEnd w:id="158"/>
            <w:bookmarkEnd w:id="159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4 36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3 064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Количество  организаций получивших убыток по конечному финансовому результату, без учета государственной поддерж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9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60" w:name="f2r295"/>
            <w:bookmarkStart w:id="161" w:name="f2r295"/>
            <w:bookmarkEnd w:id="161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умма полученного убытка по конечному финансовому результату, без учета государственной поддерж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95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62" w:name="f2r295A"/>
            <w:bookmarkStart w:id="163" w:name="f2r295A"/>
            <w:bookmarkEnd w:id="163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6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  <w:szCs w:val="20"/>
          <w:lang w:eastAsia="ru-RU"/>
        </w:rPr>
      </w:r>
    </w:p>
    <w:tbl>
      <w:tblPr>
        <w:tblW w:w="10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605"/>
        <w:gridCol w:w="1096"/>
        <w:gridCol w:w="1006"/>
        <w:gridCol w:w="978"/>
        <w:gridCol w:w="1021"/>
      </w:tblGrid>
      <w:tr>
        <w:trPr>
          <w:trHeight w:val="165" w:hRule="atLeast"/>
        </w:trPr>
        <w:tc>
          <w:tcPr>
            <w:tcW w:w="1078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шифровка прочих доходов и расходов по текущей деятельности</w:t>
            </w:r>
          </w:p>
        </w:tc>
      </w:tr>
      <w:tr>
        <w:trPr>
          <w:trHeight w:val="172" w:hRule="atLeast"/>
        </w:trPr>
        <w:tc>
          <w:tcPr>
            <w:tcW w:w="66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оказатель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отчетный период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аналогичный период прошлого года </w:t>
            </w:r>
          </w:p>
        </w:tc>
      </w:tr>
      <w:tr>
        <w:trPr>
          <w:trHeight w:val="251" w:hRule="atLeast"/>
        </w:trPr>
        <w:tc>
          <w:tcPr>
            <w:tcW w:w="6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доход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асход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доход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асход </w:t>
            </w:r>
          </w:p>
        </w:tc>
      </w:tr>
      <w:tr>
        <w:trPr>
          <w:trHeight w:val="57" w:hRule="atLeast"/>
        </w:trPr>
        <w:tc>
          <w:tcPr>
            <w:tcW w:w="6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Доходы, связанные с государственной поддержкой, направленной на приобретение запасов, оплату выполненных работ, оказанных услуг, финансирование текущих расходов (из строки 070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00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 </w:t>
            </w:r>
            <w:bookmarkStart w:id="164" w:name="f2r300"/>
            <w:bookmarkEnd w:id="164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 268</w:t>
            </w:r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 xml:space="preserve">Х 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2 631</w:t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 xml:space="preserve">Х </w:t>
            </w:r>
          </w:p>
        </w:tc>
      </w:tr>
      <w:tr>
        <w:trPr>
          <w:trHeight w:val="284" w:hRule="atLeast"/>
        </w:trPr>
        <w:tc>
          <w:tcPr>
            <w:tcW w:w="6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Доходы, связанные с государственной поддержкой, направленной на инвестиционную и финансовую деятельность (из стр.104 и 122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01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65" w:name="f2r301"/>
            <w:bookmarkStart w:id="166" w:name="f2r301"/>
            <w:bookmarkEnd w:id="166"/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ыплаты компенсирующего, стимулирующего  характера, а также выплаты, носящие характер социальных льгот (из строки 08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67" w:name="f2r310"/>
            <w:bookmarkEnd w:id="167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 xml:space="preserve">Х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28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 xml:space="preserve">Х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260</w:t>
            </w:r>
          </w:p>
        </w:tc>
      </w:tr>
      <w:tr>
        <w:trPr>
          <w:trHeight w:val="209" w:hRule="atLeast"/>
        </w:trPr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Справочно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ru-RU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ыручка от реализации продукции, товаров, работ, услуг (с учетом налогов и сборов, включаемых в выручку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40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68" w:name="f2r400"/>
            <w:bookmarkEnd w:id="168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22 24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20 421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 том числе: выручка, полученная в иностранной валют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400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  <w:bookmarkStart w:id="169" w:name="f2r400A"/>
            <w:bookmarkStart w:id="170" w:name="f2r400A"/>
            <w:bookmarkEnd w:id="170"/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остоянные затраты в себестоимости реализованной продукции, товаров, работ, услуг (из строки 02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40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71" w:name="f2r401"/>
            <w:bookmarkEnd w:id="171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 84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 806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еременные затраты в себестоимости реализованной продукции, товаров, работ, услуг (из строки 02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40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72" w:name="f2r402"/>
            <w:bookmarkEnd w:id="172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1 84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1 621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Амортизация (из строк 20, 40, 50, 80, 11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40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73" w:name="f2r403"/>
            <w:bookmarkEnd w:id="173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396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389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ентабельность продаж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4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74" w:name="f2r410"/>
            <w:bookmarkEnd w:id="174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21,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ентабельность от реализации, товаров, работ, услуг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41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75" w:name="f2r411"/>
            <w:bookmarkEnd w:id="175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ентабельность по конечному финансовому результату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41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76" w:name="f2r412"/>
            <w:bookmarkEnd w:id="176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3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ентабельность по конечному финансовому результату, без учета государственной поддержки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41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77" w:name="f2r413"/>
            <w:bookmarkEnd w:id="177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28,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20,9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ыручка от реализации продукции, товаров, работ, услуг, оплаченная не денежной формой расчетов с учетом норм постановления Совмина от 19.10.22 № 713 (из строки 400);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>41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bookmarkStart w:id="178" w:name="f2r414"/>
            <w:bookmarkEnd w:id="178"/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2 566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5 441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из нее по согласованию через административную процедур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>415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 w:eastAsia="ru-RU"/>
              </w:rPr>
            </w:r>
            <w:bookmarkStart w:id="179" w:name="f2r415"/>
            <w:bookmarkStart w:id="180" w:name="f2r415"/>
            <w:bookmarkEnd w:id="180"/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607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</w:t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Руководитель          ___________________________                            _____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Б.В.Ткачик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 ( инициалы, фамилия)</w:t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Главный бухгалтер ___________________________                            _____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Ю.В.Рапинчук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( инициалы, фамилия)</w:t>
      </w:r>
    </w:p>
    <w:p>
      <w:pPr>
        <w:pStyle w:val="Normal"/>
        <w:widowControl w:val="false"/>
        <w:spacing w:lineRule="auto" w:line="240" w:before="240" w:after="0"/>
        <w:rPr>
          <w:rFonts w:ascii="Times New Roman" w:hAnsi="Times New Roman" w:cs="Times New Roman"/>
          <w:b/>
          <w:b/>
          <w:i/>
          <w:i/>
          <w:sz w:val="8"/>
          <w:szCs w:val="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8"/>
          <w:szCs w:val="8"/>
          <w:u w:val="single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  <w:lang w:val="en-US" w:eastAsia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 w:eastAsia="ru-RU"/>
        </w:rPr>
        <w:t>Форма № 3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719"/>
        <w:gridCol w:w="920"/>
        <w:gridCol w:w="474"/>
        <w:gridCol w:w="720"/>
        <w:gridCol w:w="1052"/>
        <w:gridCol w:w="27"/>
        <w:gridCol w:w="843"/>
        <w:gridCol w:w="960"/>
        <w:gridCol w:w="840"/>
        <w:gridCol w:w="1019"/>
        <w:gridCol w:w="61"/>
        <w:gridCol w:w="899"/>
        <w:gridCol w:w="960"/>
        <w:gridCol w:w="960"/>
      </w:tblGrid>
      <w:tr>
        <w:trPr>
          <w:trHeight w:val="80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3</w:t>
            </w:r>
          </w:p>
        </w:tc>
      </w:tr>
      <w:tr>
        <w:trPr>
          <w:trHeight w:val="297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 постановлению Министерств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инансов Республики Беларусь </w:t>
            </w:r>
          </w:p>
        </w:tc>
      </w:tr>
      <w:tr>
        <w:trPr>
          <w:trHeight w:val="124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2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№ 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4</w:t>
            </w:r>
          </w:p>
        </w:tc>
      </w:tr>
      <w:tr>
        <w:trPr>
          <w:trHeight w:val="212" w:hRule="atLeast"/>
        </w:trPr>
        <w:tc>
          <w:tcPr>
            <w:tcW w:w="108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8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 изменении собственного капитала</w:t>
            </w:r>
          </w:p>
        </w:tc>
      </w:tr>
      <w:tr>
        <w:trPr>
          <w:trHeight w:val="80" w:hRule="atLeast"/>
        </w:trPr>
        <w:tc>
          <w:tcPr>
            <w:tcW w:w="108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январь-декабрь 2024 года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  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bookmarkStart w:id="181" w:name="title12"/>
            <w:bookmarkEnd w:id="181"/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АО "ЛИПНИКСКИЙ"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етный номер плательщика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82" w:name="unn3"/>
            <w:bookmarkEnd w:id="182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98557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экономической деятельности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льское хозяйство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онно-правовая форма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Государственная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 управления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Управление сельского хозяйства и продовольствия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рес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83" w:name="address3"/>
            <w:bookmarkEnd w:id="183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845 Брестская обл. Дрогичинский р-н д.Липники</w:t>
            </w:r>
          </w:p>
        </w:tc>
      </w:tr>
      <w:tr>
        <w:trPr>
          <w:trHeight w:val="726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ставный капита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езерв-ный капита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бавоч-ный капита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истая прибыль (убыток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170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статок на 31.12.2022 г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184" w:name="f3r10"/>
            <w:bookmarkEnd w:id="184"/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022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 01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 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 420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рректировки в связи с изменением учетной политики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85" w:name="f3r20"/>
            <w:bookmarkStart w:id="186" w:name="f3r20"/>
            <w:bookmarkEnd w:id="186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рректировки в связи с исправлением ошибок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87" w:name="f3r30"/>
            <w:bookmarkStart w:id="188" w:name="f3r30"/>
            <w:bookmarkEnd w:id="188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Скорректированный остаток на 31.12.2022 г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189" w:name="f3r40"/>
            <w:bookmarkEnd w:id="189"/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022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 01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 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 420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За  январь-декабрь 2023 года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обственного капитала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90" w:name="f3r50"/>
            <w:bookmarkStart w:id="191" w:name="f3r50"/>
            <w:bookmarkEnd w:id="191"/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14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 6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 844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чистая прибыль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92" w:name="f3r51"/>
            <w:bookmarkStart w:id="193" w:name="f3r51"/>
            <w:bookmarkEnd w:id="193"/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 6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 695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оценка долгосрочных актив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94" w:name="f3r52"/>
            <w:bookmarkStart w:id="195" w:name="f3r52"/>
            <w:bookmarkEnd w:id="195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14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149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96" w:name="f3r53"/>
            <w:bookmarkStart w:id="197" w:name="f3r53"/>
            <w:bookmarkEnd w:id="197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ыпуск дополнительных акций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98" w:name="f3r54"/>
            <w:bookmarkStart w:id="199" w:name="f3r54"/>
            <w:bookmarkEnd w:id="199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номинальной стоимости акций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00" w:name="f3r55"/>
            <w:bookmarkStart w:id="201" w:name="f3r55"/>
            <w:bookmarkEnd w:id="201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клады собственника имущества (учредителей, участников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02" w:name="f3r56"/>
            <w:bookmarkStart w:id="203" w:name="f3r56"/>
            <w:bookmarkEnd w:id="203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организация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04" w:name="f3r57"/>
            <w:bookmarkStart w:id="205" w:name="f3r57"/>
            <w:bookmarkEnd w:id="205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06" w:name="f3r58"/>
            <w:bookmarkStart w:id="207" w:name="f3r58"/>
            <w:bookmarkEnd w:id="207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08" w:name="f3r59"/>
            <w:bookmarkStart w:id="209" w:name="f3r59"/>
            <w:bookmarkEnd w:id="209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еньшение собственного капитала – все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10" w:name="f3r60"/>
            <w:bookmarkStart w:id="211" w:name="f3r60"/>
            <w:bookmarkEnd w:id="211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быток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12" w:name="f3r61"/>
            <w:bookmarkStart w:id="213" w:name="f3r61"/>
            <w:bookmarkEnd w:id="213"/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оценка долгосрочных актив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14" w:name="f3r62"/>
            <w:bookmarkStart w:id="215" w:name="f3r62"/>
            <w:bookmarkEnd w:id="215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16" w:name="f3r63"/>
            <w:bookmarkStart w:id="217" w:name="f3r63"/>
            <w:bookmarkEnd w:id="217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еньшение номинальной стоимости акций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18" w:name="f3r64"/>
            <w:bookmarkStart w:id="219" w:name="f3r64"/>
            <w:bookmarkEnd w:id="219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куп акций (долей в уставном капитал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20" w:name="f3r65"/>
            <w:bookmarkStart w:id="221" w:name="f3r65"/>
            <w:bookmarkEnd w:id="221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ивиденды и другие    доходы от участия в уставном капитале организаци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22" w:name="f3r66"/>
            <w:bookmarkStart w:id="223" w:name="f3r66"/>
            <w:bookmarkEnd w:id="223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организация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24" w:name="f3r67"/>
            <w:bookmarkStart w:id="225" w:name="f3r67"/>
            <w:bookmarkEnd w:id="225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26" w:name="f3r68"/>
            <w:bookmarkStart w:id="227" w:name="f3r68"/>
            <w:bookmarkEnd w:id="227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28" w:name="f3r69"/>
            <w:bookmarkStart w:id="229" w:name="f3r69"/>
            <w:bookmarkEnd w:id="229"/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519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0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1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№3 лист 2</w:t>
      </w:r>
    </w:p>
    <w:tbl>
      <w:tblPr>
        <w:tblW w:w="10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09"/>
        <w:gridCol w:w="1077"/>
        <w:gridCol w:w="958"/>
        <w:gridCol w:w="958"/>
        <w:gridCol w:w="838"/>
        <w:gridCol w:w="1016"/>
        <w:gridCol w:w="958"/>
        <w:gridCol w:w="958"/>
        <w:gridCol w:w="958"/>
      </w:tblGrid>
      <w:tr>
        <w:trPr>
          <w:trHeight w:val="30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ставный капита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оплаченная часть уставного капит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бст-венные акции (доли в уставном капитал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езерв-ный капитал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бавоч-ный капита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распре-деленная прибыль (непокрытый убыто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истая прибыль (убыто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5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е уставного капитал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30" w:name="f3r70"/>
            <w:bookmarkStart w:id="231" w:name="f3r70"/>
            <w:bookmarkEnd w:id="231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е резервного капитал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32" w:name="f3r80"/>
            <w:bookmarkStart w:id="233" w:name="f3r80"/>
            <w:bookmarkEnd w:id="233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е добавочного капитал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34" w:name="f3r90"/>
            <w:bookmarkStart w:id="235" w:name="f3r90"/>
            <w:bookmarkEnd w:id="235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статок на 31.12.2023 г.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236" w:name="f3r100"/>
            <w:bookmarkEnd w:id="236"/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02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 16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 06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2 258</w:t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Остаток на 31.12.2023 г.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237" w:name="f3r110"/>
            <w:bookmarkEnd w:id="237"/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0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 1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 0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2 258</w:t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рректировки в связи с изменением учетной политики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38" w:name="f3r120"/>
            <w:bookmarkStart w:id="239" w:name="f3r120"/>
            <w:bookmarkEnd w:id="239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рректировки в связи с исправлением ошибок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40" w:name="f3r130"/>
            <w:bookmarkStart w:id="241" w:name="f3r130"/>
            <w:bookmarkEnd w:id="241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корректированный остаток на 31.12.2023 г.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242" w:name="f3r140"/>
            <w:bookmarkEnd w:id="242"/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0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 1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 0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2 258</w:t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За январь-декабрь 2024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обственного капитала – всего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43" w:name="f3r150"/>
            <w:bookmarkStart w:id="244" w:name="f3r150"/>
            <w:bookmarkEnd w:id="244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5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 6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196</w:t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45" w:name="f3r151"/>
            <w:bookmarkStart w:id="246" w:name="f3r151"/>
            <w:bookmarkEnd w:id="246"/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 637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 637</w:t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чистая прибыль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оценка долгосрочных актив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47" w:name="f3r152"/>
            <w:bookmarkStart w:id="248" w:name="f3r152"/>
            <w:bookmarkEnd w:id="248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5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559</w:t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49" w:name="f3r153"/>
            <w:bookmarkStart w:id="250" w:name="f3r153"/>
            <w:bookmarkEnd w:id="250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ыпуск дополнительных акций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51" w:name="f3r154"/>
            <w:bookmarkStart w:id="252" w:name="f3r154"/>
            <w:bookmarkEnd w:id="252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номинальной стоимости акций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53" w:name="f3r155"/>
            <w:bookmarkStart w:id="254" w:name="f3r155"/>
            <w:bookmarkEnd w:id="254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клады собственника имущества (учредителей, участников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55" w:name="f3r156"/>
            <w:bookmarkStart w:id="256" w:name="f3r156"/>
            <w:bookmarkEnd w:id="256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организац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57" w:name="f3r157"/>
            <w:bookmarkStart w:id="258" w:name="f3r157"/>
            <w:bookmarkEnd w:id="258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59" w:name="f3r158"/>
            <w:bookmarkStart w:id="260" w:name="f3r158"/>
            <w:bookmarkEnd w:id="260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 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61" w:name="f3r159"/>
            <w:bookmarkStart w:id="262" w:name="f3r159"/>
            <w:bookmarkEnd w:id="262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еньшение собственного капитала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63" w:name="f3r160"/>
            <w:bookmarkStart w:id="264" w:name="f3r160"/>
            <w:bookmarkEnd w:id="264"/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бы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65" w:name="f3r161"/>
            <w:bookmarkStart w:id="266" w:name="f3r161"/>
            <w:bookmarkEnd w:id="266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оценка долгосроч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67" w:name="f3r162"/>
            <w:bookmarkStart w:id="268" w:name="f3r162"/>
            <w:bookmarkEnd w:id="268"/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69" w:name="f3r163"/>
            <w:bookmarkStart w:id="270" w:name="f3r163"/>
            <w:bookmarkEnd w:id="270"/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еньшение номинальной стоимости акций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71" w:name="f3r164"/>
            <w:bookmarkStart w:id="272" w:name="f3r164"/>
            <w:bookmarkEnd w:id="272"/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куп акций (долей в уставном капитале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73" w:name="f3r165"/>
            <w:bookmarkStart w:id="274" w:name="f3r165"/>
            <w:bookmarkEnd w:id="274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75" w:name="f3r166"/>
            <w:bookmarkStart w:id="276" w:name="f3r166"/>
            <w:bookmarkEnd w:id="276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организац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77" w:name="f3r167"/>
            <w:bookmarkStart w:id="278" w:name="f3r167"/>
            <w:bookmarkEnd w:id="278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79" w:name="f3r168"/>
            <w:bookmarkStart w:id="280" w:name="f3r168"/>
            <w:bookmarkEnd w:id="280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81" w:name="f3r169"/>
            <w:bookmarkStart w:id="282" w:name="f3r169"/>
            <w:bookmarkEnd w:id="282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е уставного капитал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83" w:name="f3r170"/>
            <w:bookmarkStart w:id="284" w:name="f3r170"/>
            <w:bookmarkEnd w:id="284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е резервного капитал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85" w:name="f3r180"/>
            <w:bookmarkStart w:id="286" w:name="f3r180"/>
            <w:bookmarkEnd w:id="286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е добавочного капита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87" w:name="f3r190"/>
            <w:bookmarkStart w:id="288" w:name="f3r190"/>
            <w:bookmarkEnd w:id="288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статок на 31.12.2024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289" w:name="f3r200"/>
            <w:bookmarkEnd w:id="289"/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0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 72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 66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9 413</w:t>
            </w:r>
          </w:p>
        </w:tc>
      </w:tr>
      <w:tr>
        <w:trPr>
          <w:trHeight w:val="57" w:hRule="atLeast"/>
        </w:trPr>
        <w:tc>
          <w:tcPr>
            <w:tcW w:w="24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bookmarkStart w:id="290" w:name="f3"/>
      <w:bookmarkStart w:id="291" w:name="f3"/>
      <w:bookmarkEnd w:id="291"/>
    </w:p>
    <w:p>
      <w:pPr>
        <w:pStyle w:val="Normal"/>
        <w:widowControl w:val="false"/>
        <w:spacing w:lineRule="auto" w:line="240" w:before="0" w:after="0"/>
        <w:ind w:left="567" w:hanging="0"/>
        <w:rPr/>
      </w:pPr>
      <w:bookmarkStart w:id="292" w:name="f4"/>
      <w:bookmarkEnd w:id="292"/>
      <w:r>
        <w:rPr>
          <w:rFonts w:cs="Times New Roman" w:ascii="Times New Roman" w:hAnsi="Times New Roman"/>
          <w:sz w:val="18"/>
          <w:szCs w:val="18"/>
          <w:lang w:eastAsia="ru-RU"/>
        </w:rPr>
        <w:t>Руководитель          ___________________________                            _____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Б.В.Ткачик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 ( инициалы, фамилия)</w:t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Главный бухгалтер ___________________________                           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_____Ю.В.Рапинчук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( инициалы, фамилия)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______________________ 2025г.</w:t>
      </w:r>
    </w:p>
    <w:p>
      <w:pPr>
        <w:pStyle w:val="Normal"/>
        <w:spacing w:lineRule="auto" w:line="240" w:before="0" w:after="0"/>
        <w:ind w:right="235" w:hanging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235" w:hanging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283" w:hanging="0"/>
        <w:jc w:val="right"/>
        <w:rPr/>
      </w:pPr>
      <w:r>
        <w:rPr/>
        <w:t>Форма  №4</w:t>
      </w:r>
    </w:p>
    <w:tbl>
      <w:tblPr>
        <w:tblW w:w="105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80"/>
        <w:gridCol w:w="1276"/>
        <w:gridCol w:w="1025"/>
        <w:gridCol w:w="782"/>
        <w:gridCol w:w="2729"/>
        <w:gridCol w:w="2520"/>
      </w:tblGrid>
      <w:tr>
        <w:trPr>
          <w:trHeight w:val="19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4</w:t>
            </w:r>
          </w:p>
        </w:tc>
      </w:tr>
      <w:tr>
        <w:trPr>
          <w:trHeight w:val="182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 постановлению Министерств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инансов Республики Беларусь 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2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№ 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4</w:t>
            </w:r>
          </w:p>
        </w:tc>
      </w:tr>
      <w:tr>
        <w:trPr>
          <w:trHeight w:val="6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 движении денежных средств</w:t>
            </w:r>
          </w:p>
        </w:tc>
      </w:tr>
      <w:tr>
        <w:trPr>
          <w:trHeight w:val="80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январь-декабрь 2024 года</w:t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рганизация 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93" w:name="title13"/>
            <w:bookmarkEnd w:id="293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АО "ЛИПНИКСКИЙ"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етный номер плательщик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94" w:name="unn4"/>
            <w:bookmarkEnd w:id="294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98557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экономической деятельности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льское хозяйство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онно-правовая форм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Государственная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 управл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Управление сельского хозяйства и продовольствия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рес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95" w:name="address4"/>
            <w:bookmarkEnd w:id="295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845 Брестская обл. Дрогичинский р-н д.Липники</w:t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6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4 г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3 г.</w:t>
            </w:r>
          </w:p>
        </w:tc>
      </w:tr>
      <w:tr>
        <w:trPr>
          <w:trHeight w:val="10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96" w:name="f4r20"/>
            <w:bookmarkEnd w:id="29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 26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 076</w:t>
            </w:r>
          </w:p>
        </w:tc>
      </w:tr>
      <w:tr>
        <w:trPr>
          <w:trHeight w:val="7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покупателей продукции, товаров, заказчиков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1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97" w:name="f4r21"/>
            <w:bookmarkEnd w:id="29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 86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 709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покупателей материалов и других запас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298" w:name="f4r22"/>
            <w:bookmarkStart w:id="299" w:name="f4r22"/>
            <w:bookmarkEnd w:id="299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ял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00" w:name="f4r23"/>
            <w:bookmarkStart w:id="301" w:name="f4r23"/>
            <w:bookmarkEnd w:id="301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02" w:name="f4r24"/>
            <w:bookmarkEnd w:id="30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9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7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03" w:name="f4r30"/>
            <w:bookmarkEnd w:id="30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 3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 391</w:t>
            </w:r>
          </w:p>
        </w:tc>
      </w:tr>
      <w:tr>
        <w:trPr>
          <w:trHeight w:val="61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риобретение запасов,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04" w:name="f4r31"/>
            <w:bookmarkEnd w:id="30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 2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 96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оплату труд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05" w:name="f4r32"/>
            <w:bookmarkEnd w:id="30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 96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 509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уплату налогов и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06" w:name="f4r33"/>
            <w:bookmarkEnd w:id="30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07" w:name="f4r34"/>
            <w:bookmarkEnd w:id="30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7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716</w:t>
            </w:r>
          </w:p>
        </w:tc>
      </w:tr>
      <w:tr>
        <w:trPr>
          <w:trHeight w:val="275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движения денежных средств по текущей деятельности (020 – 0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08" w:name="f4r40"/>
            <w:bookmarkEnd w:id="30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685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09" w:name="f4r50"/>
            <w:bookmarkStart w:id="310" w:name="f4r50"/>
            <w:bookmarkEnd w:id="310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11" w:name="f4r51"/>
            <w:bookmarkStart w:id="312" w:name="f4r51"/>
            <w:bookmarkEnd w:id="312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едоставленных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13" w:name="f4r52"/>
            <w:bookmarkStart w:id="314" w:name="f4r52"/>
            <w:bookmarkEnd w:id="314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15" w:name="f4r53"/>
            <w:bookmarkStart w:id="316" w:name="f4r53"/>
            <w:bookmarkEnd w:id="316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17" w:name="f4r54"/>
            <w:bookmarkStart w:id="318" w:name="f4r54"/>
            <w:bookmarkEnd w:id="318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19" w:name="f4r55"/>
            <w:bookmarkStart w:id="320" w:name="f4r55"/>
            <w:bookmarkEnd w:id="320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21" w:name="f4r60"/>
            <w:bookmarkEnd w:id="32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137</w:t>
            </w:r>
          </w:p>
        </w:tc>
      </w:tr>
      <w:tr>
        <w:trPr>
          <w:trHeight w:val="93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1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22" w:name="f4r61"/>
            <w:bookmarkEnd w:id="32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137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редоставление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23" w:name="f4r62"/>
            <w:bookmarkStart w:id="324" w:name="f4r62"/>
            <w:bookmarkEnd w:id="324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вклады в уставный капитал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25" w:name="f4r63"/>
            <w:bookmarkStart w:id="326" w:name="f4r63"/>
            <w:bookmarkEnd w:id="326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27" w:name="f4r64"/>
            <w:bookmarkStart w:id="328" w:name="f4r64"/>
            <w:bookmarkEnd w:id="328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движения денежных средств по инвестиционной деятельности (050 – 060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29" w:name="f4r70"/>
            <w:bookmarkEnd w:id="329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84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1 137</w:t>
            </w:r>
          </w:p>
        </w:tc>
      </w:tr>
      <w:tr>
        <w:trPr>
          <w:trHeight w:val="57" w:hRule="atLeast"/>
        </w:trPr>
        <w:tc>
          <w:tcPr>
            <w:tcW w:w="4529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15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br w:type="page"/>
      </w:r>
      <w:bookmarkStart w:id="330" w:name="f4"/>
      <w:bookmarkEnd w:id="330"/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Форма №4 лист 2</w:t>
      </w:r>
    </w:p>
    <w:tbl>
      <w:tblPr>
        <w:tblW w:w="105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783"/>
        <w:gridCol w:w="2732"/>
        <w:gridCol w:w="2523"/>
      </w:tblGrid>
      <w:tr>
        <w:trPr>
          <w:trHeight w:val="66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казателей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6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4 г.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3 г.</w:t>
            </w:r>
          </w:p>
        </w:tc>
      </w:tr>
      <w:tr>
        <w:trPr>
          <w:trHeight w:val="31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10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вижение денежных средств по финансовой деятельности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упило денежных средств – всего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31" w:name="f4r80"/>
            <w:bookmarkEnd w:id="33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16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8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диты и займ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32" w:name="f4r81"/>
            <w:bookmarkEnd w:id="33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4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 выпуска акций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33" w:name="f4r82"/>
            <w:bookmarkStart w:id="334" w:name="f4r82"/>
            <w:bookmarkEnd w:id="334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клады собственника имущества (учредителей, участников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35" w:name="f4r83"/>
            <w:bookmarkStart w:id="336" w:name="f4r83"/>
            <w:bookmarkEnd w:id="336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поступления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37" w:name="f4r84"/>
            <w:bookmarkEnd w:id="33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47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4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о денежных средств – всег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38" w:name="f4r90"/>
            <w:bookmarkEnd w:id="33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68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97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огашение кредитов и займ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39" w:name="f4r91"/>
            <w:bookmarkEnd w:id="339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7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1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40" w:name="f4r92"/>
            <w:bookmarkEnd w:id="340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выплаты процен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41" w:name="f4r93"/>
            <w:bookmarkEnd w:id="34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5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лизинговые платеж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42" w:name="f4r94"/>
            <w:bookmarkEnd w:id="34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65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выпла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43" w:name="f4r95"/>
            <w:bookmarkStart w:id="344" w:name="f4r95"/>
            <w:bookmarkEnd w:id="344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движения денежных средств по финансовой деятельности (080-090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45" w:name="f4r100"/>
            <w:bookmarkEnd w:id="34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52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129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зультат движения денежных средств по текущей, инвестиционной и финансовой деятельности (± 040 ± 070 ± 100)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46" w:name="f4r110"/>
            <w:bookmarkEnd w:id="34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43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9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таток денежных средств и эквивалентов денежных средств 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47" w:name="f4r120"/>
            <w:bookmarkEnd w:id="34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93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таток денежных средств и эквивалентов денежных средств 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.12.20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48" w:name="f4r130"/>
            <w:bookmarkEnd w:id="34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лияние изменений курсов иностранных валют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49" w:name="f4r140"/>
            <w:bookmarkStart w:id="350" w:name="f4r140"/>
            <w:bookmarkEnd w:id="350"/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45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252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Руководитель          ___________________________                            ______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Б.В.Ткачик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 ( инициалы, фамилия)</w:t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Главный бухгалтер ___________________________                            ______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Ю.В.Рапинчук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                          </w:t>
      </w:r>
    </w:p>
    <w:p>
      <w:pPr>
        <w:pStyle w:val="Normal"/>
        <w:widowControl w:val="false"/>
        <w:spacing w:lineRule="auto" w:line="240" w:before="0" w:after="24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( инициалы, фамилия)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______________________ 2025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к бухгалтерской отче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 годовому отчету  ОАО «Липникский» за 2024 г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АО «Липникский» специализируется на мясомолочном животноводстве с развитым зерновым хозяйством. В составе общества имеется 8 ферм крупного рогатого скота. Общая земельная площадь общества составляет – 7848 га, в том числе: сельскохозяйственных угодий – 7306 га, из них пашни – 4495 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кономическое состояние общества характеризуется следующими показателями: на конец 2024  года поголовье скота составило – 4712 голов, из них коров – 1665 голов. Среднегодовой удой молока от одной коровы составил 6841 кг., а среднесуточный привес КРС – 719 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бестоимость за 2024 год одной тонны молока составила 684 тыс.рублей, одной тонны привеса – 5099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год общество продало 332 тонн скота в живом весе по средней цене реализации 6753 рублей за 1 кг. В результате от реализации скота за год общество получило убыток в размере 630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год общество продало 11409 тонн молока в зачетном весе. За молоко выручено 13015 тыс. рублей, при полной себестоимости 8507 тыс.рублей. В результате прибыль от реализации молока составила  4508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родукции растениеводства себестоимость характеризуется следующими показа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рновые – 325 рублей за 1 кг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пс – 873 рублей за 1 к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реализации зерновых культур получена прибыль 371 тыс. рублей, от реализации рапса – прибыль 387 тыс.рублей. В результате от реализации продукции растениеводства общество получило балансовую прибыль 836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2024 года согласно данным бухгалтерского учета общий объем произведенной продукции составил  24203 тыс.рублей, в том числе объем продукции собственного производства: растениеводства (кроме цветов и декоративных растений), животноводства, рыбоводства и пчеловодства 24203 тыс.рублей, что составляет 100% от общего объема произведенных товаров ( выполненных работ, оказанных услуг)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оимость основных средств по состоянию на 01.01.2025 года составляет  54206,0 тыс. рублей, износ основных средств за 2024 год составил 2467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латежам в бюджет за год положение следующее: задолженность по платежам в бюджет на начало 2025 года составила  101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олженность ОАО  перед фондом социальной защиты населения на начало 2025 года составила 137 тыс.рублей. За год начислено страховых взносов в сумме 1441 тыс. рублей, а перечислено в фонд 1053 тыс.рублей и израсходовано в ОАО – 399 тыс.рублей. С учетом этого задолженность на конец года составила 137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4 году погашено  долгосрочных кредитов  на сумму 146 тыс.рублей.  Задолженность по долгосрочным кредитам по состоянию на 01.01.2025 года по ОАО составляет - 1974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исление НДС производится ежемесячно по мере отгрузки продукции, а не оплаты. В 2024 году ОАО «ЛИПНИКСКИЙ» уплачивал единый  налог в размере 1% от выручки и НДС согласно действующего законода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Доля государства в уставном фонде эмит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00</w:t>
      </w:r>
      <w:r>
        <w:rPr/>
        <w:t xml:space="preserve">________(всего в процентах)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340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акций, шт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 уставном фонде,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н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ая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 област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Количество акционер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-всего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_____лицо_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х лиц-    1, из них  нерезидентов Республики Беларусь-  0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их лиц  -     0, из них нерезидентов Республики Беларусь-   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я о дивидендах  и акциях</w:t>
      </w:r>
    </w:p>
    <w:tbl>
      <w:tblPr>
        <w:tblW w:w="10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11"/>
        <w:gridCol w:w="1713"/>
        <w:gridCol w:w="22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аналогичный период прошлого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ислено на выплату дивидендов в данном отчетном период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яч  руб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 выплаченные дивиденды в данном отчетном период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яч руб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иденды, приходящиеся на одну привилегированную (включая налоги) первого типа______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иденды, приходящиеся на одну привилегированную (включая налоги) второго  типа______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иденды, фактически выплаченные на одну  простую (обыкновенную) а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включая налоги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иденды, фактически выплаченные на одну  привилегированную  а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включая налоги) первого тип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иденды, фактически выплаченные на одну  привилегированную  а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включая налоги) второго тип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 ,за который выплачивались дивиденд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, квартал,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(даты) принятия решений  о выплате дивиденд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,месяц,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3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(сроки)выплаты дивиденд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,месяц,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4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ность акции имуществом обще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,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стых акций, находящихся на балансе обще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ата проведения годового общего собрания акционеров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 котором утверждены годовой отчет, бухгалтерский баланс,  отчет о прибылях и убытках за отчетный 2024г.-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1 марта 2025г.</w:t>
      </w:r>
    </w:p>
    <w:p>
      <w:pPr>
        <w:pStyle w:val="Normal"/>
        <w:spacing w:lineRule="auto" w:line="240" w:before="0" w:after="0"/>
        <w:jc w:val="both"/>
        <w:rPr>
          <w:rFonts w:ascii="Arial CYR" w:hAnsi="Arial CYR" w:cs="Arial CYR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3. Сведения о применении открытым акционерным обществом Свода прави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орпоративного  пове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добрен 27 марта 2017г Приказ №35-Щ Свод правил корпоративного поведения; разработаны и утверждены Положение о порядке ведения учета аффилированных лиц ОАО "Липникский" и Регламент работы ОАО "Липникский" с реестром владельцев ценных бумаг (Протокол НС 22.02.202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4.Адрес официального сайта открытого акционерного общества в глобальной компьютерной сети Интернет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__________________Б.В.Ткачик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бухгалтер______________Ю.В.Рапинчу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lineRule="auto" w:line="240" w:before="0" w:after="0"/>
      <w:ind w:left="720" w:hanging="720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0" w:after="0"/>
      <w:ind w:left="720" w:hanging="720"/>
      <w:jc w:val="center"/>
      <w:outlineLvl w:val="2"/>
    </w:pPr>
    <w:rPr>
      <w:rFonts w:ascii="Times New Roman" w:hAnsi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3"/>
    </w:pPr>
    <w:rPr>
      <w:rFonts w:ascii="Times New Roman" w:hAnsi="Times New Roman" w:cs="Times New Roman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18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lang w:val="ru-RU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4">
    <w:name w:val="Заголовок 4 Знак"/>
    <w:qFormat/>
    <w:rPr>
      <w:b/>
      <w:sz w:val="18"/>
      <w:lang w:val="ru-RU" w:bidi="ar-SA"/>
    </w:rPr>
  </w:style>
  <w:style w:type="character" w:styleId="5">
    <w:name w:val="Заголовок 5 Знак"/>
    <w:qFormat/>
    <w:rPr>
      <w:b/>
      <w:lang w:val="ru-RU" w:bidi="ar-SA"/>
    </w:rPr>
  </w:style>
  <w:style w:type="character" w:styleId="6">
    <w:name w:val="Заголовок 6 Знак"/>
    <w:qFormat/>
    <w:rPr>
      <w:b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color w:val="000000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Заголовок Знак"/>
    <w:qFormat/>
    <w:rPr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32">
    <w:name w:val="Знак Знак3"/>
    <w:qFormat/>
    <w:rPr>
      <w:rFonts w:ascii="Courier New" w:hAnsi="Courier New" w:cs="Courier New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71">
    <w:name w:val="Знак Знак7"/>
    <w:qFormat/>
    <w:rPr>
      <w:rFonts w:ascii="Courier New" w:hAnsi="Courier New" w:cs="Courier New"/>
    </w:rPr>
  </w:style>
  <w:style w:type="character" w:styleId="41">
    <w:name w:val="Знак Знак4"/>
    <w:qFormat/>
    <w:rPr>
      <w:b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Знак Знак9"/>
    <w:qFormat/>
    <w:rPr>
      <w:rFonts w:ascii="Courier New" w:hAnsi="Courier New" w:cs="Courier New"/>
      <w:sz w:val="20"/>
      <w:lang w:val="en-US"/>
    </w:rPr>
  </w:style>
  <w:style w:type="character" w:styleId="311">
    <w:name w:val="Знак Знак31"/>
    <w:qFormat/>
    <w:rPr>
      <w:rFonts w:ascii="Courier New" w:hAnsi="Courier New" w:cs="Courier New"/>
      <w:lang w:val="ru-RU"/>
    </w:rPr>
  </w:style>
  <w:style w:type="character" w:styleId="Heading1Char">
    <w:name w:val="Heading 1 Char"/>
    <w:qFormat/>
    <w:rPr>
      <w:b/>
      <w:sz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16"/>
      <w:lang w:val="ru-RU" w:bidi="ar-SA"/>
    </w:rPr>
  </w:style>
  <w:style w:type="character" w:styleId="BodyText2Char">
    <w:name w:val="Body Text 2 Char"/>
    <w:qFormat/>
    <w:rPr>
      <w:b/>
      <w:sz w:val="18"/>
      <w:lang w:val="ru-RU" w:bidi="ar-SA"/>
    </w:rPr>
  </w:style>
  <w:style w:type="character" w:styleId="711">
    <w:name w:val="Знак Знак71"/>
    <w:qFormat/>
    <w:rPr>
      <w:rFonts w:ascii="Courier New" w:hAnsi="Courier New" w:cs="Courier New"/>
    </w:rPr>
  </w:style>
  <w:style w:type="character" w:styleId="411">
    <w:name w:val="Знак Знак41"/>
    <w:qFormat/>
    <w:rPr>
      <w:b/>
      <w:lang w:val="ru-RU"/>
    </w:rPr>
  </w:style>
  <w:style w:type="character" w:styleId="91">
    <w:name w:val="Знак Знак91"/>
    <w:qFormat/>
    <w:rPr>
      <w:rFonts w:ascii="Courier New" w:hAnsi="Courier New" w:cs="Courier New"/>
      <w:sz w:val="20"/>
      <w:lang w:val="en-US"/>
    </w:rPr>
  </w:style>
  <w:style w:type="character" w:styleId="Style17">
    <w:name w:val="Знак Знак"/>
    <w:qFormat/>
    <w:rPr>
      <w:rFonts w:ascii="Courier New" w:hAnsi="Courier New" w:cs="Courier New"/>
    </w:rPr>
  </w:style>
  <w:style w:type="character" w:styleId="51">
    <w:name w:val="Знак Знак5"/>
    <w:qFormat/>
    <w:rPr>
      <w:b/>
      <w:lang w:val="ru-RU"/>
    </w:rPr>
  </w:style>
  <w:style w:type="character" w:styleId="22">
    <w:name w:val="Знак Знак22"/>
    <w:qFormat/>
    <w:rPr>
      <w:b/>
      <w:sz w:val="18"/>
    </w:rPr>
  </w:style>
  <w:style w:type="character" w:styleId="211">
    <w:name w:val="Знак Знак21"/>
    <w:qFormat/>
    <w:rPr>
      <w:b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5">
    <w:name w:val="Знак Знак15"/>
    <w:qFormat/>
    <w:rPr>
      <w:rFonts w:ascii="Courier New" w:hAnsi="Courier New" w:cs="Courier New"/>
      <w:lang w:val="ru-RU"/>
    </w:rPr>
  </w:style>
  <w:style w:type="character" w:styleId="24">
    <w:name w:val="Знак Знак24"/>
    <w:qFormat/>
    <w:rPr>
      <w:b/>
      <w:sz w:val="18"/>
      <w:lang w:val="en-US"/>
    </w:rPr>
  </w:style>
  <w:style w:type="character" w:styleId="23">
    <w:name w:val="Знак Знак23"/>
    <w:qFormat/>
    <w:rPr>
      <w:b/>
      <w:lang w:val="en-US"/>
    </w:rPr>
  </w:style>
  <w:style w:type="character" w:styleId="10">
    <w:name w:val="Знак Знак10"/>
    <w:qFormat/>
    <w:rPr>
      <w:b/>
      <w:sz w:val="18"/>
      <w:lang w:val="en-US"/>
    </w:rPr>
  </w:style>
  <w:style w:type="character" w:styleId="Style19">
    <w:name w:val="Название Знак"/>
    <w:qFormat/>
    <w:rPr>
      <w:sz w:val="28"/>
    </w:rPr>
  </w:style>
  <w:style w:type="character" w:styleId="25">
    <w:name w:val="Знак Знак25"/>
    <w:qFormat/>
    <w:rPr>
      <w:b/>
      <w:sz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Iacaaiea">
    <w:name w:val="Iacaaiea"/>
    <w:basedOn w:val="Normal"/>
    <w:qFormat/>
    <w:pPr>
      <w:tabs>
        <w:tab w:val="clear" w:pos="708"/>
        <w:tab w:val="left" w:pos="10488" w:leader="none"/>
      </w:tabs>
      <w:overflowPunct w:val="false"/>
      <w:autoSpaceDE w:val="false"/>
      <w:spacing w:lineRule="auto" w:line="240" w:before="0" w:after="0"/>
      <w:ind w:left="1134" w:right="140" w:hanging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tabs>
        <w:tab w:val="clear" w:pos="708"/>
        <w:tab w:val="left" w:pos="10488" w:leader="none"/>
      </w:tabs>
      <w:ind w:right="140" w:hanging="0"/>
    </w:pPr>
    <w:rPr>
      <w:sz w:val="24"/>
      <w:lang w:val="en-US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8">
    <w:name w:val="Обычный + 8 пт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5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44:00Z</dcterms:created>
  <dc:creator>Администратор</dc:creator>
  <dc:description/>
  <cp:keywords/>
  <dc:language>en-US</dc:language>
  <cp:lastModifiedBy>Администратор</cp:lastModifiedBy>
  <cp:lastPrinted>2025-04-18T12:27:00Z</cp:lastPrinted>
  <dcterms:modified xsi:type="dcterms:W3CDTF">2025-04-18T09:27:00Z</dcterms:modified>
  <cp:revision>31</cp:revision>
  <dc:subject/>
  <dc:title/>
</cp:coreProperties>
</file>