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довой  отчет  эмитента  ценных  бумаг  за  2024 год.</w:t>
      </w:r>
    </w:p>
    <w:p>
      <w:pPr>
        <w:pStyle w:val="Normal"/>
        <w:ind w:left="-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Полное  наименование: ОАО”Калинковичирайагросервис”</w:t>
      </w:r>
    </w:p>
    <w:p>
      <w:pPr>
        <w:pStyle w:val="Normal"/>
        <w:ind w:left="-360" w:hanging="0"/>
        <w:jc w:val="both"/>
        <w:rPr/>
      </w:pPr>
      <w:r>
        <w:rPr>
          <w:sz w:val="18"/>
          <w:szCs w:val="18"/>
          <w:lang w:val="be-BY"/>
        </w:rPr>
        <w:t>Адрес</w:t>
      </w:r>
      <w:r>
        <w:rPr>
          <w:sz w:val="18"/>
          <w:szCs w:val="18"/>
        </w:rPr>
        <w:t>: Гомельская  обл., г.Калинковичи, ул.Советская,4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Учетный номер плательщика: 490313586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Бухгалтерский  баланс  на  31  декабря  2024 года</w:t>
      </w:r>
    </w:p>
    <w:p>
      <w:pPr>
        <w:pStyle w:val="Normal"/>
        <w:ind w:left="-851" w:hanging="49"/>
        <w:jc w:val="both"/>
        <w:rPr/>
      </w:pPr>
      <w:r>
        <w:rPr>
          <w:b/>
          <w:sz w:val="18"/>
          <w:szCs w:val="18"/>
          <w:lang w:val="be-BY"/>
        </w:rPr>
        <w:t xml:space="preserve">            </w:t>
      </w:r>
      <w:r>
        <w:rPr>
          <w:sz w:val="18"/>
          <w:szCs w:val="18"/>
          <w:lang w:val="be-BY"/>
        </w:rPr>
        <w:t>Единица измерения : тыс.руб.</w:t>
      </w:r>
    </w:p>
    <w:tbl>
      <w:tblPr>
        <w:tblW w:w="105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896"/>
        <w:gridCol w:w="1415"/>
        <w:gridCol w:w="1301"/>
        <w:gridCol w:w="782"/>
        <w:gridCol w:w="2139"/>
        <w:gridCol w:w="2334"/>
      </w:tblGrid>
      <w:tr>
        <w:trPr>
          <w:trHeight w:val="84" w:hRule="atLeast"/>
        </w:trPr>
        <w:tc>
          <w:tcPr>
            <w:tcW w:w="1633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1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4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4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ы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1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декабря 2024 года</w:t>
            </w:r>
          </w:p>
        </w:tc>
        <w:tc>
          <w:tcPr>
            <w:tcW w:w="23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1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декабря 2023 года</w:t>
            </w:r>
          </w:p>
        </w:tc>
      </w:tr>
      <w:tr>
        <w:trPr>
          <w:trHeight w:val="22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. ДОЛГОСРОЧНЫЕ АКТИВЫ 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0" w:name="f1r110"/>
            <w:bookmarkEnd w:id="0"/>
            <w:r>
              <w:rPr>
                <w:b/>
                <w:sz w:val="18"/>
                <w:szCs w:val="18"/>
              </w:rPr>
              <w:t>5 88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70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" w:name="f1r120"/>
            <w:bookmarkStart w:id="2" w:name="f1r120"/>
            <w:bookmarkEnd w:id="2"/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ные вложения в материальные активы 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1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" w:name="f1r130"/>
            <w:bookmarkStart w:id="4" w:name="f1r130"/>
            <w:bookmarkEnd w:id="4"/>
          </w:p>
        </w:tc>
        <w:tc>
          <w:tcPr>
            <w:tcW w:w="23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ая недвижим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" w:name="f1r131"/>
            <w:bookmarkStart w:id="6" w:name="f1r131"/>
            <w:bookmarkEnd w:id="6"/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ы финансовой аренды (лизинг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" w:name="f1r132"/>
            <w:bookmarkStart w:id="8" w:name="f1r132"/>
            <w:bookmarkEnd w:id="8"/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ные вложения в материаль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" w:name="f1r133"/>
            <w:bookmarkStart w:id="10" w:name="f1r133"/>
            <w:bookmarkEnd w:id="10"/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долг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1" w:name="f1r140"/>
            <w:bookmarkEnd w:id="11"/>
            <w:r>
              <w:rPr>
                <w:b/>
                <w:sz w:val="18"/>
                <w:szCs w:val="18"/>
              </w:rPr>
              <w:t>194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2" w:name="f1r150"/>
            <w:bookmarkEnd w:id="12"/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" w:name="f1r160"/>
            <w:bookmarkStart w:id="14" w:name="f1r160"/>
            <w:bookmarkEnd w:id="14"/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дебиторская задолженн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" w:name="f1r170"/>
            <w:bookmarkStart w:id="16" w:name="f1r170"/>
            <w:bookmarkEnd w:id="16"/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" w:name="f1r180"/>
            <w:bookmarkStart w:id="18" w:name="f1r180"/>
            <w:bookmarkEnd w:id="18"/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9" w:name="f1r190"/>
            <w:bookmarkEnd w:id="19"/>
            <w:r>
              <w:rPr>
                <w:b/>
                <w:bCs/>
                <w:sz w:val="18"/>
                <w:szCs w:val="18"/>
              </w:rPr>
              <w:t>6 136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31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 КРАТК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1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20" w:name="f1r210"/>
            <w:bookmarkEnd w:id="20"/>
            <w:r>
              <w:rPr>
                <w:b/>
                <w:sz w:val="18"/>
                <w:szCs w:val="18"/>
              </w:rPr>
              <w:t>3 334</w:t>
            </w:r>
          </w:p>
        </w:tc>
        <w:tc>
          <w:tcPr>
            <w:tcW w:w="23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18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bookmarkStart w:id="21" w:name="f1r211"/>
            <w:bookmarkEnd w:id="21"/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7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2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bookmarkStart w:id="22" w:name="f1r212"/>
            <w:bookmarkEnd w:id="22"/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704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37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производ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bookmarkStart w:id="23" w:name="f1r213"/>
            <w:bookmarkEnd w:id="23"/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6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bookmarkStart w:id="24" w:name="f1r214"/>
            <w:bookmarkEnd w:id="24"/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 отгруженны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w:bookmarkStart w:id="25" w:name="f1r215"/>
            <w:bookmarkStart w:id="26" w:name="f1r215"/>
            <w:bookmarkEnd w:id="26"/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па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w:bookmarkStart w:id="27" w:name="f1r216"/>
            <w:bookmarkStart w:id="28" w:name="f1r216"/>
            <w:bookmarkEnd w:id="28"/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активы, предназначенные для реализ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" w:name="f1r220"/>
            <w:bookmarkStart w:id="30" w:name="f1r220"/>
            <w:bookmarkEnd w:id="30"/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будущих периодов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" w:name="f1r230"/>
            <w:bookmarkStart w:id="32" w:name="f1r230"/>
            <w:bookmarkEnd w:id="32"/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33" w:name="f1r240"/>
            <w:bookmarkEnd w:id="33"/>
            <w:r>
              <w:rPr>
                <w:b/>
                <w:sz w:val="18"/>
                <w:szCs w:val="18"/>
              </w:rPr>
              <w:t>279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ая дебиторская задолженность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1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34" w:name="f1r250"/>
            <w:bookmarkEnd w:id="34"/>
            <w:r>
              <w:rPr>
                <w:b/>
                <w:sz w:val="18"/>
                <w:szCs w:val="18"/>
              </w:rPr>
              <w:t>5 456</w:t>
            </w:r>
          </w:p>
        </w:tc>
        <w:tc>
          <w:tcPr>
            <w:tcW w:w="23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8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ые финансовые вложения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" w:name="f1r260"/>
            <w:bookmarkStart w:id="36" w:name="f1r260"/>
            <w:bookmarkEnd w:id="36"/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и их эквивале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37" w:name="f1r270"/>
            <w:bookmarkEnd w:id="37"/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краткосрочные активы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38" w:name="f1r280"/>
            <w:bookmarkEnd w:id="38"/>
            <w:r>
              <w:rPr>
                <w:b/>
                <w:sz w:val="18"/>
                <w:szCs w:val="18"/>
              </w:rPr>
              <w:t>159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I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39" w:name="f1r290"/>
            <w:bookmarkEnd w:id="39"/>
            <w:r>
              <w:rPr>
                <w:b/>
                <w:bCs/>
                <w:sz w:val="18"/>
                <w:szCs w:val="18"/>
              </w:rPr>
              <w:t>9 273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827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0" w:name="f1r300"/>
            <w:bookmarkEnd w:id="40"/>
            <w:r>
              <w:rPr>
                <w:b/>
                <w:bCs/>
                <w:sz w:val="18"/>
                <w:szCs w:val="18"/>
              </w:rPr>
              <w:t>15 409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758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791"/>
        <w:gridCol w:w="2165"/>
        <w:gridCol w:w="2276"/>
      </w:tblGrid>
      <w:tr>
        <w:trPr>
          <w:trHeight w:val="406" w:hRule="atLeast"/>
        </w:trPr>
        <w:tc>
          <w:tcPr>
            <w:tcW w:w="52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hanging="1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венный капитал и обязательства</w:t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3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декабря 2024 года</w:t>
            </w:r>
          </w:p>
        </w:tc>
        <w:tc>
          <w:tcPr>
            <w:tcW w:w="2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1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3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декабря 2023 года</w:t>
            </w:r>
          </w:p>
        </w:tc>
      </w:tr>
      <w:tr>
        <w:trPr>
          <w:trHeight w:val="183" w:hRule="atLeast"/>
        </w:trPr>
        <w:tc>
          <w:tcPr>
            <w:tcW w:w="52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27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. СОБСТВЕННЫЙ КАПИТАЛ</w:t>
            </w:r>
          </w:p>
        </w:tc>
        <w:tc>
          <w:tcPr>
            <w:tcW w:w="7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ный капитал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41" w:name="f1r410"/>
            <w:bookmarkEnd w:id="41"/>
            <w:r>
              <w:rPr>
                <w:b/>
                <w:sz w:val="18"/>
                <w:szCs w:val="18"/>
              </w:rPr>
              <w:t>1 50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01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плаченная часть уставного капитала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f1r420"/>
            <w:bookmarkStart w:id="43" w:name="f1r420"/>
            <w:bookmarkEnd w:id="43"/>
          </w:p>
        </w:tc>
        <w:tc>
          <w:tcPr>
            <w:tcW w:w="2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акции (доли в уставном капитале)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" w:name="f1r430"/>
            <w:bookmarkStart w:id="45" w:name="f1r430"/>
            <w:bookmarkEnd w:id="45"/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капитал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46" w:name="f1r440"/>
            <w:bookmarkEnd w:id="46"/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очный капитал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47" w:name="f1r450"/>
            <w:bookmarkEnd w:id="47"/>
            <w:r>
              <w:rPr>
                <w:b/>
                <w:sz w:val="18"/>
                <w:szCs w:val="18"/>
              </w:rPr>
              <w:t>2 097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72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распределенная прибыль (непокрытый убыток)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48" w:name="f1r460"/>
            <w:bookmarkEnd w:id="48"/>
            <w:r>
              <w:rPr>
                <w:b/>
                <w:sz w:val="18"/>
                <w:szCs w:val="18"/>
              </w:rPr>
              <w:t>2 79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83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тая прибыль (убыток) отчетного периода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9" w:name="f1r470"/>
            <w:bookmarkStart w:id="50" w:name="f1r470"/>
            <w:bookmarkEnd w:id="50"/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е финансир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" w:name="f1r480"/>
            <w:bookmarkStart w:id="52" w:name="f1r480"/>
            <w:bookmarkEnd w:id="52"/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III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53" w:name="f1r490"/>
            <w:bookmarkEnd w:id="53"/>
            <w:r>
              <w:rPr>
                <w:b/>
                <w:sz w:val="18"/>
                <w:szCs w:val="18"/>
              </w:rPr>
              <w:t>6 404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972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кредиты и займ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54" w:name="f1r510"/>
            <w:bookmarkEnd w:id="54"/>
            <w:r>
              <w:rPr>
                <w:b/>
                <w:sz w:val="18"/>
                <w:szCs w:val="18"/>
              </w:rPr>
              <w:t>137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</w:t>
            </w:r>
          </w:p>
        </w:tc>
      </w:tr>
      <w:tr>
        <w:trPr>
          <w:trHeight w:val="324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обязательства по лизинговым платежа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55" w:name="f1r520"/>
            <w:bookmarkEnd w:id="55"/>
            <w:r>
              <w:rPr>
                <w:b/>
                <w:sz w:val="18"/>
                <w:szCs w:val="18"/>
              </w:rPr>
              <w:t>1 267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4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f1r530"/>
            <w:bookmarkStart w:id="57" w:name="f1r530"/>
            <w:bookmarkEnd w:id="57"/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удущих период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f1r540"/>
            <w:bookmarkStart w:id="59" w:name="f1r540"/>
            <w:bookmarkEnd w:id="59"/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предстоящих платеж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f1r550"/>
            <w:bookmarkStart w:id="61" w:name="f1r550"/>
            <w:bookmarkEnd w:id="61"/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62" w:name="f1r560"/>
            <w:bookmarkEnd w:id="62"/>
            <w:r>
              <w:rPr>
                <w:b/>
                <w:sz w:val="18"/>
                <w:szCs w:val="18"/>
              </w:rPr>
              <w:t>2 736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36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IV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3" w:name="f1r590"/>
            <w:bookmarkEnd w:id="63"/>
            <w:r>
              <w:rPr>
                <w:b/>
                <w:bCs/>
                <w:sz w:val="18"/>
                <w:szCs w:val="18"/>
              </w:rPr>
              <w:t>4 14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74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. КРАТКОСРОЧНЫЕ ОБЯЗАТЕЛЬ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ые кредиты и займ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f1r610"/>
            <w:bookmarkStart w:id="65" w:name="f1r610"/>
            <w:bookmarkEnd w:id="65"/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ая часть долгосрочных обязательств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66" w:name="f1r620"/>
            <w:bookmarkEnd w:id="66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ая кредиторская задолженность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67" w:name="f1r630"/>
            <w:bookmarkEnd w:id="67"/>
            <w:r>
              <w:rPr>
                <w:b/>
                <w:sz w:val="18"/>
                <w:szCs w:val="18"/>
              </w:rPr>
              <w:t>4 85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403</w:t>
            </w:r>
          </w:p>
        </w:tc>
      </w:tr>
      <w:tr>
        <w:trPr>
          <w:trHeight w:val="306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68" w:name="f1r631"/>
            <w:bookmarkEnd w:id="68"/>
            <w:r>
              <w:rPr>
                <w:b/>
                <w:sz w:val="18"/>
                <w:szCs w:val="18"/>
              </w:rPr>
              <w:t>3 613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87</w:t>
            </w:r>
          </w:p>
        </w:tc>
      </w:tr>
      <w:tr>
        <w:trPr>
          <w:trHeight w:val="306" w:hRule="atLeast"/>
        </w:trPr>
        <w:tc>
          <w:tcPr>
            <w:tcW w:w="5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ам, подрядчикам, исполнителям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34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авансам полученны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" w:name="f1r632"/>
            <w:bookmarkStart w:id="70" w:name="f1r632"/>
            <w:bookmarkEnd w:id="70"/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алогам и сбора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71" w:name="f1r633"/>
            <w:bookmarkEnd w:id="71"/>
            <w:r>
              <w:rPr>
                <w:b/>
                <w:sz w:val="18"/>
                <w:szCs w:val="18"/>
              </w:rPr>
              <w:t>588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9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оциальному страхованию и обеспечению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72" w:name="f1r634"/>
            <w:bookmarkEnd w:id="72"/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плате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73" w:name="f1r635"/>
            <w:bookmarkEnd w:id="73"/>
            <w:r>
              <w:rPr>
                <w:b/>
                <w:sz w:val="18"/>
                <w:szCs w:val="18"/>
              </w:rPr>
              <w:t>228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лизинговым платежам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74" w:name="f1r636"/>
            <w:bookmarkEnd w:id="74"/>
            <w:r>
              <w:rPr>
                <w:b/>
                <w:sz w:val="18"/>
                <w:szCs w:val="18"/>
              </w:rPr>
              <w:t>396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</w:t>
            </w:r>
          </w:p>
        </w:tc>
      </w:tr>
      <w:tr>
        <w:trPr>
          <w:trHeight w:val="324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у имущества (учредителям, участникам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" w:name="f1r637"/>
            <w:bookmarkStart w:id="76" w:name="f1r637"/>
            <w:bookmarkEnd w:id="76"/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м кредитора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" w:name="f1r638"/>
            <w:bookmarkStart w:id="78" w:name="f1r638"/>
            <w:bookmarkEnd w:id="78"/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, предназначенные для реализац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" w:name="f1r640"/>
            <w:bookmarkStart w:id="80" w:name="f1r640"/>
            <w:bookmarkEnd w:id="80"/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удущих период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" w:name="f1r650"/>
            <w:bookmarkStart w:id="82" w:name="f1r650"/>
            <w:bookmarkEnd w:id="82"/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предстоящих платеж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" w:name="f1r660"/>
            <w:bookmarkStart w:id="84" w:name="f1r660"/>
            <w:bookmarkEnd w:id="84"/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" w:name="f1r670"/>
            <w:bookmarkStart w:id="86" w:name="f1r670"/>
            <w:bookmarkEnd w:id="86"/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V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87" w:name="f1r690"/>
            <w:bookmarkEnd w:id="87"/>
            <w:r>
              <w:rPr>
                <w:b/>
                <w:bCs/>
                <w:sz w:val="18"/>
                <w:szCs w:val="18"/>
              </w:rPr>
              <w:t>4 865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412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88" w:name="f1r700"/>
            <w:bookmarkEnd w:id="88"/>
            <w:r>
              <w:rPr>
                <w:b/>
                <w:bCs/>
                <w:sz w:val="18"/>
                <w:szCs w:val="18"/>
              </w:rPr>
              <w:t>15 40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758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 О  ПРИБЫЛЯХ  И  УБЫТКАХ</w:t>
      </w:r>
    </w:p>
    <w:p>
      <w:pPr>
        <w:pStyle w:val="Normal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Единица измерения : тыс.руб</w:t>
      </w:r>
    </w:p>
    <w:tbl>
      <w:tblPr>
        <w:tblW w:w="10500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781"/>
        <w:gridCol w:w="2196"/>
        <w:gridCol w:w="2277"/>
      </w:tblGrid>
      <w:tr>
        <w:trPr>
          <w:trHeight w:val="247" w:hRule="atLeast"/>
        </w:trPr>
        <w:tc>
          <w:tcPr>
            <w:tcW w:w="52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1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-декабрь 2024 года</w:t>
            </w:r>
          </w:p>
        </w:tc>
        <w:tc>
          <w:tcPr>
            <w:tcW w:w="227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1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-декабрь 2023 года</w:t>
            </w:r>
          </w:p>
        </w:tc>
      </w:tr>
      <w:tr>
        <w:trPr>
          <w:trHeight w:val="154" w:hRule="atLeast"/>
        </w:trPr>
        <w:tc>
          <w:tcPr>
            <w:tcW w:w="52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продукции, товаров, работ, услуг</w:t>
            </w:r>
          </w:p>
        </w:tc>
        <w:tc>
          <w:tcPr>
            <w:tcW w:w="7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89" w:name="f2r10"/>
            <w:bookmarkEnd w:id="89"/>
            <w:r>
              <w:rPr>
                <w:b/>
                <w:sz w:val="18"/>
                <w:szCs w:val="18"/>
              </w:rPr>
              <w:t>4 266</w:t>
            </w:r>
          </w:p>
        </w:tc>
        <w:tc>
          <w:tcPr>
            <w:tcW w:w="227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23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реализованной продукции, товаров, работ, услу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90" w:name="f2r20"/>
            <w:bookmarkEnd w:id="90"/>
            <w:r>
              <w:rPr>
                <w:b/>
                <w:sz w:val="18"/>
                <w:szCs w:val="18"/>
              </w:rPr>
              <w:t>3 904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95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 (010 – 020)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91" w:name="f2r30"/>
            <w:bookmarkEnd w:id="91"/>
            <w:r>
              <w:rPr>
                <w:b/>
                <w:sz w:val="18"/>
                <w:szCs w:val="18"/>
              </w:rPr>
              <w:t>362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8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92" w:name="f2r40"/>
            <w:bookmarkEnd w:id="92"/>
            <w:r>
              <w:rPr>
                <w:b/>
                <w:sz w:val="18"/>
                <w:szCs w:val="18"/>
              </w:rPr>
              <w:t>331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" w:name="f2r50"/>
            <w:bookmarkStart w:id="94" w:name="f2r50"/>
            <w:bookmarkEnd w:id="94"/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реализации продукции, товаров, работ, услуг (030 – 040 – 050)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95" w:name="f2r60"/>
            <w:bookmarkEnd w:id="95"/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по текущей деятельност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96" w:name="f2r70"/>
            <w:bookmarkEnd w:id="96"/>
            <w:r>
              <w:rPr>
                <w:b/>
                <w:sz w:val="18"/>
                <w:szCs w:val="18"/>
              </w:rPr>
              <w:t>3 457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68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текущей деятельност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97" w:name="f2r80"/>
            <w:bookmarkEnd w:id="97"/>
            <w:r>
              <w:rPr>
                <w:b/>
                <w:sz w:val="18"/>
                <w:szCs w:val="18"/>
              </w:rPr>
              <w:t>3 520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4 273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текущей деятельности</w:t>
              <w:br/>
              <w:t>(± 060 + 070 – 080)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98" w:name="f2r90"/>
            <w:bookmarkEnd w:id="98"/>
            <w:r>
              <w:rPr>
                <w:b/>
                <w:sz w:val="18"/>
                <w:szCs w:val="18"/>
              </w:rPr>
              <w:t>-32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 инвестиционной деятельност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99" w:name="f2r100"/>
            <w:bookmarkEnd w:id="99"/>
            <w:r>
              <w:rPr>
                <w:b/>
                <w:sz w:val="18"/>
                <w:szCs w:val="18"/>
              </w:rPr>
              <w:t>708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f2r101"/>
            <w:bookmarkStart w:id="101" w:name="f2r101"/>
            <w:bookmarkEnd w:id="101"/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уставном капитале других организаци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f2r102"/>
            <w:bookmarkStart w:id="103" w:name="f2r102"/>
            <w:bookmarkEnd w:id="103"/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f2r103"/>
            <w:bookmarkStart w:id="105" w:name="f2r103"/>
            <w:bookmarkEnd w:id="105"/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по инвестиционной деятельност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06" w:name="f2r104"/>
            <w:bookmarkEnd w:id="106"/>
            <w:r>
              <w:rPr>
                <w:b/>
                <w:sz w:val="18"/>
                <w:szCs w:val="18"/>
              </w:rPr>
              <w:t>70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нвестиционной деятельност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07" w:name="f2r110"/>
            <w:bookmarkEnd w:id="107"/>
            <w:r>
              <w:rPr>
                <w:b/>
                <w:sz w:val="18"/>
                <w:szCs w:val="18"/>
              </w:rPr>
              <w:t>70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f2r111"/>
            <w:bookmarkStart w:id="109" w:name="f2r111"/>
            <w:bookmarkEnd w:id="109"/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инвестиционной деятельност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10" w:name="f2r112"/>
            <w:bookmarkEnd w:id="110"/>
            <w:r>
              <w:rPr>
                <w:b/>
                <w:sz w:val="18"/>
                <w:szCs w:val="18"/>
              </w:rPr>
              <w:t>70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 финансовой деятельност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11" w:name="f2r120"/>
            <w:bookmarkEnd w:id="111"/>
            <w:r>
              <w:rPr>
                <w:b/>
                <w:sz w:val="18"/>
                <w:szCs w:val="18"/>
              </w:rPr>
              <w:t>26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от пересчета активов и обязательст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f2r121"/>
            <w:bookmarkStart w:id="113" w:name="f2r121"/>
            <w:bookmarkEnd w:id="113"/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по финансовой деятельност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14" w:name="f2r122"/>
            <w:bookmarkEnd w:id="114"/>
            <w:r>
              <w:rPr>
                <w:b/>
                <w:sz w:val="18"/>
                <w:szCs w:val="18"/>
              </w:rPr>
              <w:t>26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финансовой деятельност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" w:name="f2r130"/>
            <w:bookmarkStart w:id="116" w:name="f2r130"/>
            <w:bookmarkEnd w:id="116"/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проценты к уплате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" w:name="f2r131"/>
            <w:bookmarkStart w:id="118" w:name="f2r131"/>
            <w:bookmarkEnd w:id="118"/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от пересчета активов и обязательств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" w:name="f2r132"/>
            <w:bookmarkStart w:id="120" w:name="f2r132"/>
            <w:bookmarkEnd w:id="120"/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финансовой деятельности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" w:name="f2r133"/>
            <w:bookmarkStart w:id="122" w:name="f2r133"/>
            <w:bookmarkEnd w:id="122"/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инвестиционной и  финансовой  деятельности (100 – 110 + 120 – 130)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23" w:name="f2r140"/>
            <w:bookmarkEnd w:id="123"/>
            <w:r>
              <w:rPr>
                <w:b/>
                <w:sz w:val="18"/>
                <w:szCs w:val="18"/>
              </w:rPr>
              <w:t>262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до налогообложения (± 090 ± 140)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24" w:name="f2r150"/>
            <w:bookmarkEnd w:id="124"/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</w:t>
            </w:r>
          </w:p>
        </w:tc>
      </w:tr>
      <w:tr>
        <w:trPr>
          <w:trHeight w:val="28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25" w:name="f2r160"/>
            <w:bookmarkEnd w:id="125"/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тложенных налоговых актив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f2r170"/>
            <w:bookmarkStart w:id="127" w:name="f2r170"/>
            <w:bookmarkEnd w:id="127"/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тложенных налоговых обязательст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f2r180"/>
            <w:bookmarkStart w:id="129" w:name="f2r180"/>
            <w:bookmarkEnd w:id="129"/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алоги и сборы, исчисляемые из прибыли (дохода)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f2r190"/>
            <w:bookmarkStart w:id="131" w:name="f2r190"/>
            <w:bookmarkEnd w:id="131"/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латежи, исчисляемые из прибыли (дохода)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f2r200"/>
            <w:bookmarkStart w:id="133" w:name="f2r200"/>
            <w:bookmarkEnd w:id="133"/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тая прибыль (убыток) </w:t>
              <w:br/>
              <w:t>(± 150 – 160 ± 170 ± 180 – 190-200)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34" w:name="f2r210"/>
            <w:bookmarkEnd w:id="134"/>
            <w:r>
              <w:rPr>
                <w:b/>
                <w:sz w:val="18"/>
                <w:szCs w:val="18"/>
              </w:rPr>
              <w:t>207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</w:t>
            </w:r>
          </w:p>
        </w:tc>
      </w:tr>
      <w:tr>
        <w:trPr>
          <w:trHeight w:val="28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35" w:name="f2r220"/>
            <w:bookmarkEnd w:id="135"/>
            <w:r>
              <w:rPr>
                <w:b/>
                <w:sz w:val="18"/>
                <w:szCs w:val="18"/>
              </w:rPr>
              <w:t>225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f2r230"/>
            <w:bookmarkStart w:id="137" w:name="f2r230"/>
            <w:bookmarkEnd w:id="137"/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окупная прибыль (убыток) (± 210 ± 220 ± 230)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38" w:name="f2r240"/>
            <w:bookmarkEnd w:id="138"/>
            <w:r>
              <w:rPr>
                <w:b/>
                <w:sz w:val="18"/>
                <w:szCs w:val="18"/>
              </w:rPr>
              <w:t>432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</w:t>
            </w:r>
          </w:p>
        </w:tc>
      </w:tr>
      <w:tr>
        <w:trPr>
          <w:trHeight w:val="28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" w:name="f2r250"/>
            <w:bookmarkStart w:id="140" w:name="f2r250"/>
            <w:bookmarkEnd w:id="140"/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" w:name="f2r260"/>
            <w:bookmarkStart w:id="142" w:name="f2r260"/>
            <w:bookmarkEnd w:id="142"/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рганизаций получивших прибыль по конечному финансовому результату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43" w:name="f2r270"/>
            <w:bookmarkEnd w:id="143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лученной прибыли по конечному финансовому результату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44" w:name="f2r270A"/>
            <w:bookmarkEnd w:id="144"/>
            <w:r>
              <w:rPr>
                <w:b/>
                <w:sz w:val="18"/>
                <w:szCs w:val="18"/>
              </w:rPr>
              <w:t>20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</w:t>
            </w:r>
          </w:p>
        </w:tc>
      </w:tr>
      <w:tr>
        <w:trPr>
          <w:trHeight w:val="28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рганизаций получивших убыток по конечному финансовому результату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" w:name="f2r280"/>
            <w:bookmarkStart w:id="146" w:name="f2r280"/>
            <w:bookmarkEnd w:id="146"/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лученного убытка по конечному финансовому результату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" w:name="f2r280A"/>
            <w:bookmarkStart w:id="148" w:name="f2r280A"/>
            <w:bookmarkEnd w:id="148"/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рганизаций получивших прибыль по конечному финансовому результату, без учета государственной поддержк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" w:name="f2r290"/>
            <w:bookmarkStart w:id="150" w:name="f2r290"/>
            <w:bookmarkEnd w:id="150"/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лученной прибыли по конечному финансовому результату, без учета государственной поддержк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" w:name="f2r290A"/>
            <w:bookmarkStart w:id="152" w:name="f"/>
            <w:bookmarkStart w:id="153" w:name="f2r290A"/>
            <w:bookmarkStart w:id="154" w:name="f"/>
            <w:bookmarkEnd w:id="153"/>
            <w:bookmarkEnd w:id="154"/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рганизаций получивших убыток по конечному финансовому результату, без учета государственной поддержк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55" w:name="f2r295"/>
            <w:bookmarkEnd w:id="155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лученного убытка по конечному финансовому результату, без учета государственной поддержк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156" w:name="f2r295A"/>
            <w:bookmarkEnd w:id="156"/>
            <w:r>
              <w:rPr>
                <w:b/>
                <w:sz w:val="18"/>
                <w:szCs w:val="18"/>
              </w:rPr>
              <w:t>3 15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74</w:t>
            </w:r>
          </w:p>
        </w:tc>
      </w:tr>
    </w:tbl>
    <w:p>
      <w:pPr>
        <w:pStyle w:val="14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500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67"/>
        <w:gridCol w:w="991"/>
        <w:gridCol w:w="852"/>
        <w:gridCol w:w="991"/>
        <w:gridCol w:w="1286"/>
      </w:tblGrid>
      <w:tr>
        <w:trPr>
          <w:trHeight w:val="165" w:hRule="atLeast"/>
        </w:trPr>
        <w:tc>
          <w:tcPr>
            <w:tcW w:w="1050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08" w:firstLine="25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шифровка прочих доходов и расходов по текущей деятельности</w:t>
            </w:r>
          </w:p>
        </w:tc>
      </w:tr>
      <w:tr>
        <w:trPr>
          <w:trHeight w:val="209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За аналогичный период прошлого года </w:t>
            </w:r>
          </w:p>
        </w:tc>
      </w:tr>
      <w:tr>
        <w:trPr>
          <w:trHeight w:val="156" w:hRule="atLeast"/>
        </w:trPr>
        <w:tc>
          <w:tcPr>
            <w:tcW w:w="5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доход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расход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доход 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расход </w:t>
            </w:r>
          </w:p>
        </w:tc>
      </w:tr>
      <w:tr>
        <w:trPr>
          <w:trHeight w:val="124" w:hRule="atLeast"/>
        </w:trPr>
        <w:tc>
          <w:tcPr>
            <w:tcW w:w="58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559" w:hRule="atLeast"/>
        </w:trPr>
        <w:tc>
          <w:tcPr>
            <w:tcW w:w="5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связанные с государственной поддержкой, направленной на приобретение запасов, оплату выполненных работ, оказанных услуг, финансирование текущих расходов (из строки 070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bookmarkStart w:id="157" w:name="f2r300"/>
            <w:bookmarkEnd w:id="157"/>
            <w:r>
              <w:rPr>
                <w:b/>
                <w:sz w:val="18"/>
                <w:szCs w:val="18"/>
              </w:rPr>
              <w:t>3 357</w:t>
            </w:r>
          </w:p>
        </w:tc>
        <w:tc>
          <w:tcPr>
            <w:tcW w:w="85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Х </w:t>
            </w:r>
          </w:p>
        </w:tc>
        <w:tc>
          <w:tcPr>
            <w:tcW w:w="9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34</w:t>
            </w:r>
          </w:p>
        </w:tc>
        <w:tc>
          <w:tcPr>
            <w:tcW w:w="128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Х 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связанные с государственной поддержкой, направленной на инвестиционную и финансовую деятельность (из стр.104 и 122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9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58" w:name="f2r301"/>
            <w:bookmarkEnd w:id="158"/>
            <w:r>
              <w:rPr>
                <w:b/>
                <w:sz w:val="18"/>
                <w:szCs w:val="18"/>
              </w:rPr>
              <w:t>152</w:t>
            </w:r>
          </w:p>
        </w:tc>
        <w:tc>
          <w:tcPr>
            <w:tcW w:w="85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</w:t>
            </w:r>
          </w:p>
        </w:tc>
        <w:tc>
          <w:tcPr>
            <w:tcW w:w="128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компенсирующего, стимулирующего  характера , а также выплаты, носящие характер социальных льгот (из строки 08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59" w:name="f2r310"/>
            <w:bookmarkEnd w:id="159"/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Х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Х 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равочн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продукции, товаров, работ, услуг (с учетом налогов и сборов включаемых в выручку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60" w:name="f2r400"/>
            <w:bookmarkEnd w:id="160"/>
            <w:r>
              <w:rPr>
                <w:b/>
                <w:sz w:val="18"/>
                <w:szCs w:val="18"/>
              </w:rPr>
              <w:t>4 876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30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выручка полученная в иностранной валют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" w:name="f2r400A"/>
            <w:bookmarkStart w:id="162" w:name="f2r400A"/>
            <w:bookmarkEnd w:id="162"/>
          </w:p>
        </w:tc>
        <w:tc>
          <w:tcPr>
            <w:tcW w:w="2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е затраты в себестоимости реализованной продукции, товаров, работ, услуг (из строки 020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63" w:name="f2r401"/>
            <w:bookmarkEnd w:id="163"/>
            <w:r>
              <w:rPr>
                <w:b/>
                <w:sz w:val="18"/>
                <w:szCs w:val="18"/>
              </w:rPr>
              <w:t>1 071</w:t>
            </w:r>
          </w:p>
        </w:tc>
        <w:tc>
          <w:tcPr>
            <w:tcW w:w="2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2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ые затраты в себестоимости реализованной продукции, товаров, работ, услуг (из строки 020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64" w:name="f2r402"/>
            <w:bookmarkEnd w:id="164"/>
            <w:r>
              <w:rPr>
                <w:b/>
                <w:sz w:val="18"/>
                <w:szCs w:val="18"/>
              </w:rPr>
              <w:t>2 833</w:t>
            </w:r>
          </w:p>
        </w:tc>
        <w:tc>
          <w:tcPr>
            <w:tcW w:w="2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03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(из строк 20, 40, 50, 80, 112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65" w:name="f2r403"/>
            <w:bookmarkEnd w:id="165"/>
            <w:r>
              <w:rPr>
                <w:b/>
                <w:sz w:val="18"/>
                <w:szCs w:val="18"/>
              </w:rPr>
              <w:t>357</w:t>
            </w:r>
          </w:p>
        </w:tc>
        <w:tc>
          <w:tcPr>
            <w:tcW w:w="2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родаж,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66" w:name="f2r410"/>
            <w:bookmarkEnd w:id="166"/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от реализации, товаров, работ, услуг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67" w:name="f2r411"/>
            <w:bookmarkEnd w:id="167"/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о конечному финансовому результату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68" w:name="f2r412"/>
            <w:bookmarkEnd w:id="168"/>
            <w:r>
              <w:rPr>
                <w:b/>
                <w:sz w:val="18"/>
                <w:szCs w:val="18"/>
              </w:rPr>
              <w:t>4,9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о конечному финансовому результату, без учета государственной поддержки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69" w:name="f2r413"/>
            <w:bookmarkEnd w:id="169"/>
            <w:r>
              <w:rPr>
                <w:b/>
                <w:sz w:val="18"/>
                <w:szCs w:val="18"/>
              </w:rPr>
              <w:t>-74,4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8,2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продукции, товаров, работ, услуг, оплаченная неденежной формой расчетов с учетом норм постановления Совмина от 19.10.22 № 713 (из строки 400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70" w:name="f2r414"/>
            <w:bookmarkEnd w:id="170"/>
            <w:r>
              <w:rPr>
                <w:b/>
                <w:sz w:val="18"/>
                <w:szCs w:val="18"/>
              </w:rPr>
              <w:t>1 334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08</w:t>
            </w:r>
          </w:p>
        </w:tc>
      </w:tr>
      <w:tr>
        <w:trPr>
          <w:trHeight w:val="22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з нее по согласованию через административную процеду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" w:name="f2r415"/>
            <w:bookmarkStart w:id="172" w:name="f2r415"/>
            <w:bookmarkEnd w:id="172"/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 ОБ ИЗМЕНЕНИИ СОБСТВЕННОГО КАПИТАЛА</w:t>
      </w:r>
    </w:p>
    <w:p>
      <w:pPr>
        <w:pStyle w:val="Normal"/>
        <w:ind w:hanging="426"/>
        <w:rPr/>
      </w:pPr>
      <w:r>
        <w:rPr>
          <w:b/>
          <w:sz w:val="18"/>
          <w:szCs w:val="18"/>
        </w:rPr>
        <w:t xml:space="preserve">Единица измерения </w:t>
      </w:r>
      <w:r>
        <w:rPr>
          <w:b/>
          <w:sz w:val="18"/>
          <w:szCs w:val="18"/>
          <w:lang w:val="en-US"/>
        </w:rPr>
        <w:t>:</w:t>
      </w:r>
      <w:r>
        <w:rPr>
          <w:b/>
          <w:sz w:val="18"/>
          <w:szCs w:val="18"/>
          <w:lang w:val="be-BY"/>
        </w:rPr>
        <w:t xml:space="preserve"> тыс.руб</w:t>
      </w:r>
      <w:r>
        <w:rPr/>
        <w:t xml:space="preserve"> </w:t>
      </w:r>
    </w:p>
    <w:tbl>
      <w:tblPr>
        <w:tblW w:w="1050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"/>
        <w:gridCol w:w="802"/>
        <w:gridCol w:w="991"/>
        <w:gridCol w:w="852"/>
        <w:gridCol w:w="849"/>
        <w:gridCol w:w="709"/>
        <w:gridCol w:w="992"/>
        <w:gridCol w:w="1276"/>
        <w:gridCol w:w="710"/>
        <w:gridCol w:w="719"/>
      </w:tblGrid>
      <w:tr>
        <w:trPr>
          <w:trHeight w:val="726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оказателей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вный капита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опла-ченная часть уставного капита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-венные акции (доли в уставном капитал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езерв-ный капит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авоч-ный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распре-деленная прибыль (непокрытый убыток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тая прибыль (убыток)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ток на 31.12.2022 г.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73" w:name="f3r10"/>
            <w:bookmarkEnd w:id="173"/>
            <w:r>
              <w:rPr>
                <w:b/>
                <w:sz w:val="18"/>
                <w:szCs w:val="18"/>
              </w:rPr>
              <w:t>1 5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814</w:t>
            </w:r>
          </w:p>
        </w:tc>
      </w:tr>
      <w:tr>
        <w:trPr>
          <w:trHeight w:val="28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зменением учетной политики</w:t>
            </w:r>
          </w:p>
        </w:tc>
        <w:tc>
          <w:tcPr>
            <w:tcW w:w="80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f3r20"/>
            <w:bookmarkStart w:id="175" w:name="f3r20"/>
            <w:bookmarkEnd w:id="175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справлением ошибок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f3r30"/>
            <w:bookmarkStart w:id="177" w:name="f3r30"/>
            <w:bookmarkEnd w:id="177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</w:t>
            </w:r>
          </w:p>
        </w:tc>
      </w:tr>
      <w:tr>
        <w:trPr>
          <w:trHeight w:val="28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орректированный остаток на 31.12.2022  г.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178" w:name="f3r40"/>
            <w:bookmarkEnd w:id="178"/>
            <w:r>
              <w:rPr>
                <w:b/>
                <w:sz w:val="18"/>
                <w:szCs w:val="18"/>
              </w:rPr>
              <w:t>1 5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1 8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2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812</w:t>
            </w:r>
          </w:p>
        </w:tc>
      </w:tr>
      <w:tr>
        <w:trPr>
          <w:trHeight w:val="284" w:hRule="atLeast"/>
        </w:trPr>
        <w:tc>
          <w:tcPr>
            <w:tcW w:w="2600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январь-декабрь 2023 года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обственного капитала – всег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" w:name="f3r50"/>
            <w:bookmarkStart w:id="180" w:name="f3r50"/>
            <w:bookmarkEnd w:id="18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</w:t>
            </w:r>
          </w:p>
        </w:tc>
      </w:tr>
      <w:tr>
        <w:trPr>
          <w:trHeight w:val="28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тая прибыль 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" w:name="f3r51"/>
            <w:bookmarkStart w:id="182" w:name="f3r51"/>
            <w:bookmarkEnd w:id="182"/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</w:t>
            </w:r>
          </w:p>
        </w:tc>
      </w:tr>
      <w:tr>
        <w:trPr>
          <w:trHeight w:val="28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" w:name="f3r52"/>
            <w:bookmarkStart w:id="184" w:name="f3r52"/>
            <w:bookmarkEnd w:id="184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" w:name="f3r53"/>
            <w:bookmarkStart w:id="186" w:name="f3r53"/>
            <w:bookmarkEnd w:id="186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уск дополнительных акций 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" w:name="f3r54"/>
            <w:bookmarkStart w:id="188" w:name="f3r54"/>
            <w:bookmarkEnd w:id="188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оминальной стоимости акций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" w:name="f3r55"/>
            <w:bookmarkStart w:id="190" w:name="f3r55"/>
            <w:bookmarkEnd w:id="190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" w:name="f3r56"/>
            <w:bookmarkStart w:id="192" w:name="f3r56"/>
            <w:bookmarkEnd w:id="192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" w:name="f3r57"/>
            <w:bookmarkStart w:id="194" w:name="f3r57"/>
            <w:bookmarkEnd w:id="194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" w:name="f3r58"/>
            <w:bookmarkStart w:id="196" w:name="f3r58"/>
            <w:bookmarkEnd w:id="196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 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" w:name="f3r59"/>
            <w:bookmarkStart w:id="198" w:name="f3r59"/>
            <w:bookmarkEnd w:id="198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обственного капитала – всего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" w:name="f3r60"/>
            <w:bookmarkStart w:id="200" w:name="f3r60"/>
            <w:bookmarkEnd w:id="200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" w:name="f3r61"/>
            <w:bookmarkStart w:id="202" w:name="f3r61"/>
            <w:bookmarkEnd w:id="202"/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" w:name="f3r62"/>
            <w:bookmarkStart w:id="204" w:name="f3r62"/>
            <w:bookmarkEnd w:id="204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" w:name="f3r63"/>
            <w:bookmarkStart w:id="206" w:name="f3r63"/>
            <w:bookmarkEnd w:id="206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номинальной стоимости акций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" w:name="f3r64"/>
            <w:bookmarkStart w:id="208" w:name="f3r64"/>
            <w:bookmarkEnd w:id="208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уп акций (долей в уставном капитале)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" w:name="f3r65"/>
            <w:bookmarkStart w:id="210" w:name="f3r65"/>
            <w:bookmarkEnd w:id="210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и другие    доходы от участия в уставном капитале организации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" w:name="f3r66"/>
            <w:bookmarkStart w:id="212" w:name="f3r66"/>
            <w:bookmarkEnd w:id="212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80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" w:name="f3r67"/>
            <w:bookmarkStart w:id="214" w:name="f3r67"/>
            <w:bookmarkEnd w:id="214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" w:name="f3r68"/>
            <w:bookmarkStart w:id="216" w:name="f3r68"/>
            <w:bookmarkEnd w:id="216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очие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" w:name="f3r69"/>
            <w:bookmarkStart w:id="218" w:name="f3r69"/>
            <w:bookmarkEnd w:id="218"/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уставного капит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" w:name="f3r70"/>
            <w:bookmarkStart w:id="220" w:name="f3r70"/>
            <w:bookmarkEnd w:id="220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" w:name="f3r80"/>
            <w:bookmarkStart w:id="222" w:name="f3r80"/>
            <w:bookmarkEnd w:id="222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37" w:firstLine="13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" w:name="f3r90"/>
            <w:bookmarkStart w:id="224" w:name="f3r90"/>
            <w:bookmarkEnd w:id="224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ток на 31.12.2023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225" w:name="f3r100"/>
            <w:bookmarkEnd w:id="225"/>
            <w:r>
              <w:rPr>
                <w:b/>
                <w:sz w:val="18"/>
                <w:szCs w:val="18"/>
              </w:rPr>
              <w:t>1 5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8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972</w:t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таток на 31.12.2023 г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226" w:name="f3r110"/>
            <w:bookmarkEnd w:id="226"/>
            <w:r>
              <w:rPr>
                <w:b/>
                <w:sz w:val="18"/>
                <w:szCs w:val="18"/>
              </w:rPr>
              <w:t>1 5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8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972</w:t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зменением учетной полит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" w:name="f3r120"/>
            <w:bookmarkStart w:id="228" w:name="f3r120"/>
            <w:bookmarkEnd w:id="228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справлением ошиб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" w:name="f3r130"/>
            <w:bookmarkStart w:id="230" w:name="f3r130"/>
            <w:bookmarkEnd w:id="230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корректированный остаток на 31.12.2023  г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231" w:name="f3r140"/>
            <w:bookmarkEnd w:id="231"/>
            <w:r>
              <w:rPr>
                <w:b/>
                <w:sz w:val="18"/>
                <w:szCs w:val="18"/>
              </w:rPr>
              <w:t>1 5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8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972</w:t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январь-декабрь 2024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обственного капитала – всего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f3r150"/>
            <w:bookmarkStart w:id="233" w:name="f3r150"/>
            <w:bookmarkEnd w:id="233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</w:t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f3r151"/>
            <w:bookmarkStart w:id="235" w:name="f3r151"/>
            <w:bookmarkEnd w:id="235"/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тая прибыль 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f3r152"/>
            <w:bookmarkStart w:id="237" w:name="f3r152"/>
            <w:bookmarkEnd w:id="237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</w:t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f3r153"/>
            <w:bookmarkStart w:id="239" w:name="f3r153"/>
            <w:bookmarkEnd w:id="239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уск дополнительных акций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f3r154"/>
            <w:bookmarkStart w:id="241" w:name="f3r154"/>
            <w:bookmarkEnd w:id="241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оминальной стоимости ак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f3r155"/>
            <w:bookmarkStart w:id="243" w:name="f3r155"/>
            <w:bookmarkEnd w:id="243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f3r156"/>
            <w:bookmarkStart w:id="245" w:name="f3r156"/>
            <w:bookmarkEnd w:id="245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f3r157"/>
            <w:bookmarkStart w:id="247" w:name="f3r157"/>
            <w:bookmarkEnd w:id="247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f3r158"/>
            <w:bookmarkStart w:id="249" w:name="f3r158"/>
            <w:bookmarkEnd w:id="249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 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f3r159"/>
            <w:bookmarkStart w:id="251" w:name="f3r159"/>
            <w:bookmarkEnd w:id="251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обственного капитала – 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f3r160"/>
            <w:bookmarkStart w:id="253" w:name="f3r160"/>
            <w:bookmarkEnd w:id="253"/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f3r161"/>
            <w:bookmarkStart w:id="255" w:name="f3r161"/>
            <w:bookmarkEnd w:id="2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f3r162"/>
            <w:bookmarkStart w:id="257" w:name="f3r162"/>
            <w:bookmarkEnd w:id="257"/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f3r163"/>
            <w:bookmarkStart w:id="259" w:name="f3r163"/>
            <w:bookmarkEnd w:id="259"/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номинальной стоимости ак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f3r164"/>
            <w:bookmarkStart w:id="261" w:name="f3r164"/>
            <w:bookmarkEnd w:id="261"/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уп акций (долей в уставном капитал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f3r165"/>
            <w:bookmarkStart w:id="263" w:name="f3r165"/>
            <w:bookmarkEnd w:id="263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f3r166"/>
            <w:bookmarkStart w:id="265" w:name="f3r166"/>
            <w:bookmarkEnd w:id="265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f3r167"/>
            <w:bookmarkStart w:id="267" w:name="f3r167"/>
            <w:bookmarkEnd w:id="267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f3r168"/>
            <w:bookmarkStart w:id="269" w:name="f3r168"/>
            <w:bookmarkEnd w:id="269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очие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f3r169"/>
            <w:bookmarkStart w:id="271" w:name="f3r169"/>
            <w:bookmarkEnd w:id="271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уставного капит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f3r170"/>
            <w:bookmarkStart w:id="273" w:name="f3r170"/>
            <w:bookmarkEnd w:id="273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f3r180"/>
            <w:bookmarkStart w:id="275" w:name="f3r180"/>
            <w:bookmarkEnd w:id="275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f3r190"/>
            <w:bookmarkStart w:id="277" w:name="f3r190"/>
            <w:bookmarkEnd w:id="277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ток на 31.12.2024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278" w:name="f3r200"/>
            <w:bookmarkEnd w:id="278"/>
            <w:r>
              <w:rPr>
                <w:b/>
                <w:sz w:val="18"/>
                <w:szCs w:val="18"/>
              </w:rPr>
              <w:t>1 5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404</w:t>
            </w:r>
          </w:p>
        </w:tc>
      </w:tr>
    </w:tbl>
    <w:p>
      <w:pPr>
        <w:pStyle w:val="Normal"/>
        <w:ind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 О ДВИЖЕНИИ ДЕНЕЖНЫХ СРЕДСТВ</w:t>
      </w:r>
    </w:p>
    <w:p>
      <w:pPr>
        <w:pStyle w:val="Normal"/>
        <w:ind w:hanging="426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Единица измерения : тыс.руб</w:t>
      </w:r>
    </w:p>
    <w:tbl>
      <w:tblPr>
        <w:tblW w:w="105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780"/>
        <w:gridCol w:w="1276"/>
        <w:gridCol w:w="1027"/>
        <w:gridCol w:w="782"/>
        <w:gridCol w:w="2732"/>
        <w:gridCol w:w="2537"/>
      </w:tblGrid>
      <w:tr>
        <w:trPr>
          <w:trHeight w:val="70" w:hRule="atLeast"/>
        </w:trPr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3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3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08" w:firstLine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-декабрь 2024 года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-декабрь 2023 года</w:t>
            </w:r>
          </w:p>
        </w:tc>
      </w:tr>
      <w:tr>
        <w:trPr>
          <w:trHeight w:val="103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жение денежных средств по текущей деятельности</w:t>
            </w:r>
          </w:p>
        </w:tc>
      </w:tr>
      <w:tr>
        <w:trPr>
          <w:trHeight w:val="300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279" w:name="f4r20"/>
            <w:bookmarkEnd w:id="279"/>
            <w:r>
              <w:rPr>
                <w:b/>
                <w:sz w:val="18"/>
                <w:szCs w:val="18"/>
              </w:rPr>
              <w:t>4 441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68</w:t>
            </w:r>
          </w:p>
        </w:tc>
      </w:tr>
      <w:tr>
        <w:trPr>
          <w:trHeight w:val="536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окупателей продукции, товаров, заказчиков работ, услуг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280" w:name="f4r21"/>
            <w:bookmarkEnd w:id="280"/>
            <w:r>
              <w:rPr>
                <w:b/>
                <w:sz w:val="18"/>
                <w:szCs w:val="18"/>
              </w:rPr>
              <w:t>2 945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13</w:t>
            </w:r>
          </w:p>
        </w:tc>
      </w:tr>
      <w:tr>
        <w:trPr>
          <w:trHeight w:val="300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окупателей материалов и других запас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" w:name="f4r22"/>
            <w:bookmarkStart w:id="282" w:name="f4r22"/>
            <w:bookmarkEnd w:id="282"/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ял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" w:name="f4r23"/>
            <w:bookmarkStart w:id="284" w:name="f4r23"/>
            <w:bookmarkEnd w:id="284"/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285" w:name="f4r24"/>
            <w:bookmarkEnd w:id="285"/>
            <w:r>
              <w:rPr>
                <w:b/>
                <w:sz w:val="18"/>
                <w:szCs w:val="18"/>
              </w:rPr>
              <w:t>1 496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55</w:t>
            </w:r>
          </w:p>
        </w:tc>
      </w:tr>
      <w:tr>
        <w:trPr>
          <w:trHeight w:val="300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286" w:name="f4r30"/>
            <w:bookmarkEnd w:id="286"/>
            <w:r>
              <w:rPr>
                <w:b/>
                <w:sz w:val="18"/>
                <w:szCs w:val="18"/>
              </w:rPr>
              <w:t>4 465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04</w:t>
            </w:r>
          </w:p>
        </w:tc>
      </w:tr>
      <w:tr>
        <w:trPr>
          <w:trHeight w:val="610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иобретение запасов, работ, услуг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287" w:name="f4r31"/>
            <w:bookmarkEnd w:id="287"/>
            <w:r>
              <w:rPr>
                <w:b/>
                <w:sz w:val="18"/>
                <w:szCs w:val="18"/>
              </w:rPr>
              <w:t>214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</w:t>
            </w:r>
          </w:p>
        </w:tc>
      </w:tr>
      <w:tr>
        <w:trPr>
          <w:trHeight w:val="300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труда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288" w:name="f4r32"/>
            <w:bookmarkEnd w:id="288"/>
            <w:r>
              <w:rPr>
                <w:b/>
                <w:sz w:val="18"/>
                <w:szCs w:val="18"/>
              </w:rPr>
              <w:t>1 748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70</w:t>
            </w:r>
          </w:p>
        </w:tc>
      </w:tr>
      <w:tr>
        <w:trPr>
          <w:trHeight w:val="300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плату налогов и сб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289" w:name="f4r33"/>
            <w:bookmarkEnd w:id="289"/>
            <w:r>
              <w:rPr>
                <w:b/>
                <w:sz w:val="18"/>
                <w:szCs w:val="18"/>
              </w:rPr>
              <w:t>372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</w:t>
            </w:r>
          </w:p>
        </w:tc>
      </w:tr>
      <w:tr>
        <w:trPr>
          <w:trHeight w:val="300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290" w:name="f4r34"/>
            <w:bookmarkEnd w:id="290"/>
            <w:r>
              <w:rPr>
                <w:b/>
                <w:sz w:val="18"/>
                <w:szCs w:val="18"/>
              </w:rPr>
              <w:t>2 131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74</w:t>
            </w:r>
          </w:p>
        </w:tc>
      </w:tr>
      <w:tr>
        <w:trPr>
          <w:trHeight w:val="275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движения денежных средств по текущей деятельности (020 – 03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291" w:name="f4r40"/>
            <w:bookmarkEnd w:id="291"/>
            <w:r>
              <w:rPr>
                <w:b/>
                <w:sz w:val="18"/>
                <w:szCs w:val="18"/>
              </w:rPr>
              <w:t>-24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0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жение денежных средств по инвестиционной деятельности</w:t>
            </w:r>
          </w:p>
        </w:tc>
      </w:tr>
      <w:tr>
        <w:trPr>
          <w:trHeight w:val="300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292" w:name="f4r50"/>
            <w:bookmarkEnd w:id="292"/>
            <w:r>
              <w:rPr>
                <w:b/>
                <w:sz w:val="18"/>
                <w:szCs w:val="18"/>
              </w:rPr>
              <w:t>227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</w:t>
            </w:r>
          </w:p>
        </w:tc>
      </w:tr>
      <w:tr>
        <w:trPr>
          <w:trHeight w:val="661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  <w:bookmarkStart w:id="293" w:name="f4r51"/>
            <w:bookmarkStart w:id="294" w:name="f4r51"/>
            <w:bookmarkEnd w:id="294"/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едоставленных займ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" w:name="f4r52"/>
            <w:bookmarkStart w:id="296" w:name="f4r52"/>
            <w:bookmarkEnd w:id="296"/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уставном капитале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" w:name="f4r53"/>
            <w:bookmarkStart w:id="298" w:name="f4r53"/>
            <w:bookmarkEnd w:id="298"/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" w:name="f4r54"/>
            <w:bookmarkStart w:id="300" w:name="f4r54"/>
            <w:bookmarkEnd w:id="300"/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301" w:name="f4r55"/>
            <w:bookmarkEnd w:id="301"/>
            <w:r>
              <w:rPr>
                <w:b/>
                <w:sz w:val="18"/>
                <w:szCs w:val="18"/>
              </w:rPr>
              <w:t>227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</w:t>
            </w:r>
          </w:p>
        </w:tc>
      </w:tr>
      <w:tr>
        <w:trPr>
          <w:trHeight w:val="300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302" w:name="f4r60"/>
            <w:bookmarkEnd w:id="302"/>
            <w:r>
              <w:rPr>
                <w:b/>
                <w:sz w:val="18"/>
                <w:szCs w:val="18"/>
              </w:rPr>
              <w:t>227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</w:t>
            </w:r>
          </w:p>
        </w:tc>
      </w:tr>
      <w:tr>
        <w:trPr>
          <w:trHeight w:val="754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303" w:name="f4r61"/>
            <w:bookmarkEnd w:id="303"/>
            <w:r>
              <w:rPr>
                <w:b/>
                <w:sz w:val="18"/>
                <w:szCs w:val="18"/>
              </w:rPr>
              <w:t>193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</w:t>
            </w:r>
          </w:p>
        </w:tc>
      </w:tr>
      <w:tr>
        <w:trPr>
          <w:trHeight w:val="300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едоставление займ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f4r62"/>
            <w:bookmarkStart w:id="305" w:name="f4r62"/>
            <w:bookmarkEnd w:id="305"/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клады в уставный капитал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f4r63"/>
            <w:bookmarkStart w:id="307" w:name="f4r63"/>
            <w:bookmarkEnd w:id="307"/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308" w:name="f4r64"/>
            <w:bookmarkEnd w:id="308"/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</w:tr>
      <w:tr>
        <w:trPr>
          <w:trHeight w:val="259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движения денежных средств по инвестиционной деятельности (050 – 060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" w:name="f4r70"/>
            <w:bookmarkStart w:id="310" w:name="f4r70"/>
            <w:bookmarkEnd w:id="310"/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0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жение денежных средств по финансовой деятельности</w:t>
            </w:r>
          </w:p>
        </w:tc>
      </w:tr>
      <w:tr>
        <w:trPr>
          <w:trHeight w:val="425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ило денежных средств – всего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" w:name="f4r80"/>
            <w:bookmarkStart w:id="312" w:name="f4r80"/>
            <w:bookmarkEnd w:id="312"/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и займ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" w:name="f4r81"/>
            <w:bookmarkStart w:id="314" w:name="f4r81"/>
            <w:bookmarkEnd w:id="314"/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выпуска акций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" w:name="f4r82"/>
            <w:bookmarkStart w:id="316" w:name="f4r82"/>
            <w:bookmarkEnd w:id="316"/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 собственника имущества (учредителей, участников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" w:name="f4r83"/>
            <w:bookmarkStart w:id="318" w:name="f4r83"/>
            <w:bookmarkEnd w:id="318"/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" w:name="f4r84"/>
            <w:bookmarkStart w:id="320" w:name="f4r84"/>
            <w:bookmarkEnd w:id="320"/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 денежных средств 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321" w:name="f4r90"/>
            <w:bookmarkEnd w:id="321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гашение кредитов и займ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322" w:name="f4r91"/>
            <w:bookmarkEnd w:id="322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" w:name="f4r92"/>
            <w:bookmarkStart w:id="324" w:name="f4r92"/>
            <w:bookmarkEnd w:id="324"/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ы процен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" w:name="f4r93"/>
            <w:bookmarkStart w:id="326" w:name="f4r93"/>
            <w:bookmarkEnd w:id="326"/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лизинговые платеж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" w:name="f4r94"/>
            <w:bookmarkStart w:id="328" w:name="f4r94"/>
            <w:bookmarkEnd w:id="328"/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" w:name="f4r95"/>
            <w:bookmarkStart w:id="330" w:name="f4r95"/>
            <w:bookmarkEnd w:id="330"/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движения денежных средств финансовой деятельности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331" w:name="f4r100"/>
            <w:bookmarkEnd w:id="331"/>
            <w:r>
              <w:rPr>
                <w:b/>
                <w:sz w:val="18"/>
                <w:szCs w:val="18"/>
              </w:rPr>
              <w:t>-7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движения денежных средств по текущей, инвестиционной и финансовой деятельности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332" w:name="f4r110"/>
            <w:bookmarkEnd w:id="332"/>
            <w:r>
              <w:rPr>
                <w:b/>
                <w:sz w:val="18"/>
                <w:szCs w:val="18"/>
              </w:rPr>
              <w:t>-31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</w:tc>
      </w:tr>
      <w:tr>
        <w:trPr>
          <w:trHeight w:val="553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Остаток денежных средств и эквивалентов денежных средств на </w:t>
            </w:r>
            <w:r>
              <w:rPr>
                <w:b/>
                <w:sz w:val="18"/>
                <w:szCs w:val="18"/>
              </w:rPr>
              <w:t>31.12.2023 г.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333" w:name="f4r120"/>
            <w:bookmarkEnd w:id="333"/>
            <w:r>
              <w:rPr>
                <w:b/>
                <w:sz w:val="18"/>
                <w:szCs w:val="18"/>
              </w:rPr>
              <w:t>76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>
          <w:trHeight w:val="492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Остаток денежных средств и эквивалентов денежных средств на </w:t>
            </w:r>
            <w:r>
              <w:rPr>
                <w:b/>
                <w:sz w:val="18"/>
                <w:szCs w:val="18"/>
              </w:rPr>
              <w:t>конец отчетного перио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bookmarkStart w:id="334" w:name="f4r130"/>
            <w:bookmarkEnd w:id="334"/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>
          <w:trHeight w:val="411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ияние изменений курсов иностранных валют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" w:name="f4r140"/>
            <w:bookmarkStart w:id="336" w:name="f4r140"/>
            <w:bookmarkEnd w:id="336"/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hanging="42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426"/>
        <w:jc w:val="both"/>
        <w:rPr/>
      </w:pPr>
      <w:r>
        <w:rPr>
          <w:b/>
          <w:sz w:val="18"/>
          <w:szCs w:val="18"/>
        </w:rPr>
        <w:t xml:space="preserve">Доля  государства в уставном фонде  эмитента (всего в %): </w:t>
      </w:r>
      <w:r>
        <w:rPr/>
        <w:t xml:space="preserve"> %</w:t>
      </w:r>
    </w:p>
    <w:tbl>
      <w:tblPr>
        <w:tblW w:w="1035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3178"/>
        <w:gridCol w:w="3271"/>
      </w:tblGrid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собственност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акций,  шт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уставном  фонде, %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– всег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019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183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в том   числе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 xml:space="preserve">  областна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районна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019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183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Информация о дивидендах и акциях:</w:t>
      </w:r>
    </w:p>
    <w:tbl>
      <w:tblPr>
        <w:tblW w:w="1035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440"/>
        <w:gridCol w:w="1599"/>
        <w:gridCol w:w="1506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период прошлого года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акционеров, 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 нерезидентов Республики  Белару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 физических 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 нерезидентов Республики  Белару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о на выплату дивидендов в данном отчетном пери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 выплаченные дивиденды в данном  отчетном пери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9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, приходящиеся  на  одну простую  акцию (включая налог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101</w:t>
            </w:r>
          </w:p>
        </w:tc>
      </w:tr>
      <w:tr>
        <w:trPr>
          <w:trHeight w:val="43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, приходящиеся на одну привилегированную акцию (включая налоги) типа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, фактически выплаченные на одну простую акцию (включая налог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4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, фактически выплаченные на одну привилегированную акцию (включая налоги) типа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, за который выплачивались дивиде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нятия решений о выплате дивиде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, месяц,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30.03.20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(сроки) выплаты дивиде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, месяц,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с 22.04.2023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по 31.12.2023г.  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акций имуществом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акций, находящихся на балансе общества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9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</w:t>
      </w:r>
    </w:p>
    <w:p>
      <w:pPr>
        <w:pStyle w:val="Normal"/>
        <w:ind w:left="-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дельные финансовые результаты деятельности открытого акционерного общества:</w:t>
      </w:r>
    </w:p>
    <w:tbl>
      <w:tblPr>
        <w:tblW w:w="1035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1411"/>
        <w:gridCol w:w="1593"/>
        <w:gridCol w:w="1569"/>
      </w:tblGrid>
      <w:tr>
        <w:trPr>
          <w:trHeight w:val="26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тчетную дат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аналогичную дату прошлого года</w:t>
            </w:r>
          </w:p>
        </w:tc>
      </w:tr>
      <w:tr>
        <w:trPr>
          <w:trHeight w:val="270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продукции, товаров, работ, услу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</w:t>
            </w:r>
          </w:p>
        </w:tc>
      </w:tr>
      <w:tr>
        <w:trPr>
          <w:trHeight w:val="270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реализованной продукции, товаров, работ, услуг, управленческие расходы, расходы на реализац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</w:t>
            </w:r>
          </w:p>
        </w:tc>
      </w:tr>
      <w:tr>
        <w:trPr>
          <w:trHeight w:val="270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до налогооблажения - все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</w:tr>
      <w:tr>
        <w:trPr>
          <w:trHeight w:val="270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прибыль (убыток) от реализации продукции, товаров, работ, услу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</w:tr>
      <w:tr>
        <w:trPr>
          <w:trHeight w:val="270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и расходы по текущей деятель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5</w:t>
            </w:r>
          </w:p>
        </w:tc>
      </w:tr>
      <w:tr>
        <w:trPr>
          <w:trHeight w:val="270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инвестиционной и финансовой деятель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</w:tr>
      <w:tr>
        <w:trPr>
          <w:trHeight w:val="270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; изменение отложенных налоговых  активов; изменение  отложенных  налоговых обязательств; прочие налоги и сборы, исчисляемые из прибыли (дохода); прочие платежи, исчисляемые из прибыли (дохода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 (убыток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>
          <w:trHeight w:val="270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</w:t>
            </w:r>
          </w:p>
        </w:tc>
      </w:tr>
      <w:tr>
        <w:trPr>
          <w:trHeight w:val="270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дебиторская задолженнос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обяз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4</w:t>
            </w:r>
          </w:p>
        </w:tc>
      </w:tr>
    </w:tbl>
    <w:p>
      <w:pPr>
        <w:pStyle w:val="Normal"/>
        <w:ind w:left="-9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ind w:left="-426"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ата проведения годового общего собрания акционеров, на котором  утверждены  годовой  отчет, бухгалтерский баланс, отчет о прибылях и убытках за отчетный  2024 год:   28 марта  2025 года. </w:t>
      </w:r>
    </w:p>
    <w:p>
      <w:pPr>
        <w:pStyle w:val="Normal"/>
        <w:ind w:left="-90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 xml:space="preserve"> Дата подготовки аудиторского заключения по бухгалтерской отчетности:  31  марта  2025 года.</w:t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ериод за который проводился аудит: с 01.01.2024 года  по  31.12.2024 года.</w:t>
      </w:r>
    </w:p>
    <w:p>
      <w:pPr>
        <w:pStyle w:val="Normal"/>
        <w:ind w:left="-426"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именование аудиторской организации (фамилия, собственное имя, отчество) индивидуального предпринимателя, место нахождения, дата государственной регистрации, регистрационный номер в Едином государственном регистре юридический лиц и индивидуальных предпринимателей: </w:t>
      </w:r>
    </w:p>
    <w:p>
      <w:pPr>
        <w:pStyle w:val="Normal"/>
        <w:ind w:left="-426" w:firstLine="426"/>
        <w:jc w:val="both"/>
        <w:rPr>
          <w:sz w:val="18"/>
          <w:szCs w:val="18"/>
        </w:rPr>
      </w:pPr>
      <w:r>
        <w:rPr>
          <w:sz w:val="18"/>
          <w:szCs w:val="18"/>
        </w:rPr>
        <w:t>Индивидуальный предприниматель Брехунцов Игорь Петрович, 246006, г.Гомель, ул.Мазурова, д.107/47,  свидетельство о государственной регистрации №0357616, выдано администрацией Центрального района г.Гомеля от 14.03.2012, зарегистрирован в качестве юридического лица в Едином государственном регистре юридических лиц и индивидуальных предпринимателей за №491001171. Аттестат аудитора от 15 июля 2011 года № 0001969, выдан Министерством финансов Республики Беларусь от 15.07.2011.</w:t>
      </w:r>
    </w:p>
    <w:p>
      <w:pPr>
        <w:pStyle w:val="Normal"/>
        <w:ind w:left="-426"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удиторское мнение о достоверности бухгалтерской (финансовой) отчетности, а в случае выявленных нарушений в бухгалтерской отчетности – сведения о данных нарушениях:  По моему мнению, за исключением возможного влияния вопроса, описанного в разделе "Основание для выражения аудиторского мнения с оговоркой", прилагаемая годовая бухгалтерская отчетность достоверно во всех существенных аспектах отражает финансовое положение Открытого акционерного общества "Калинковичирайагросервис" по  состоянию на 31 декабря 2024 года, финансовые результаты ее деятельности и изменение ее финансового положения, в том числе движение денежных средств за год, закончившийся на указанную дату, в соответствии с законодательством Республики Беларусь. </w:t>
      </w:r>
    </w:p>
    <w:p>
      <w:pPr>
        <w:pStyle w:val="Normal"/>
        <w:ind w:left="-426" w:firstLine="426"/>
        <w:jc w:val="both"/>
        <w:rPr>
          <w:sz w:val="18"/>
          <w:szCs w:val="18"/>
        </w:rPr>
      </w:pPr>
      <w:r>
        <w:rPr>
          <w:sz w:val="18"/>
          <w:szCs w:val="18"/>
        </w:rPr>
        <w:t>Сведения о применении  открытым акционерным обществом  Свода правил  корпоративного  поведения:</w:t>
      </w:r>
    </w:p>
    <w:p>
      <w:pPr>
        <w:pStyle w:val="Normal"/>
        <w:ind w:left="-426"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зработаны и утверждены: Положение об аффилированных  лицах общества и согласования сделок, в совершении которых имеется заинтересованность аффилированных лиц;  Положение о дивидендной  политике; Положение о наблюдательном совете;   Положение о ревизионной комиссии.</w:t>
      </w:r>
    </w:p>
    <w:p>
      <w:pPr>
        <w:pStyle w:val="Normal"/>
        <w:ind w:left="-9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 xml:space="preserve">Адрес официального сайта акционерного общества в глобальной  компьютерной сети Интернет: нет.  </w:t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/>
        <w:drawing>
          <wp:inline distT="0" distB="0" distL="0" distR="0">
            <wp:extent cx="6265545" cy="884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5545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/>
        <w:drawing>
          <wp:inline distT="0" distB="0" distL="0" distR="0">
            <wp:extent cx="6265545" cy="884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5545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/>
        <w:drawing>
          <wp:inline distT="0" distB="0" distL="0" distR="0">
            <wp:extent cx="6265545" cy="884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5545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/>
        <w:drawing>
          <wp:inline distT="0" distB="0" distL="0" distR="0">
            <wp:extent cx="6265545" cy="884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5545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/>
        <w:drawing>
          <wp:inline distT="0" distB="0" distL="0" distR="0">
            <wp:extent cx="6265545" cy="8848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5545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/>
        <w:drawing>
          <wp:inline distT="0" distB="0" distL="0" distR="0">
            <wp:extent cx="6265545" cy="8848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5545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/>
        <w:drawing>
          <wp:inline distT="0" distB="0" distL="0" distR="0">
            <wp:extent cx="6265545" cy="8848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5545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/>
        <w:drawing>
          <wp:inline distT="0" distB="0" distL="0" distR="0">
            <wp:extent cx="6265545" cy="8848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5545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/>
        <w:drawing>
          <wp:inline distT="0" distB="0" distL="0" distR="0">
            <wp:extent cx="6265545" cy="8848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5545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/>
        <w:drawing>
          <wp:inline distT="0" distB="0" distL="0" distR="0">
            <wp:extent cx="6265545" cy="8848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5545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/>
      </w:pPr>
      <w:r>
        <w:rPr/>
        <w:drawing>
          <wp:inline distT="0" distB="0" distL="0" distR="0">
            <wp:extent cx="6265545" cy="8848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5545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96" w:right="72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Consolas">
    <w:charset w:val="cc"/>
    <w:family w:val="modern"/>
    <w:pitch w:val="default"/>
  </w:font>
  <w:font w:name="DejaVu Sans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9z0">
    <w:name w:val="WW8NumSt9z0"/>
    <w:qFormat/>
    <w:rPr>
      <w:rFonts w:ascii="Symbol" w:hAnsi="Symbol" w:cs="Symbol"/>
      <w:color w:val="000003"/>
    </w:rPr>
  </w:style>
  <w:style w:type="character" w:styleId="1">
    <w:name w:val="Основной шрифт абзаца1"/>
    <w:qFormat/>
    <w:rPr/>
  </w:style>
  <w:style w:type="character" w:styleId="FontStyle17">
    <w:name w:val="Font Style17"/>
    <w:qFormat/>
    <w:rPr>
      <w:rFonts w:ascii="Arial" w:hAnsi="Arial" w:cs="Arial"/>
      <w:b/>
      <w:bCs/>
      <w:sz w:val="20"/>
      <w:szCs w:val="2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9">
    <w:name w:val="Font Style19"/>
    <w:qFormat/>
    <w:rPr>
      <w:rFonts w:ascii="Arial" w:hAnsi="Arial" w:cs="Arial"/>
      <w:i/>
      <w:iCs/>
      <w:spacing w:val="-30"/>
      <w:sz w:val="30"/>
      <w:szCs w:val="30"/>
    </w:rPr>
  </w:style>
  <w:style w:type="character" w:styleId="FontStyle20">
    <w:name w:val="Font Style20"/>
    <w:qFormat/>
    <w:rPr>
      <w:rFonts w:ascii="Arial" w:hAnsi="Arial" w:cs="Arial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30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Calibri" w:hAnsi="Calibri" w:cs="Calibri"/>
      <w:i/>
      <w:iCs/>
      <w:sz w:val="20"/>
      <w:szCs w:val="20"/>
    </w:rPr>
  </w:style>
  <w:style w:type="character" w:styleId="2">
    <w:name w:val="Основной текст (2)_"/>
    <w:qFormat/>
    <w:rPr>
      <w:b/>
      <w:bCs/>
      <w:spacing w:val="7"/>
      <w:sz w:val="28"/>
      <w:szCs w:val="28"/>
      <w:lang w:bidi="ar-SA"/>
    </w:rPr>
  </w:style>
  <w:style w:type="character" w:styleId="11">
    <w:name w:val="Заголовок №1_"/>
    <w:qFormat/>
    <w:rPr>
      <w:b/>
      <w:bCs/>
      <w:spacing w:val="10"/>
      <w:lang w:bidi="ar-SA"/>
    </w:rPr>
  </w:style>
  <w:style w:type="character" w:styleId="Style15">
    <w:name w:val="Основной текст_"/>
    <w:qFormat/>
    <w:rPr>
      <w:spacing w:val="7"/>
      <w:lang w:bidi="ar-SA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8"/>
      <w:sz w:val="8"/>
      <w:szCs w:val="8"/>
      <w:u w:val="none"/>
      <w:vertAlign w:val="baseline"/>
      <w:lang w:val="ru-RU" w:bidi="ar-SA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10">
    <w:name w:val="Основной текст (10)_"/>
    <w:qFormat/>
    <w:rPr>
      <w:i/>
      <w:iCs/>
      <w:spacing w:val="-2"/>
      <w:sz w:val="22"/>
      <w:szCs w:val="22"/>
      <w:lang w:bidi="ar-SA"/>
    </w:rPr>
  </w:style>
  <w:style w:type="character" w:styleId="1010pt0pt">
    <w:name w:val="Основной текст (10) + 10 pt;Не курсив;Интервал 0 pt"/>
    <w:qFormat/>
    <w:rPr>
      <w:i/>
      <w:iCs/>
      <w:color w:val="000000"/>
      <w:spacing w:val="7"/>
      <w:w w:val="100"/>
      <w:position w:val="0"/>
      <w:sz w:val="20"/>
      <w:sz w:val="20"/>
      <w:szCs w:val="20"/>
      <w:u w:val="single"/>
      <w:vertAlign w:val="baseline"/>
      <w:lang w:val="ru-RU" w:bidi="ar-SA"/>
    </w:rPr>
  </w:style>
  <w:style w:type="character" w:styleId="3">
    <w:name w:val="Основной текст (3)_"/>
    <w:qFormat/>
    <w:rPr>
      <w:b/>
      <w:bCs/>
      <w:i/>
      <w:iCs/>
      <w:spacing w:val="3"/>
      <w:sz w:val="21"/>
      <w:szCs w:val="21"/>
      <w:lang w:bidi="ar-SA"/>
    </w:rPr>
  </w:style>
  <w:style w:type="character" w:styleId="7Exact">
    <w:name w:val="Основной текст (7) Exact"/>
    <w:qFormat/>
    <w:rPr>
      <w:rFonts w:ascii="Arial" w:hAnsi="Arial" w:cs="Arial"/>
      <w:i/>
      <w:iCs/>
      <w:spacing w:val="-16"/>
      <w:shd w:fill="FFFFFF" w:val="clear"/>
    </w:rPr>
  </w:style>
  <w:style w:type="character" w:styleId="4">
    <w:name w:val="Основной текст (4)_"/>
    <w:qFormat/>
    <w:rPr>
      <w:rFonts w:ascii="Arial" w:hAnsi="Arial" w:cs="Arial"/>
      <w:b/>
      <w:bCs/>
      <w:i/>
      <w:iCs/>
      <w:spacing w:val="-10"/>
      <w:sz w:val="12"/>
      <w:szCs w:val="12"/>
      <w:shd w:fill="FFFFFF" w:val="clear"/>
    </w:rPr>
  </w:style>
  <w:style w:type="character" w:styleId="5">
    <w:name w:val="Основной текст (5)_"/>
    <w:qFormat/>
    <w:rPr>
      <w:rFonts w:ascii="MS Gothic;ＭＳ ゴシック" w:hAnsi="MS Gothic;ＭＳ ゴシック" w:eastAsia="MS Gothic;ＭＳ ゴシック" w:cs="MS Gothic;ＭＳ ゴシック"/>
      <w:sz w:val="8"/>
      <w:szCs w:val="8"/>
      <w:shd w:fill="FFFFFF" w:val="clear"/>
    </w:rPr>
  </w:style>
  <w:style w:type="character" w:styleId="8">
    <w:name w:val="Основной текст (8)_"/>
    <w:qFormat/>
    <w:rPr>
      <w:rFonts w:ascii="Arial" w:hAnsi="Arial" w:cs="Arial"/>
      <w:spacing w:val="-10"/>
      <w:shd w:fill="FFFFFF" w:val="clear"/>
    </w:rPr>
  </w:style>
  <w:style w:type="character" w:styleId="8MSGothic">
    <w:name w:val="Основной текст (8) + MS Gothic"/>
    <w:qFormat/>
    <w:rPr>
      <w:rFonts w:ascii="MS Gothic;ＭＳ ゴシック" w:hAnsi="MS Gothic;ＭＳ ゴシック" w:eastAsia="MS Gothic;ＭＳ ゴシック" w:cs="MS Gothic;ＭＳ ゴシック"/>
      <w:i/>
      <w:iCs/>
      <w:spacing w:val="0"/>
      <w:sz w:val="23"/>
      <w:szCs w:val="23"/>
      <w:shd w:fill="FFFFFF" w:val="clear"/>
      <w:lang w:val="en-US"/>
    </w:rPr>
  </w:style>
  <w:style w:type="character" w:styleId="31pt">
    <w:name w:val="Заголовок №3 + Интервал 1 pt"/>
    <w:qFormat/>
    <w:rPr>
      <w:rFonts w:ascii="Arial" w:hAnsi="Arial" w:cs="Arial"/>
      <w:b/>
      <w:bCs/>
      <w:spacing w:val="30"/>
      <w:sz w:val="33"/>
      <w:szCs w:val="33"/>
      <w:u w:val="none"/>
    </w:rPr>
  </w:style>
  <w:style w:type="character" w:styleId="9">
    <w:name w:val="Основной текст (9)_"/>
    <w:qFormat/>
    <w:rPr>
      <w:rFonts w:ascii="MS Gothic;ＭＳ ゴシック" w:hAnsi="MS Gothic;ＭＳ ゴシック" w:eastAsia="MS Gothic;ＭＳ ゴシック" w:cs="MS Gothic;ＭＳ ゴシック"/>
      <w:spacing w:val="-30"/>
      <w:sz w:val="16"/>
      <w:szCs w:val="16"/>
      <w:shd w:fill="FFFFFF" w:val="clear"/>
    </w:rPr>
  </w:style>
  <w:style w:type="character" w:styleId="21">
    <w:name w:val="Заголовок №2_"/>
    <w:qFormat/>
    <w:rPr>
      <w:rFonts w:ascii="Arial" w:hAnsi="Arial" w:cs="Arial"/>
      <w:b/>
      <w:bCs/>
      <w:sz w:val="33"/>
      <w:szCs w:val="33"/>
      <w:shd w:fill="FFFFFF" w:val="clear"/>
    </w:rPr>
  </w:style>
  <w:style w:type="character" w:styleId="Style16">
    <w:name w:val="Подпись к таблице_"/>
    <w:qFormat/>
    <w:rPr>
      <w:rFonts w:ascii="Arial" w:hAnsi="Arial" w:cs="Arial"/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Arial" w:hAnsi="Arial" w:cs="Arial"/>
      <w:spacing w:val="-10"/>
      <w:sz w:val="22"/>
      <w:szCs w:val="22"/>
      <w:u w:val="none"/>
    </w:rPr>
  </w:style>
  <w:style w:type="character" w:styleId="Style17">
    <w:name w:val="Основной текст Знак"/>
    <w:qFormat/>
    <w:rPr>
      <w:rFonts w:ascii="Arial" w:hAnsi="Arial" w:cs="Arial"/>
      <w:sz w:val="23"/>
      <w:szCs w:val="23"/>
      <w:shd w:fill="FFFFFF" w:val="clear"/>
    </w:rPr>
  </w:style>
  <w:style w:type="character" w:styleId="Style18">
    <w:name w:val="Подпись к картинке_"/>
    <w:qFormat/>
    <w:rPr>
      <w:rFonts w:ascii="Arial" w:hAnsi="Arial" w:eastAsia="Arial" w:cs="Arial"/>
      <w:spacing w:val="-1"/>
      <w:shd w:fill="FFFFFF" w:val="clear"/>
    </w:rPr>
  </w:style>
  <w:style w:type="character" w:styleId="22">
    <w:name w:val="Подпись к картинке (2)_"/>
    <w:qFormat/>
    <w:rPr>
      <w:rFonts w:ascii="Arial" w:hAnsi="Arial" w:eastAsia="Arial" w:cs="Arial"/>
      <w:i/>
      <w:iCs/>
      <w:shd w:fill="FFFFFF" w:val="clear"/>
    </w:rPr>
  </w:style>
  <w:style w:type="character" w:styleId="2Consolas4pt">
    <w:name w:val="Подпись к картинке (2) + Consolas;4 pt;Не курсив"/>
    <w:qFormat/>
    <w:rPr>
      <w:rFonts w:ascii="Consolas" w:hAnsi="Consolas" w:eastAsia="Consolas" w:cs="Consolas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105pt0pt">
    <w:name w:val="Основной текст + 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75pt0pt">
    <w:name w:val="Основной текст + 7;5 pt;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Текст Знак"/>
    <w:basedOn w:val="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40" w:before="420" w:after="120"/>
      <w:jc w:val="both"/>
    </w:pPr>
    <w:rPr>
      <w:rFonts w:ascii="Arial" w:hAnsi="Arial" w:cs="Arial"/>
      <w:sz w:val="23"/>
      <w:szCs w:val="23"/>
      <w:lang w:val="en-US"/>
    </w:rPr>
  </w:style>
  <w:style w:type="paragraph" w:styleId="List">
    <w:name w:val="List"/>
    <w:basedOn w:val="TextBody"/>
    <w:pPr>
      <w:shd w:fill="FFFFFF" w:val="clear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91">
    <w:name w:val="Style9"/>
    <w:basedOn w:val="Normal"/>
    <w:qFormat/>
    <w:pPr>
      <w:widowControl w:val="false"/>
      <w:spacing w:lineRule="exact" w:line="258"/>
      <w:jc w:val="both"/>
    </w:pPr>
    <w:rPr/>
  </w:style>
  <w:style w:type="paragraph" w:styleId="Style101">
    <w:name w:val="Style10"/>
    <w:basedOn w:val="Normal"/>
    <w:qFormat/>
    <w:pPr>
      <w:widowControl w:val="false"/>
      <w:spacing w:lineRule="exact" w:line="254"/>
      <w:ind w:left="0" w:right="0" w:firstLine="552"/>
      <w:jc w:val="both"/>
    </w:pPr>
    <w:rPr/>
  </w:style>
  <w:style w:type="paragraph" w:styleId="Style111">
    <w:name w:val="Style11"/>
    <w:basedOn w:val="Normal"/>
    <w:qFormat/>
    <w:pPr>
      <w:widowControl w:val="false"/>
      <w:spacing w:lineRule="exact" w:line="257"/>
      <w:ind w:left="0" w:right="0" w:hanging="343"/>
    </w:pPr>
    <w:rPr/>
  </w:style>
  <w:style w:type="paragraph" w:styleId="Style110">
    <w:name w:val="Style1"/>
    <w:basedOn w:val="Normal"/>
    <w:qFormat/>
    <w:pPr>
      <w:widowControl w:val="false"/>
      <w:spacing w:lineRule="exact" w:line="264"/>
      <w:jc w:val="both"/>
    </w:pPr>
    <w:rPr/>
  </w:style>
  <w:style w:type="paragraph" w:styleId="Style23">
    <w:name w:val="Style2"/>
    <w:basedOn w:val="Normal"/>
    <w:qFormat/>
    <w:pPr>
      <w:widowControl w:val="false"/>
      <w:spacing w:lineRule="exact" w:line="228"/>
      <w:jc w:val="right"/>
    </w:pPr>
    <w:rPr/>
  </w:style>
  <w:style w:type="paragraph" w:styleId="Style31">
    <w:name w:val="Style3"/>
    <w:basedOn w:val="Normal"/>
    <w:qFormat/>
    <w:pPr>
      <w:widowControl w:val="false"/>
    </w:pPr>
    <w:rPr/>
  </w:style>
  <w:style w:type="paragraph" w:styleId="Style51">
    <w:name w:val="Style5"/>
    <w:basedOn w:val="Normal"/>
    <w:qFormat/>
    <w:pPr>
      <w:widowControl w:val="false"/>
    </w:pPr>
    <w:rPr/>
  </w:style>
  <w:style w:type="paragraph" w:styleId="Style81">
    <w:name w:val="Style8"/>
    <w:basedOn w:val="Normal"/>
    <w:qFormat/>
    <w:pPr>
      <w:widowControl w:val="false"/>
      <w:spacing w:lineRule="exact" w:line="509"/>
    </w:pPr>
    <w:rPr/>
  </w:style>
  <w:style w:type="paragraph" w:styleId="Style61">
    <w:name w:val="Style6"/>
    <w:basedOn w:val="Normal"/>
    <w:qFormat/>
    <w:pPr>
      <w:widowControl w:val="false"/>
      <w:spacing w:lineRule="exact" w:line="256"/>
      <w:jc w:val="center"/>
    </w:pPr>
    <w:rPr/>
  </w:style>
  <w:style w:type="paragraph" w:styleId="Style41">
    <w:name w:val="Style4"/>
    <w:basedOn w:val="Normal"/>
    <w:qFormat/>
    <w:pPr>
      <w:widowControl w:val="false"/>
    </w:pPr>
    <w:rPr/>
  </w:style>
  <w:style w:type="paragraph" w:styleId="Style71">
    <w:name w:val="Style7"/>
    <w:basedOn w:val="Normal"/>
    <w:qFormat/>
    <w:pPr>
      <w:widowControl w:val="false"/>
      <w:spacing w:lineRule="exact" w:line="497"/>
      <w:ind w:left="0" w:right="0" w:firstLine="122"/>
    </w:pPr>
    <w:rPr/>
  </w:style>
  <w:style w:type="paragraph" w:styleId="Style121">
    <w:name w:val="Style12"/>
    <w:basedOn w:val="Normal"/>
    <w:qFormat/>
    <w:pPr>
      <w:widowControl w:val="false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70"/>
      <w:jc w:val="center"/>
    </w:pPr>
    <w:rPr>
      <w:b/>
      <w:bCs/>
      <w:spacing w:val="7"/>
      <w:sz w:val="28"/>
      <w:szCs w:val="28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720" w:after="300"/>
    </w:pPr>
    <w:rPr>
      <w:b/>
      <w:bCs/>
      <w:spacing w:val="10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78" w:before="300" w:after="240"/>
      <w:jc w:val="both"/>
    </w:pPr>
    <w:rPr>
      <w:spacing w:val="7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83" w:before="480" w:after="0"/>
    </w:pPr>
    <w:rPr>
      <w:i/>
      <w:iCs/>
      <w:spacing w:val="-2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00" w:after="600"/>
    </w:pPr>
    <w:rPr>
      <w:b/>
      <w:bCs/>
      <w:i/>
      <w:iCs/>
      <w:spacing w:val="3"/>
      <w:sz w:val="21"/>
      <w:szCs w:val="21"/>
      <w:lang w:val="en-US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i/>
      <w:iCs/>
      <w:spacing w:val="-16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/>
      <w:jc w:val="both"/>
    </w:pPr>
    <w:rPr>
      <w:rFonts w:ascii="Arial" w:hAnsi="Arial" w:cs="Arial"/>
      <w:b/>
      <w:bCs/>
      <w:i/>
      <w:iCs/>
      <w:spacing w:val="-10"/>
      <w:sz w:val="12"/>
      <w:szCs w:val="12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both"/>
    </w:pPr>
    <w:rPr>
      <w:rFonts w:ascii="MS Gothic;ＭＳ ゴシック" w:hAnsi="MS Gothic;ＭＳ ゴシック" w:eastAsia="MS Gothic;ＭＳ ゴシック" w:cs="MS Gothic;ＭＳ ゴシック"/>
      <w:sz w:val="8"/>
      <w:szCs w:val="8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ascii="Arial" w:hAnsi="Arial" w:cs="Arial"/>
      <w:spacing w:val="-10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ascii="MS Gothic;ＭＳ ゴシック" w:hAnsi="MS Gothic;ＭＳ ゴシック" w:eastAsia="MS Gothic;ＭＳ ゴシック" w:cs="MS Gothic;ＭＳ ゴシック"/>
      <w:spacing w:val="-30"/>
      <w:sz w:val="16"/>
      <w:szCs w:val="1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120" w:after="420"/>
      <w:jc w:val="both"/>
    </w:pPr>
    <w:rPr>
      <w:rFonts w:ascii="Arial" w:hAnsi="Arial" w:cs="Arial"/>
      <w:b/>
      <w:bCs/>
      <w:sz w:val="33"/>
      <w:szCs w:val="33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z w:val="23"/>
      <w:szCs w:val="23"/>
      <w:lang w:val="en-US"/>
    </w:rPr>
  </w:style>
  <w:style w:type="paragraph" w:styleId="Style25">
    <w:name w:val="Подпись к картинке"/>
    <w:basedOn w:val="Normal"/>
    <w:qFormat/>
    <w:pPr>
      <w:widowControl w:val="false"/>
      <w:shd w:fill="FFFFFF" w:val="clear"/>
      <w:spacing w:lineRule="exact" w:line="262"/>
      <w:jc w:val="both"/>
    </w:pPr>
    <w:rPr>
      <w:rFonts w:ascii="Arial" w:hAnsi="Arial" w:eastAsia="Arial" w:cs="Arial"/>
      <w:spacing w:val="-1"/>
      <w:sz w:val="20"/>
      <w:szCs w:val="20"/>
      <w:lang w:val="en-US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yle26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58:00Z</dcterms:created>
  <dc:creator>pl</dc:creator>
  <dc:description/>
  <cp:keywords/>
  <dc:language>en-US</dc:language>
  <cp:lastModifiedBy>Пользователь</cp:lastModifiedBy>
  <cp:lastPrinted>2022-04-11T09:44:00Z</cp:lastPrinted>
  <dcterms:modified xsi:type="dcterms:W3CDTF">2025-04-22T08:10:00Z</dcterms:modified>
  <cp:revision>5</cp:revision>
  <dc:subject/>
  <dc:title>Годовой  отчет  эмитента  ценных 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