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numPr>
          <w:ilvl w:val="0"/>
          <w:numId w:val="0"/>
        </w:numPr>
        <w:spacing w:before="160" w:after="160"/>
        <w:jc w:val="center"/>
        <w:outlineLvl w:val="0"/>
        <w:rPr/>
      </w:pPr>
      <w:r>
        <w:rPr>
          <w:b/>
        </w:rPr>
        <w:t xml:space="preserve">  </w:t>
      </w:r>
      <w:r>
        <w:rPr>
          <w:b/>
        </w:rPr>
        <w:t>Годовой отчет за  2020год.</w:t>
      </w:r>
    </w:p>
    <w:p>
      <w:pPr>
        <w:pStyle w:val="Newncpi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АО Жлобинское АТП </w:t>
      </w:r>
    </w:p>
    <w:p>
      <w:pPr>
        <w:pStyle w:val="Newncpi0"/>
        <w:jc w:val="center"/>
        <w:rPr>
          <w:b/>
          <w:b/>
        </w:rPr>
      </w:pPr>
      <w:r>
        <w:rPr>
          <w:b/>
        </w:rPr>
        <w:t>247210 г.Жлобин ул.Первомайская,140</w:t>
      </w:r>
    </w:p>
    <w:p>
      <w:pPr>
        <w:pStyle w:val="Newncpi0"/>
        <w:jc w:val="center"/>
        <w:rPr/>
      </w:pPr>
      <w:r>
        <w:rPr/>
        <w:t>УНП 400075465</w:t>
      </w:r>
    </w:p>
    <w:p>
      <w:pPr>
        <w:pStyle w:val="Newncpi0"/>
        <w:jc w:val="center"/>
        <w:rPr/>
      </w:pPr>
      <w:r>
        <w:rPr/>
        <w:t>БУХГАЛТЕРСКИЙ БАЛАНС</w:t>
      </w:r>
    </w:p>
    <w:p>
      <w:pPr>
        <w:pStyle w:val="Newncpi0"/>
        <w:jc w:val="center"/>
        <w:rPr/>
      </w:pPr>
      <w:r>
        <w:rPr/>
        <w:t>На 31 декабря 2020 год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20"/>
        <w:gridCol w:w="944"/>
        <w:gridCol w:w="406"/>
        <w:gridCol w:w="405"/>
        <w:gridCol w:w="965"/>
        <w:gridCol w:w="19"/>
        <w:gridCol w:w="1440"/>
        <w:gridCol w:w="112"/>
        <w:gridCol w:w="1505"/>
      </w:tblGrid>
      <w:tr>
        <w:trPr>
          <w:trHeight w:val="238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ОАО «Жлобинское АТП»</w:t>
            </w:r>
          </w:p>
        </w:tc>
      </w:tr>
      <w:tr>
        <w:trPr>
          <w:trHeight w:val="238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тный номер плательщик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00075465</w:t>
            </w:r>
          </w:p>
        </w:tc>
      </w:tr>
      <w:tr>
        <w:trPr>
          <w:trHeight w:val="238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9410</w:t>
            </w:r>
          </w:p>
        </w:tc>
      </w:tr>
      <w:tr>
        <w:trPr>
          <w:trHeight w:val="238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ОАО</w:t>
            </w:r>
          </w:p>
        </w:tc>
      </w:tr>
      <w:tr>
        <w:trPr>
          <w:trHeight w:val="238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 управления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диница измерения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Тыс.руб.</w:t>
            </w:r>
          </w:p>
        </w:tc>
      </w:tr>
      <w:tr>
        <w:trPr>
          <w:trHeight w:val="238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.Жлобин ул.Первомайская,140</w:t>
            </w:r>
          </w:p>
        </w:tc>
      </w:tr>
      <w:tr>
        <w:trPr>
          <w:trHeight w:val="240" w:hRule="atLeast"/>
        </w:trPr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 xml:space="preserve">Дата утверждения 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4.03.2021г.</w:t>
            </w:r>
          </w:p>
        </w:tc>
      </w:tr>
      <w:tr>
        <w:trPr>
          <w:trHeight w:val="240" w:hRule="atLeast"/>
        </w:trPr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отправки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принятия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 </w:t>
            </w:r>
            <w:r>
              <w:rPr/>
              <w:t>Активы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На 31 декабря_ 2020 год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 xml:space="preserve"> </w:t>
            </w:r>
            <w:r>
              <w:rPr/>
              <w:t>31 декабря 2019 г.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. ДОЛГОСРОЧ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75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одные вложения в материаль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 том числе:</w:t>
              <w:br/>
              <w:t>инвестиционная недвижим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едметы финансовой аренды (лизинг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доходные вложения в материальные актив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ложения в долгосроч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лгосрочные финансовые вло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ложенные налоговые актив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долгосроч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по разделу 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5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487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I. КРАТКОСРОЧ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пас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5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 том числе:</w:t>
              <w:br/>
              <w:t xml:space="preserve">материал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5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животные на выращивании и откорм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незавершенное производство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товая продукция и товар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товары отгруженны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прочие запас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госрочные активы, предназначенные для реализ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ходы будущих период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ог на добавленную стоимость по приобретенным товарам, работам, услуг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ткосрочная дебиторская задолжен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11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нежные средства и их эквивален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краткосрочные актив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по разделу I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5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577 </w:t>
            </w:r>
          </w:p>
        </w:tc>
      </w:tr>
      <w:tr>
        <w:trPr>
          <w:trHeight w:val="240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ЛАНС 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0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1064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Собственный капитал и обязательства</w:t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На 31декабря__ 2020год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На 31 декабря 2019 г.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II. СОБСТВЕННЫЙ КАПИТАЛ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авный капитал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1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плаченная часть уставного капитала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ые акции (доли в уставном капитале)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3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й капитал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4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2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бавочный капитал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8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41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распределенная прибыль (непокрытый убыток)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6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1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истая прибыль (убыток) отчетного периода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7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левое финансирование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8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по разделу III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9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0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999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V. ДОЛГОСРОЧНЫЕ ОБЯЗАТЕЛЬСТВА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лгосрочные кредиты и займы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1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госрочные обязательства по лизинговым платежам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3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будущих периодов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ы предстоящих платежей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долгосрочные обязательства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6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по разделу IV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9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. КРАТКОСРОЧНЫЕ ОБЯЗАТЕЛЬСТВА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ткосрочные кредиты и займы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ткосрочная часть долгосрочных обязательств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ткосрочная кредиторская задолженность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5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 том числе:</w:t>
              <w:br/>
              <w:t>поставщикам, подрядчикам, исполнителям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7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по авансам полученным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о налогам и сборам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по социальному страхованию и обеспечению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о оплате труда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по лизинговым платежам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обственнику имущества (учредителям, участникам)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м кредиторам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язательства, предназначенные для реализации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будущих периодов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зервы предстоящих платежей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6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краткосрочные обязательства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7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по разделу V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ЛАНС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0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1064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59"/>
        <w:gridCol w:w="1952"/>
        <w:gridCol w:w="3505"/>
      </w:tblGrid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Руководитель 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505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К.А.Стрибук</w:t>
            </w:r>
          </w:p>
        </w:tc>
      </w:tr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Undline"/>
              <w:spacing w:before="160" w:after="160"/>
              <w:ind w:firstLine="1979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Undline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505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Главный бухгалтер 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505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Н.М. Лесковская</w:t>
            </w:r>
          </w:p>
        </w:tc>
      </w:tr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Undline"/>
              <w:spacing w:before="160" w:after="160"/>
              <w:ind w:firstLine="2517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Undline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505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 xml:space="preserve">04 марта 2021 г. </w:t>
      </w:r>
    </w:p>
    <w:p>
      <w:pPr>
        <w:pStyle w:val="Newncpi0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>ОТЧЕТ</w:t>
        <w:br/>
        <w:t xml:space="preserve">                                                                                  о прибылях и убытках</w:t>
      </w:r>
    </w:p>
    <w:p>
      <w:pPr>
        <w:pStyle w:val="Newncpi0"/>
        <w:numPr>
          <w:ilvl w:val="0"/>
          <w:numId w:val="0"/>
        </w:numPr>
        <w:spacing w:before="160" w:after="240"/>
        <w:jc w:val="center"/>
        <w:outlineLvl w:val="0"/>
        <w:rPr/>
      </w:pPr>
      <w:r>
        <w:rPr>
          <w:sz w:val="20"/>
          <w:szCs w:val="20"/>
        </w:rPr>
        <w:t>За январь-декабрь 2020</w:t>
      </w:r>
      <w:r>
        <w:rPr/>
        <w:t xml:space="preserve"> год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63"/>
        <w:gridCol w:w="810"/>
        <w:gridCol w:w="1010"/>
        <w:gridCol w:w="1415"/>
        <w:gridCol w:w="1618"/>
      </w:tblGrid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ОАО «Жлобинское АТП»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тный номер плательщика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00075465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49410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ОАО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 управления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диница измерения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Тыс.руб.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Г.Жлобин ул.Первомайская,140</w:t>
            </w:r>
          </w:p>
        </w:tc>
      </w:tr>
      <w:tr>
        <w:trPr>
          <w:trHeight w:val="238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Наименование показателей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За январь-декабрь 2020 года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40"/>
              <w:jc w:val="center"/>
              <w:rPr/>
            </w:pPr>
            <w:r>
              <w:rPr/>
              <w:t>За январь-декабрь 2019 года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ручка от реализации продукции, товаров, работ, услуг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0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995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бестоимость реализованной продукции, товаров, работ, услуг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859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903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овая прибыль (010-02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0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ческие расходы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179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77)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ходы на реализацию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быль (убыток) от реализации продукции, товаров, работ, услуг (030-040-05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87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доходы по текуще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расходы по текуще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44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07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быль (убыток) от текущей деятельности (±060+070-08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61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оды по инвестиционной деятельности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В том числе: </w:t>
              <w:br/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оходы от участия в уставном капитале других организац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центы к получению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доходы по инвестиционно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ходы по инвестиционно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 том числе:</w:t>
              <w:br/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расходы по инвестиционно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2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оды по финансовой деятельности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 том числе:</w:t>
              <w:br/>
              <w:t>курсовые разницы от пересчета активов и обязатель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доходы по финансово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ходы по финансовой деятельности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2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-3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 том числе:</w:t>
              <w:br/>
              <w:t xml:space="preserve">проценты к уплат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1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урсовые разницы от пересчета активов и обязатель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1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расходы по финансово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быль (убыток) от инвестиционной и финансовой деятельности (100-110+120-130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1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быль (убыток) до налогообложения (±090±140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62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ог на прибыль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(6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тложенных налоговых актив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алоги и сборы, исчисляемые из прибыли (дохода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латежи, исчисляемые из прибыли (дохода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истая прибыль (убыток) (±150-160±170±180-190-200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62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зультат от переоценки долгосрочных активов, не включаемый в чистую прибыль (убыток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ультат от прочих операций, не включаемый в чистую прибыль (убыток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окупная прибыль (убыток) (±210±220±230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62)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зовая прибыль (убыток) на акцию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0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03</w:t>
            </w:r>
          </w:p>
        </w:tc>
      </w:tr>
      <w:tr>
        <w:trPr>
          <w:trHeight w:val="240" w:hRule="atLeast"/>
        </w:trPr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59"/>
        <w:gridCol w:w="1952"/>
        <w:gridCol w:w="3505"/>
      </w:tblGrid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>
                <w:sz w:val="20"/>
                <w:szCs w:val="20"/>
              </w:rPr>
              <w:t>Руководитель 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5" w:type="dxa"/>
            <w:tcBorders/>
          </w:tcPr>
          <w:p>
            <w:pPr>
              <w:pStyle w:val="Newncpi0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А.Стрибук</w:t>
            </w:r>
          </w:p>
        </w:tc>
      </w:tr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Undline"/>
              <w:spacing w:before="160" w:after="160"/>
              <w:ind w:firstLine="1979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Undline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505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Newncpi0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5" w:type="dxa"/>
            <w:tcBorders/>
          </w:tcPr>
          <w:p>
            <w:pPr>
              <w:pStyle w:val="Newncpi0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Лесковская</w:t>
            </w:r>
          </w:p>
        </w:tc>
      </w:tr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Undline"/>
              <w:spacing w:before="160" w:after="160"/>
              <w:ind w:firstLine="2517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Undline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505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>
          <w:sz w:val="20"/>
          <w:szCs w:val="20"/>
        </w:rPr>
        <w:t xml:space="preserve">04 марта 2021 г. 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Приложение 3</w:t>
      </w:r>
    </w:p>
    <w:p>
      <w:pPr>
        <w:pStyle w:val="Normal"/>
        <w:autoSpaceDE w:val="false"/>
        <w:ind w:firstLine="540"/>
        <w:jc w:val="righ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к Национальному стандар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бухгалтерского учета и</w:t>
      </w:r>
    </w:p>
    <w:p>
      <w:pPr>
        <w:pStyle w:val="Normal"/>
        <w:autoSpaceDE w:val="false"/>
        <w:ind w:firstLine="540"/>
        <w:jc w:val="righ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отчетности «Индивидуа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бухгалтерская отчетность»</w:t>
      </w:r>
    </w:p>
    <w:p>
      <w:pPr>
        <w:pStyle w:val="Normal"/>
        <w:autoSpaceDE w:val="false"/>
        <w:ind w:firstLine="540"/>
        <w:jc w:val="righ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Форма</w:t>
      </w:r>
    </w:p>
    <w:p>
      <w:pPr>
        <w:pStyle w:val="Normal"/>
        <w:autoSpaceDE w:val="false"/>
        <w:ind w:firstLine="54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ОТЧЕТ</w:t>
      </w:r>
    </w:p>
    <w:p>
      <w:pPr>
        <w:pStyle w:val="Normal"/>
        <w:autoSpaceDE w:val="false"/>
        <w:ind w:firstLine="54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об изменении собственного капитала</w:t>
      </w:r>
    </w:p>
    <w:p>
      <w:pPr>
        <w:pStyle w:val="Normal"/>
        <w:autoSpaceDE w:val="false"/>
        <w:ind w:firstLine="540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за 2020 г.</w:t>
      </w:r>
    </w:p>
    <w:p>
      <w:pPr>
        <w:pStyle w:val="Normal"/>
        <w:autoSpaceDE w:val="false"/>
        <w:ind w:firstLine="540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8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Организац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АО «Жлобинское АТП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40007546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494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ОА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Орган управл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Тыс.ру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Адрес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г.Жлобин ул.Первомайская,14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3"/>
        <w:gridCol w:w="927"/>
        <w:gridCol w:w="1080"/>
        <w:gridCol w:w="1080"/>
        <w:gridCol w:w="900"/>
        <w:gridCol w:w="1080"/>
        <w:gridCol w:w="1440"/>
        <w:gridCol w:w="900"/>
        <w:gridCol w:w="7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стро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Устав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Неоплаченная часть уставного капи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Собственные акции (доли в уставном капитал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Резерв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Добавоч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4"/>
                <w:szCs w:val="14"/>
              </w:rPr>
            </w:pPr>
            <w:r>
              <w:rPr>
                <w:rFonts w:cs="TimesNewRoman Cyr;Times New Roman" w:ascii="TimesNewRoman Cyr;Times New Roman" w:hAnsi="TimesNewRoman Cyr;Times New Roman"/>
                <w:sz w:val="14"/>
                <w:szCs w:val="14"/>
              </w:rPr>
              <w:t>Нераспределенная прибыль (непокрытый убы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Чистая прибыль (убыт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Остаток на 31.12.2018г.__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25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Корректировки в связи с изменением учетной политик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Корректировки в связи с исправлением ошибок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Скорректированный остаток на 31.12.2018г.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2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За  2019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величение собственного капитала – всего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переоценка долгосрочных активо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доходы от прочих операций, не включаемые в чистую прибыль (убыток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выпуск дополнительных ак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величение номинальной стоимости акци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вклады собственника имущества (учредителей, участников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реорганизация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меньшение собственного капитала – всего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/>
                <w:sz w:val="20"/>
                <w:szCs w:val="20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/>
                <w:sz w:val="20"/>
                <w:szCs w:val="20"/>
              </w:rPr>
              <w:t>(26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быток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26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26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переоценка долгосрочных активо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расходы от прочих операций, не включаемые в чистую прибыль (убыток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меньшение номинальной стоимости акци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выкуп акций (долей в уставном капитале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дивиденды и другие доходы от участия в уставном капитале организаци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реорганизация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/>
                <w:sz w:val="20"/>
                <w:szCs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зменение уставного капитал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зменение резервного капитал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зменение добавочного капитал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0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Остаток на 31.12.2019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9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Остаток на 31.12.2019г.__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9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Корректировки в связи с изменением учетной политик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Корректировки в связи с исправлением ошибок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Корректировки на сумму разниц от пересчеиа активов и обязательств в эквиваленте на 31.12.2019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Скорректированный остаток на 31.12.2019г.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9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За 2020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величение собственного капитала – всего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переоценка долгосрочных активо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доходы от прочих операций, не включаемые в чистую прибыль (убыток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величение номинальной стоимости акци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вклады собственника имущества (учредителей, участников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реорганизация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меньшение собственного капитала – всего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/>
                <w:sz w:val="20"/>
                <w:szCs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в том числ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быток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переоценка долгосрочных активо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расходы от прочих операций, не включаемые в чистую прибыль (убыток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уменьшение номинальной стоимости акци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выкуп акций (долей в уставном капитале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дивиденды и другие доходы от участия в уставном капитале организаци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реорганизация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зменение уставного капитал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зменение резервного капитал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зменение добавочного капитал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 Cyr;Times New Roman" w:ascii="TimesNewRoman Cyr;Times New Roman" w:hAnsi="TimesNewRoman Cyr;Times New Roman"/>
                <w:sz w:val="20"/>
                <w:szCs w:val="20"/>
              </w:rPr>
              <w:t>Остаток на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 xml:space="preserve"> _</w:t>
            </w:r>
            <w:r>
              <w:rPr>
                <w:rFonts w:cs="TimesNewRoman;Times New Roman"/>
                <w:sz w:val="20"/>
                <w:szCs w:val="20"/>
              </w:rPr>
              <w:t>31.12.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20</w:t>
            </w:r>
            <w:r>
              <w:rPr>
                <w:rFonts w:cs="TimesNewRoman;Times New Roman" w:ascii="Calibri" w:hAnsi="Calibri"/>
                <w:sz w:val="20"/>
                <w:szCs w:val="20"/>
              </w:rPr>
              <w:t>г.</w:t>
            </w:r>
            <w:r>
              <w:rPr>
                <w:rFonts w:cs="TimesNewRoman;Times New Roman"/>
                <w:sz w:val="20"/>
                <w:szCs w:val="20"/>
              </w:rPr>
              <w:t>.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 xml:space="preserve">__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  <w:t>1004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Руководитель _____________________ __Стрибук К.А______</w:t>
      </w:r>
    </w:p>
    <w:p>
      <w:pPr>
        <w:pStyle w:val="Normal"/>
        <w:autoSpaceDE w:val="false"/>
        <w:ind w:left="1800"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 xml:space="preserve">(подпись) </w:t>
      </w:r>
      <w:r>
        <w:rPr>
          <w:rFonts w:cs="TimesNewRoman;Times New Roman" w:ascii="TimesNewRoman;Times New Roman" w:hAnsi="TimesNewRoman;Times New Roman"/>
          <w:sz w:val="20"/>
          <w:szCs w:val="20"/>
        </w:rPr>
        <w:tab/>
        <w:tab/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инициалы, фамил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Главный бухгалтер ________________ ___Лесковская Н.М.</w:t>
      </w:r>
      <w:r>
        <w:rPr>
          <w:rFonts w:cs="TimesNewRoman;Times New Roman" w:ascii="TimesNewRoman;Times New Roman" w:hAnsi="TimesNewRoman;Times New Roman"/>
          <w:sz w:val="20"/>
          <w:szCs w:val="20"/>
        </w:rPr>
        <w:t>__</w:t>
      </w:r>
    </w:p>
    <w:p>
      <w:pPr>
        <w:pStyle w:val="Normal"/>
        <w:autoSpaceDE w:val="false"/>
        <w:ind w:left="2340" w:hanging="0"/>
        <w:jc w:val="both"/>
        <w:rPr>
          <w:rFonts w:ascii="TimesNewRoman Cyr;Times New Roman" w:hAnsi="TimesNewRoman Cyr;Times New Roman" w:cs="TimesNewRoman Cyr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(подпись)</w:t>
      </w:r>
      <w:r>
        <w:rPr>
          <w:rFonts w:cs="TimesNewRoman;Times New Roman" w:ascii="TimesNewRoman;Times New Roman" w:hAnsi="TimesNewRoman;Times New Roman"/>
          <w:sz w:val="20"/>
          <w:szCs w:val="20"/>
        </w:rPr>
        <w:tab/>
        <w:tab/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 xml:space="preserve"> (инициалы, фамилия)</w:t>
      </w:r>
    </w:p>
    <w:p>
      <w:pPr>
        <w:pStyle w:val="Normal"/>
        <w:autoSpaceDE w:val="false"/>
        <w:ind w:left="2340" w:hanging="0"/>
        <w:jc w:val="both"/>
        <w:rPr>
          <w:rFonts w:ascii="TimesNewRoman Cyr;Times New Roman" w:hAnsi="TimesNewRoman Cyr;Times New Roman" w:cs="TimesNewRoman Cyr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</w:r>
    </w:p>
    <w:p>
      <w:pPr>
        <w:pStyle w:val="Normal"/>
        <w:autoSpaceDE w:val="false"/>
        <w:ind w:left="2340" w:hanging="0"/>
        <w:rPr>
          <w:rFonts w:ascii="Calibri" w:hAnsi="Calibri" w:cs="TimesNewRoman;Times New Roman"/>
          <w:sz w:val="20"/>
          <w:szCs w:val="20"/>
        </w:rPr>
      </w:pPr>
      <w:r>
        <w:rPr>
          <w:rFonts w:cs="TimesNewRoman;Times New Roman" w:ascii="Calibri" w:hAnsi="Calibri"/>
          <w:sz w:val="20"/>
          <w:szCs w:val="20"/>
        </w:rPr>
        <w:t>04 марта 2021г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TimesNewRoman;Times New Roman"/>
          <w:sz w:val="20"/>
          <w:szCs w:val="20"/>
        </w:rPr>
      </w:pPr>
      <w:r>
        <w:rPr>
          <w:rFonts w:eastAsia="TimesNewRoman Cyr;Times New Roman" w:cs="TimesNewRoman Cyr;Times New Roman" w:ascii="TimesNewRoman Cyr;Times New Roman" w:hAnsi="TimesNewRoman Cyr;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Приложение 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eastAsia="TimesNewRoman Cyr;Times New Roman" w:cs="TimesNewRoman Cyr;Times New Roman" w:ascii="TimesNewRoman Cyr;Times New Roman" w:hAnsi="TimesNewRoman Cyr;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к НСБУ «Индивидуа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бухгалтерская отчетность»</w:t>
      </w:r>
    </w:p>
    <w:p>
      <w:pPr>
        <w:pStyle w:val="Normal"/>
        <w:autoSpaceDE w:val="false"/>
        <w:ind w:firstLine="540"/>
        <w:jc w:val="center"/>
        <w:rPr>
          <w:rFonts w:ascii="TimesNewRoman Cyr;Times New Roman" w:hAnsi="TimesNewRoman Cyr;Times New Roman" w:eastAsia="TimesNewRoman Cyr;Times New Roman" w:cs="TimesNewRoman Cyr;Times New Roman"/>
          <w:sz w:val="20"/>
          <w:szCs w:val="20"/>
        </w:rPr>
      </w:pPr>
      <w:r>
        <w:rPr>
          <w:rFonts w:eastAsia="TimesNewRoman Cyr;Times New Roman" w:cs="TimesNewRoman Cyr;Times New Roman" w:ascii="TimesNewRoman Cyr;Times New Roman" w:hAnsi="TimesNewRoman Cyr;Times New Roman"/>
          <w:sz w:val="20"/>
          <w:szCs w:val="20"/>
        </w:rPr>
        <w:t xml:space="preserve">                                      </w:t>
      </w:r>
    </w:p>
    <w:p>
      <w:pPr>
        <w:pStyle w:val="Normal"/>
        <w:autoSpaceDE w:val="false"/>
        <w:ind w:firstLine="540"/>
        <w:jc w:val="center"/>
        <w:rPr>
          <w:rFonts w:ascii="TimesNewRoman Cyr;Times New Roman" w:hAnsi="TimesNewRoman Cyr;Times New Roman" w:cs="TimesNewRoman Cyr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TimesNewRoman Cyr;Times New Roman" w:hAnsi="TimesNewRoman Cyr;Times New Roman" w:cs="TimesNewRoman Cyr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eastAsia="TimesNewRoman Cyr;Times New Roman" w:cs="TimesNewRoman Cyr;Times New Roman" w:ascii="TimesNewRoman Cyr;Times New Roman" w:hAnsi="TimesNewRoman Cyr;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NewRoman Cyr;Times New Roman" w:ascii="TimesNewRoman Cyr;Times New Roman" w:hAnsi="TimesNewRoman Cyr;Times New Roman"/>
          <w:sz w:val="20"/>
          <w:szCs w:val="20"/>
        </w:rPr>
        <w:t>Форма</w:t>
      </w:r>
    </w:p>
    <w:p>
      <w:pPr>
        <w:pStyle w:val="Normal"/>
        <w:autoSpaceDE w:val="false"/>
        <w:ind w:firstLine="54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ОТЧЕТ</w:t>
      </w:r>
    </w:p>
    <w:p>
      <w:pPr>
        <w:pStyle w:val="Normal"/>
        <w:autoSpaceDE w:val="false"/>
        <w:ind w:firstLine="54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о движении денежных средств</w:t>
      </w:r>
    </w:p>
    <w:p>
      <w:pPr>
        <w:pStyle w:val="Normal"/>
        <w:autoSpaceDE w:val="false"/>
        <w:ind w:firstLine="540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 Cyr;Times New Roman" w:ascii="TimesNewRoman Cyr;Times New Roman" w:hAnsi="TimesNewRoman Cyr;Times New Roman"/>
          <w:sz w:val="20"/>
          <w:szCs w:val="20"/>
        </w:rPr>
        <w:t>за 2020 г.</w:t>
      </w:r>
    </w:p>
    <w:p>
      <w:pPr>
        <w:pStyle w:val="Normal"/>
        <w:autoSpaceDE w:val="false"/>
        <w:ind w:firstLine="54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8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Организац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ОАО «Жлобинское АТП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Учетный номер плательщик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40007546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ид экономической деятельност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494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ОА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Орган управл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  <w:lang w:val="en-US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Адрес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Г.Жлобин,ул.Первомайская,140</w:t>
            </w:r>
          </w:p>
        </w:tc>
      </w:tr>
    </w:tbl>
    <w:p>
      <w:pPr>
        <w:pStyle w:val="Normal"/>
        <w:autoSpaceDE w:val="false"/>
        <w:ind w:firstLine="54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tbl>
      <w:tblPr>
        <w:tblW w:w="11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20"/>
        <w:gridCol w:w="129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Код</w:t>
            </w: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За 2020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За 2019 г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b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оступило денежных средств – 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11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124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от покупателей продукции, товаров, заказчиков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работ,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11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122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от покупателей материалов и других запа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роял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рочие поступ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правлено денежных средств – 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8"/>
                <w:szCs w:val="18"/>
              </w:rPr>
              <w:t>(976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8"/>
                <w:szCs w:val="18"/>
              </w:rPr>
              <w:t>(978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приобретение запасов, работ,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8"/>
                <w:szCs w:val="18"/>
              </w:rPr>
              <w:t>(469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8"/>
                <w:szCs w:val="18"/>
              </w:rPr>
              <w:t>(499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оплату тру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8"/>
                <w:szCs w:val="18"/>
              </w:rPr>
              <w:t>(183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8"/>
                <w:szCs w:val="18"/>
              </w:rPr>
              <w:t>(155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уплату налогов и сбо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277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8"/>
                <w:szCs w:val="18"/>
              </w:rPr>
              <w:t>(264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прочие выпл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8"/>
                <w:szCs w:val="18"/>
              </w:rPr>
              <w:t>(47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8"/>
                <w:szCs w:val="18"/>
              </w:rPr>
              <w:t>(60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Результат движения денежных средств по текущей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2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26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b/>
                <w:sz w:val="18"/>
                <w:szCs w:val="18"/>
              </w:rPr>
              <w:t xml:space="preserve">Движение денежных средств по инвестиционной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оступило денежных средств – 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от покупателей основных средств, нематериальных</w:t>
            </w: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активов и других долгосрочных актив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возврат предоставленных займ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доходы от участия в уставных капиталах других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организ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роц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рочие поступ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правлено денежных средств – 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на приобретение и создание основных средств,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нематериальных активов и других долгосрочных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актив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предоставление займ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вклады в уставные капиталы других организ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Результат движения денежных средств по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инвестиционной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 Cyr;Times New Roman" w:hAnsi="TimesNewRoman Cyr;Times New Roman" w:cs="TimesNewRoman Cyr;Times New Roman"/>
                <w:b/>
                <w:b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b/>
                <w:sz w:val="18"/>
                <w:szCs w:val="18"/>
              </w:rPr>
              <w:t xml:space="preserve">Движение денежных средств по финансовой деятельности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оступило денежных средств – 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кредиты и зай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от выпуска а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клады собственника имущества (учредителей,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участников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прочие поступления 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правлено денежных средств – 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8"/>
                <w:szCs w:val="18"/>
              </w:rPr>
              <w:t>(297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8"/>
                <w:szCs w:val="18"/>
              </w:rPr>
              <w:t>(498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погашение кредитов и займ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/>
                <w:sz w:val="18"/>
                <w:szCs w:val="18"/>
              </w:rPr>
              <w:t>(296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489)</w:t>
            </w:r>
          </w:p>
        </w:tc>
      </w:tr>
      <w:tr>
        <w:trPr>
          <w:trHeight w:val="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выплаты дивидендов и других доходов от участия в уставном капитале организ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1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выплаты процен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1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;Times New Roman"/>
                <w:sz w:val="18"/>
                <w:szCs w:val="18"/>
              </w:rPr>
            </w:pPr>
            <w:r>
              <w:rPr>
                <w:rFonts w:cs="TimesNewRoman;Times New Roman" w:ascii="Calibri" w:hAnsi="Calibri"/>
                <w:sz w:val="18"/>
                <w:szCs w:val="18"/>
              </w:rPr>
              <w:t>(8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на лизинговые платеж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>Результат движения денежных средств по финансовой</w:t>
            </w: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201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(258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>Результат движения денежных средств по текущей,</w:t>
            </w: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6"/>
                <w:szCs w:val="16"/>
              </w:rPr>
              <w:t xml:space="preserve">инвестиционной и финансовой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Остаток денежных средств и эквивалентов денежных средств на 31.12.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Остаток денежных средств и эквивалентов денежных средств на 31.12. 201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 Cyr;Times New Roman" w:ascii="TimesNewRoman Cyr;Times New Roman" w:hAnsi="TimesNewRoman Cyr;Times New Roman"/>
                <w:sz w:val="18"/>
                <w:szCs w:val="18"/>
              </w:rPr>
              <w:t xml:space="preserve">Влияние изменений курсов иностранных валю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 Cyr;Times New Roman" w:ascii="TimesNewRoman Cyr;Times New Roman" w:hAnsi="TimesNewRoman Cyr;Times New Roman"/>
          <w:sz w:val="18"/>
          <w:szCs w:val="18"/>
        </w:rPr>
        <w:t>Руководитель _____________________ ___К.А.Стрибук_____</w:t>
      </w:r>
    </w:p>
    <w:p>
      <w:pPr>
        <w:pStyle w:val="Normal"/>
        <w:autoSpaceDE w:val="false"/>
        <w:ind w:left="1800" w:firstLine="54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 Cyr;Times New Roman" w:ascii="TimesNewRoman Cyr;Times New Roman" w:hAnsi="TimesNewRoman Cyr;Times New Roman"/>
          <w:sz w:val="18"/>
          <w:szCs w:val="18"/>
        </w:rPr>
        <w:t xml:space="preserve">(подпись) </w:t>
      </w:r>
      <w:r>
        <w:rPr>
          <w:rFonts w:cs="TimesNewRoman;Times New Roman" w:ascii="TimesNewRoman;Times New Roman" w:hAnsi="TimesNewRoman;Times New Roman"/>
          <w:sz w:val="18"/>
          <w:szCs w:val="18"/>
        </w:rPr>
        <w:tab/>
        <w:tab/>
      </w:r>
      <w:r>
        <w:rPr>
          <w:rFonts w:cs="TimesNewRoman Cyr;Times New Roman" w:ascii="TimesNewRoman Cyr;Times New Roman" w:hAnsi="TimesNewRoman Cyr;Times New Roman"/>
          <w:sz w:val="18"/>
          <w:szCs w:val="18"/>
        </w:rPr>
        <w:t>инициалы, фамилия)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 Cyr;Times New Roman" w:ascii="TimesNewRoman Cyr;Times New Roman" w:hAnsi="TimesNewRoman Cyr;Times New Roman"/>
          <w:sz w:val="18"/>
          <w:szCs w:val="18"/>
        </w:rPr>
        <w:t>Главный бухгалтер ________________ ____Н.М.Лесковская______</w:t>
      </w:r>
    </w:p>
    <w:p>
      <w:pPr>
        <w:pStyle w:val="Normal"/>
        <w:autoSpaceDE w:val="false"/>
        <w:ind w:left="2340" w:hanging="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 Cyr;Times New Roman" w:ascii="TimesNewRoman Cyr;Times New Roman" w:hAnsi="TimesNewRoman Cyr;Times New Roman"/>
          <w:sz w:val="18"/>
          <w:szCs w:val="18"/>
        </w:rPr>
        <w:t>(подпись)</w:t>
      </w:r>
      <w:r>
        <w:rPr>
          <w:rFonts w:cs="TimesNewRoman;Times New Roman" w:ascii="TimesNewRoman;Times New Roman" w:hAnsi="TimesNewRoman;Times New Roman"/>
          <w:sz w:val="18"/>
          <w:szCs w:val="18"/>
        </w:rPr>
        <w:tab/>
        <w:tab/>
      </w:r>
      <w:r>
        <w:rPr>
          <w:rFonts w:cs="TimesNewRoman Cyr;Times New Roman" w:ascii="TimesNewRoman Cyr;Times New Roman" w:hAnsi="TimesNewRoman Cyr;Times New Roman"/>
          <w:sz w:val="18"/>
          <w:szCs w:val="18"/>
        </w:rPr>
        <w:t xml:space="preserve"> (инициалы, фамилия)</w:t>
      </w:r>
    </w:p>
    <w:p>
      <w:pPr>
        <w:pStyle w:val="Normal"/>
        <w:ind w:left="-720" w:right="1255" w:hanging="0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ewncpi0"/>
        <w:jc w:val="left"/>
        <w:rPr/>
      </w:pPr>
      <w:r>
        <w:rPr/>
        <w:t>4. Доля государства в уставном фонде эмитента 0 (всего в процентах),: </w:t>
      </w:r>
    </w:p>
    <w:p>
      <w:pPr>
        <w:pStyle w:val="Newncpi0"/>
        <w:rPr/>
      </w:pPr>
      <w:r>
        <w:rPr/>
        <w:t>5. Количество акционеров - всего 160  в том числе: юридических лиц 1, из них нерезидентов Республики Беларусь -,физических лиц 159, из них нерезидентов Республики Беларусь -</w:t>
      </w:r>
    </w:p>
    <w:p>
      <w:pPr>
        <w:pStyle w:val="Newncpi0"/>
        <w:rPr/>
      </w:pPr>
      <w:r>
        <w:rPr/>
        <w:t>6. Информация о дивидендах и акциях: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7"/>
        <w:gridCol w:w="2660"/>
        <w:gridCol w:w="1899"/>
        <w:gridCol w:w="1458"/>
        <w:gridCol w:w="2162"/>
      </w:tblGrid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аналогичный период прошлого года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числено на выплату дивидендов в данном отчетном период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,39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ктически выплаченные дивиденды в данном отчетном период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2,3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,64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виденды, приходящиеся на одну простую (обыкновенную) акцию (включая налоги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0,0458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, приходящиеся на одну привилегированную акцию (включая налог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па __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па__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045800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1656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, фактически выплаченные на одну привилегированную акцию (включая налог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па __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па_______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иод, за который выплачивались дивиденд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месяц, квартал,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 месяцев 2020г..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(даты) принятия решений о выплате дивиден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.11.2020г.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ок (сроки) выплаты дивиден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До 30.12.2021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еспеченность акции имуществом обществ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9,2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9,04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личество акций, находящихся на балансе общества, - все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шту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-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  <w:br/>
              <w:t>поступившие в распоряжение общества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3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дата зачисления акций на счет «депо» обществ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штук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рок реализации акций, поступивших в распоряжение общества</w:t>
            </w:r>
          </w:p>
        </w:tc>
      </w:tr>
      <w:tr>
        <w:trPr>
          <w:trHeight w:val="23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обретенные в целях сокращения общего количества акций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дата зачисления акций на счет «депо» обществ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шту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ewncpi"/>
        <w:rPr/>
      </w:pPr>
      <w:r>
        <w:rPr>
          <w:sz w:val="28"/>
          <w:szCs w:val="28"/>
        </w:rPr>
        <w:t>7. Отдельные финансовые результаты деятельности открытого акционерного обществ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368"/>
        <w:gridCol w:w="1784"/>
        <w:gridCol w:w="1696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налогичный период прошлого год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учка от реализации продукции, товаров, работ, услуг                                        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5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бестоимость реал. продукции, работ,услуг,управл.расходы; расходы на реализацию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82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до налогообложения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26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прибыль (убыток) от реализации продукции,товаров,работ,усл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8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прочие доходы и расходы по текущей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7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74,00</w:t>
            </w:r>
          </w:p>
        </w:tc>
      </w:tr>
      <w:tr>
        <w:trPr>
          <w:trHeight w:val="86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прибыль (убыток( от инвестиционной, финансовой и иной деятельност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(убыто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262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(непокрытый убыто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обяза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ающ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>  </w:t>
      </w:r>
      <w:r>
        <w:rPr/>
        <w:t xml:space="preserve">Основные виды продукции или виды деятельности, по которым получено 20 и более процентов выручки от реализации товаров, продукции, работ, услуг (только в составе годового отчета):   </w:t>
      </w:r>
      <w:r>
        <w:rPr>
          <w:b/>
        </w:rPr>
        <w:t>автомобильные перевозки грузов</w:t>
      </w:r>
    </w:p>
    <w:p>
      <w:pPr>
        <w:pStyle w:val="Newncpi0"/>
        <w:rPr/>
      </w:pPr>
      <w:r>
        <w:rPr/>
        <w:t>10. Дата проведения годового общего собрания акционеров, на котором утверждены годовой отчет, бухгалтерский баланс, отчет о прибылях и убытках за отчетный 2020год: 24 марта  2021года.</w:t>
      </w:r>
    </w:p>
    <w:p>
      <w:pPr>
        <w:pStyle w:val="Newncpi0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Дата подготовки аудиторского заключения по бухгалтерской отчетности  :23.03.2021г.</w:t>
      </w:r>
    </w:p>
    <w:p>
      <w:pPr>
        <w:pStyle w:val="Newncpi0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ериод за который проводился аудит: с 01.01.2020г. по 31.12.2020г.</w:t>
      </w:r>
    </w:p>
    <w:p>
      <w:pPr>
        <w:pStyle w:val="Newncpi0"/>
        <w:rPr/>
      </w:pPr>
      <w:r>
        <w:rPr/>
        <w:t xml:space="preserve">    </w:t>
      </w:r>
      <w:r>
        <w:rPr/>
        <w:t>Аудиторское мнение о достоверности бухгалтерской отчетности: годовая бухгалтерская отчетность достоверно во всех существенных аспектах отражает финансовое положение Организации по состоянию на 31.12.2020г., финансовые результаты ее деятельности и изменение ее финансового положения, в т.ч.движение денежных средств за год, закончившийся на указанную дату, в соответствии с законодательством республики Беларусь.</w:t>
      </w:r>
    </w:p>
    <w:p>
      <w:pPr>
        <w:pStyle w:val="Normal"/>
        <w:jc w:val="both"/>
        <w:rPr/>
      </w:pPr>
      <w:r>
        <w:rPr/>
        <w:t>13. Обществом применяются следующие нормативные акты:  регламент работы с реестром владельцев ценных бумаг , положение об аффилированных лицах.</w:t>
      </w:r>
    </w:p>
    <w:p>
      <w:pPr>
        <w:pStyle w:val="Newncpi0"/>
        <w:rPr/>
      </w:pPr>
      <w:r>
        <w:rPr/>
        <w:t>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14. Адрес официального сайта открытого акционерного общества в глобальной компьютерной сети Интернет     отсутствует.</w:t>
      </w:r>
    </w:p>
    <w:p>
      <w:pPr>
        <w:pStyle w:val="Newncpi0"/>
        <w:rPr/>
      </w:pPr>
      <w:r>
        <w:rPr/>
        <w:t xml:space="preserve">  </w:t>
      </w:r>
      <w:r>
        <w:rPr/>
        <w:t xml:space="preserve">Лицо ответственное   за подготовку отчета           </w:t>
      </w:r>
    </w:p>
    <w:p>
      <w:pPr>
        <w:pStyle w:val="Newncpi0"/>
        <w:rPr/>
      </w:pPr>
      <w:r>
        <w:rPr/>
        <w:t xml:space="preserve"> </w:t>
      </w:r>
      <w:r>
        <w:rPr/>
        <w:t xml:space="preserve">И.А.Говор                          тел.80233452894                                                          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drawing>
          <wp:inline distT="0" distB="0" distL="0" distR="0">
            <wp:extent cx="6894830" cy="930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930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cpi0"/>
        <w:rPr/>
      </w:pPr>
      <w:r>
        <w:rPr/>
        <w:drawing>
          <wp:inline distT="0" distB="0" distL="0" distR="0">
            <wp:extent cx="6868795" cy="958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cpi0"/>
        <w:rPr/>
      </w:pPr>
      <w:r>
        <w:rPr/>
      </w:r>
    </w:p>
    <w:p>
      <w:pPr>
        <w:pStyle w:val="Newncpi0"/>
        <w:spacing w:before="160" w:after="160"/>
        <w:jc w:val="both"/>
        <w:rPr/>
      </w:pPr>
      <w:r>
        <w:rPr/>
        <w:drawing>
          <wp:inline distT="0" distB="0" distL="0" distR="0">
            <wp:extent cx="6781165" cy="8874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 Cyr">
    <w:altName w:val="Times New Roman"/>
    <w:charset w:val="cc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Bold"/>
    <w:charset w:val="cc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47:00Z</dcterms:created>
  <dc:creator>user</dc:creator>
  <dc:description/>
  <dc:language>en-US</dc:language>
  <cp:lastModifiedBy>Valentina Shurkhai</cp:lastModifiedBy>
  <cp:lastPrinted>2020-04-06T17:01:00Z</cp:lastPrinted>
  <dcterms:modified xsi:type="dcterms:W3CDTF">2021-04-08T13:47:00Z</dcterms:modified>
  <cp:revision>2</cp:revision>
  <dc:subject/>
  <dc:title>Информация об ОАО Жлобинское АТП 2017год</dc:title>
</cp:coreProperties>
</file>