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f2"/>
      <w:bookmarkStart w:id="1" w:name="f6"/>
      <w:bookmarkStart w:id="2" w:name="F6A"/>
      <w:bookmarkStart w:id="3" w:name="f2"/>
      <w:bookmarkStart w:id="4" w:name="f6"/>
      <w:bookmarkStart w:id="5" w:name="F6A"/>
      <w:bookmarkEnd w:id="3"/>
      <w:bookmarkEnd w:id="4"/>
      <w:bookmarkEnd w:id="5"/>
    </w:p>
    <w:tbl>
      <w:tblPr>
        <w:tblW w:w="100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895"/>
        <w:gridCol w:w="1415"/>
        <w:gridCol w:w="1175"/>
        <w:gridCol w:w="782"/>
        <w:gridCol w:w="2139"/>
        <w:gridCol w:w="2039"/>
      </w:tblGrid>
      <w:tr>
        <w:trPr>
          <w:trHeight w:val="80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</w:t>
            </w:r>
          </w:p>
        </w:tc>
      </w:tr>
      <w:tr>
        <w:trPr>
          <w:trHeight w:val="225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8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постановлению Министерства финансов </w:t>
              <w:br/>
              <w:t xml:space="preserve">Республики Беларусь </w:t>
            </w:r>
          </w:p>
        </w:tc>
      </w:tr>
      <w:tr>
        <w:trPr>
          <w:trHeight w:val="225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20</w:t>
            </w: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 xml:space="preserve"> № 1</w:t>
            </w:r>
            <w:r>
              <w:rPr>
                <w:sz w:val="16"/>
                <w:szCs w:val="16"/>
                <w:lang w:val="en-US"/>
              </w:rPr>
              <w:t>04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Й БАЛАНС</w:t>
            </w:r>
          </w:p>
        </w:tc>
      </w:tr>
      <w:tr>
        <w:trPr>
          <w:trHeight w:val="252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ind w:firstLine="542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</w:t>
            </w:r>
          </w:p>
        </w:tc>
        <w:tc>
          <w:tcPr>
            <w:tcW w:w="4096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31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декабря 2020 года</w:t>
            </w:r>
          </w:p>
        </w:tc>
        <w:tc>
          <w:tcPr>
            <w:tcW w:w="2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плательщика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экономической деятельности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управления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тыс. руб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утверждения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правки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нятия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1635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9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2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ы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1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декабря 2020 года</w:t>
            </w:r>
          </w:p>
        </w:tc>
        <w:tc>
          <w:tcPr>
            <w:tcW w:w="203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декабря 2019 года</w:t>
            </w:r>
          </w:p>
        </w:tc>
      </w:tr>
      <w:tr>
        <w:trPr>
          <w:trHeight w:val="225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. ДОЛГОСРОЧНЫЕ АКТИВЫ 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74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801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е вложения в материальные активы 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1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недвижимост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финансовой аренды (лизинга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ные вложения в материаль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долгосроч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дебиторская задолженност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757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949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КРАТКОСРОЧ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1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728</w:t>
            </w:r>
          </w:p>
        </w:tc>
        <w:tc>
          <w:tcPr>
            <w:tcW w:w="20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254</w:t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2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74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и и откорм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37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98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6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86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активы, предназначенные для реализ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удущих периодов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товарам, работам, услуга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дебиторская задолженность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1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10</w:t>
            </w:r>
          </w:p>
        </w:tc>
        <w:tc>
          <w:tcPr>
            <w:tcW w:w="20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5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и их эквивале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краткосрочные активы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058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438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815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387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8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6" w:name="f2"/>
      <w:bookmarkStart w:id="7" w:name="f6"/>
      <w:bookmarkStart w:id="8" w:name="f2"/>
      <w:bookmarkStart w:id="9" w:name="f6"/>
      <w:bookmarkEnd w:id="8"/>
      <w:bookmarkEnd w:id="9"/>
    </w:p>
    <w:p>
      <w:pPr>
        <w:pStyle w:val="Style18"/>
        <w:widowControl w:val="false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widowControl w:val="false"/>
        <w:ind w:firstLine="567"/>
        <w:rPr/>
      </w:pPr>
      <w:r>
        <w:rPr>
          <w:rFonts w:cs="Times New Roman" w:ascii="Times New Roman" w:hAnsi="Times New Roman"/>
          <w:sz w:val="18"/>
          <w:szCs w:val="18"/>
        </w:rPr>
        <w:t xml:space="preserve">Руководитель  </w:t>
      </w:r>
      <w:r>
        <w:rPr>
          <w:rFonts w:cs="Times New Roman" w:ascii="Times New Roman" w:hAnsi="Times New Roman"/>
          <w:sz w:val="18"/>
          <w:szCs w:val="18"/>
          <w:lang w:val="en-US"/>
        </w:rPr>
        <w:t>_________________________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Главный бухгалтер  _____________________________</w:t>
      </w:r>
      <w:r>
        <w:br w:type="page"/>
      </w:r>
    </w:p>
    <w:p>
      <w:pPr>
        <w:pStyle w:val="Style18"/>
        <w:widowControl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7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792"/>
        <w:gridCol w:w="2165"/>
        <w:gridCol w:w="2266"/>
      </w:tblGrid>
      <w:tr>
        <w:trPr>
          <w:trHeight w:val="406" w:hRule="atLeast"/>
        </w:trPr>
        <w:tc>
          <w:tcPr>
            <w:tcW w:w="52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13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венный капитал и обязательства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декабря 2020 года</w:t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декабря 2019 года</w:t>
            </w:r>
          </w:p>
        </w:tc>
      </w:tr>
      <w:tr>
        <w:trPr>
          <w:trHeight w:val="183" w:hRule="atLeast"/>
        </w:trPr>
        <w:tc>
          <w:tcPr>
            <w:tcW w:w="52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СОБСТВЕННЫЙ КАПИТАЛ</w:t>
            </w:r>
          </w:p>
        </w:tc>
        <w:tc>
          <w:tcPr>
            <w:tcW w:w="7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0" w:name="f1r410"/>
            <w:bookmarkEnd w:id="10"/>
            <w:r>
              <w:rPr>
                <w:b/>
                <w:sz w:val="20"/>
                <w:szCs w:val="20"/>
              </w:rPr>
              <w:t>1 63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39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лаченная часть уставного капитала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1" w:name="f1r420"/>
            <w:bookmarkStart w:id="12" w:name="f1r420"/>
            <w:bookmarkEnd w:id="12"/>
          </w:p>
        </w:tc>
        <w:tc>
          <w:tcPr>
            <w:tcW w:w="22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 (доли в уставном капитале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  <w:bookmarkStart w:id="13" w:name="f1r430"/>
            <w:bookmarkStart w:id="14" w:name="f1r430"/>
            <w:bookmarkEnd w:id="14"/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5" w:name="f1r440"/>
            <w:bookmarkStart w:id="16" w:name="f1r440"/>
            <w:bookmarkEnd w:id="16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7" w:name="f1r450"/>
            <w:bookmarkEnd w:id="17"/>
            <w:r>
              <w:rPr>
                <w:b/>
                <w:sz w:val="20"/>
                <w:szCs w:val="20"/>
              </w:rPr>
              <w:t>9 78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780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аспределенная прибыль (непокрытый убыток)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8" w:name="f1r460"/>
            <w:bookmarkEnd w:id="18"/>
            <w:r>
              <w:rPr>
                <w:b/>
                <w:sz w:val="20"/>
                <w:szCs w:val="20"/>
              </w:rPr>
              <w:t>6 42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538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(убыток) отчетного периода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  <w:bookmarkStart w:id="19" w:name="f1r470"/>
            <w:bookmarkStart w:id="20" w:name="f1r470"/>
            <w:bookmarkEnd w:id="20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финансирование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21" w:name="f1r480"/>
            <w:bookmarkStart w:id="22" w:name="f1r480"/>
            <w:bookmarkEnd w:id="22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23" w:name="f1r490"/>
            <w:bookmarkEnd w:id="23"/>
            <w:r>
              <w:rPr>
                <w:b/>
                <w:sz w:val="20"/>
                <w:szCs w:val="20"/>
              </w:rPr>
              <w:t>17 846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957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и займ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24" w:name="f1r510"/>
            <w:bookmarkEnd w:id="24"/>
            <w:r>
              <w:rPr>
                <w:b/>
                <w:sz w:val="20"/>
                <w:szCs w:val="20"/>
              </w:rPr>
              <w:t>42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9</w:t>
            </w:r>
          </w:p>
        </w:tc>
      </w:tr>
      <w:tr>
        <w:trPr>
          <w:trHeight w:val="324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 по лизинговым платежам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25" w:name="f1r520"/>
            <w:bookmarkEnd w:id="25"/>
            <w:r>
              <w:rPr>
                <w:b/>
                <w:sz w:val="20"/>
                <w:szCs w:val="20"/>
              </w:rPr>
              <w:t>2 41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55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26" w:name="f1r530"/>
            <w:bookmarkStart w:id="27" w:name="f1r530"/>
            <w:bookmarkEnd w:id="27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28" w:name="f1r540"/>
            <w:bookmarkStart w:id="29" w:name="f1r540"/>
            <w:bookmarkEnd w:id="29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30" w:name="f1r550"/>
            <w:bookmarkStart w:id="31" w:name="f1r550"/>
            <w:bookmarkEnd w:id="31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32" w:name="f1r560"/>
            <w:bookmarkStart w:id="33" w:name="f1r560"/>
            <w:bookmarkEnd w:id="33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V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34" w:name="f1r590"/>
            <w:bookmarkEnd w:id="34"/>
            <w:r>
              <w:rPr>
                <w:b/>
                <w:bCs/>
                <w:sz w:val="20"/>
                <w:szCs w:val="20"/>
              </w:rPr>
              <w:t>2 835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364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 КРАТКОСРОЧНЫЕ ОБЯЗАТЕЛЬ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и займ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35" w:name="f1r610"/>
            <w:bookmarkStart w:id="36" w:name="f1r610"/>
            <w:bookmarkEnd w:id="36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часть долгосрочных обязательств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37" w:name="f1r620"/>
            <w:bookmarkEnd w:id="37"/>
            <w:r>
              <w:rPr>
                <w:b/>
                <w:sz w:val="20"/>
                <w:szCs w:val="20"/>
              </w:rPr>
              <w:t>1 652</w:t>
            </w:r>
          </w:p>
        </w:tc>
        <w:tc>
          <w:tcPr>
            <w:tcW w:w="22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74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кредиторская задолженность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38" w:name="f1r630"/>
            <w:bookmarkEnd w:id="38"/>
            <w:r>
              <w:rPr>
                <w:b/>
                <w:sz w:val="20"/>
                <w:szCs w:val="20"/>
              </w:rPr>
              <w:t>2 4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92</w:t>
            </w:r>
          </w:p>
        </w:tc>
      </w:tr>
      <w:tr>
        <w:trPr>
          <w:trHeight w:val="306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39" w:name="f1r631"/>
            <w:bookmarkEnd w:id="39"/>
            <w:r>
              <w:rPr>
                <w:b/>
                <w:sz w:val="20"/>
                <w:szCs w:val="20"/>
              </w:rPr>
              <w:t>1 677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49</w:t>
            </w:r>
          </w:p>
        </w:tc>
      </w:tr>
      <w:tr>
        <w:trPr>
          <w:trHeight w:val="306" w:hRule="atLeast"/>
        </w:trPr>
        <w:tc>
          <w:tcPr>
            <w:tcW w:w="5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, подрядчикам, исполнителям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вансам полученным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40" w:name="f1r632"/>
            <w:bookmarkStart w:id="41" w:name="f1r632"/>
            <w:bookmarkEnd w:id="41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логам и сборам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42" w:name="f1r633"/>
            <w:bookmarkEnd w:id="42"/>
            <w:r>
              <w:rPr>
                <w:b/>
                <w:sz w:val="20"/>
                <w:szCs w:val="20"/>
              </w:rPr>
              <w:t>13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циальному страхованию и обеспечению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43" w:name="f1r634"/>
            <w:bookmarkEnd w:id="43"/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труд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44" w:name="f1r635"/>
            <w:bookmarkEnd w:id="44"/>
            <w:r>
              <w:rPr>
                <w:b/>
                <w:sz w:val="20"/>
                <w:szCs w:val="20"/>
              </w:rPr>
              <w:t>24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лизинговым платежам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45" w:name="f1r636"/>
            <w:bookmarkEnd w:id="45"/>
            <w:r>
              <w:rPr>
                <w:b/>
                <w:sz w:val="20"/>
                <w:szCs w:val="20"/>
              </w:rPr>
              <w:t>31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>
          <w:trHeight w:val="324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у имущества (учредителям, участникам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46" w:name="f1r637"/>
            <w:bookmarkStart w:id="47" w:name="f1r637"/>
            <w:bookmarkEnd w:id="47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м кредиторам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48" w:name="f1r638"/>
            <w:bookmarkEnd w:id="48"/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, предназначенные для реализаци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49" w:name="f1r640"/>
            <w:bookmarkStart w:id="50" w:name="f1r640"/>
            <w:bookmarkEnd w:id="50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51" w:name="f1r650"/>
            <w:bookmarkStart w:id="52" w:name="f1r650"/>
            <w:bookmarkEnd w:id="52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53" w:name="f1r660"/>
            <w:bookmarkStart w:id="54" w:name="f1r660"/>
            <w:bookmarkEnd w:id="54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55" w:name="f1r670"/>
            <w:bookmarkStart w:id="56" w:name="f1r670"/>
            <w:bookmarkEnd w:id="56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V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57" w:name="f1r690"/>
            <w:bookmarkEnd w:id="57"/>
            <w:r>
              <w:rPr>
                <w:b/>
                <w:bCs/>
                <w:sz w:val="20"/>
                <w:szCs w:val="20"/>
              </w:rPr>
              <w:t>4 134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066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58" w:name="f1r700"/>
            <w:bookmarkEnd w:id="58"/>
            <w:r>
              <w:rPr>
                <w:b/>
                <w:bCs/>
                <w:sz w:val="20"/>
                <w:szCs w:val="20"/>
              </w:rPr>
              <w:t>24 8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387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8"/>
        <w:widowControl w:val="false"/>
        <w:spacing w:before="240" w:after="0"/>
        <w:ind w:firstLine="567"/>
        <w:rPr/>
      </w:pPr>
      <w:r>
        <w:rPr>
          <w:rFonts w:cs="Times New Roman" w:ascii="Times New Roman" w:hAnsi="Times New Roman"/>
          <w:sz w:val="18"/>
          <w:szCs w:val="18"/>
        </w:rPr>
        <w:t xml:space="preserve">Руководитель  </w:t>
      </w:r>
      <w:r>
        <w:rPr>
          <w:rFonts w:cs="Times New Roman" w:ascii="Times New Roman" w:hAnsi="Times New Roman"/>
          <w:sz w:val="18"/>
          <w:szCs w:val="18"/>
          <w:lang w:val="en-US"/>
        </w:rPr>
        <w:t>_________________________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Главный бухгалтер  _____________________________</w:t>
      </w:r>
    </w:p>
    <w:p>
      <w:pPr>
        <w:pStyle w:val="Style18"/>
        <w:widowControl w:val="false"/>
        <w:ind w:firstLine="567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  <w:r>
        <w:br w:type="page"/>
      </w:r>
    </w:p>
    <w:p>
      <w:pPr>
        <w:pStyle w:val="Style18"/>
        <w:tabs>
          <w:tab w:val="clear" w:pos="708"/>
          <w:tab w:val="left" w:pos="23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37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64"/>
        <w:gridCol w:w="1273"/>
        <w:gridCol w:w="1002"/>
        <w:gridCol w:w="782"/>
        <w:gridCol w:w="2185"/>
        <w:gridCol w:w="170"/>
        <w:gridCol w:w="10"/>
        <w:gridCol w:w="2330"/>
      </w:tblGrid>
      <w:tr>
        <w:trPr>
          <w:trHeight w:val="136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9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2</w:t>
            </w:r>
          </w:p>
        </w:tc>
      </w:tr>
      <w:tr>
        <w:trPr>
          <w:trHeight w:val="224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5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постановлению Министерства финансов </w:t>
              <w:br/>
              <w:t xml:space="preserve">Республики Беларусь </w:t>
            </w:r>
          </w:p>
        </w:tc>
      </w:tr>
      <w:tr>
        <w:trPr>
          <w:trHeight w:val="225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20</w:t>
            </w: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 xml:space="preserve"> № 1</w:t>
            </w:r>
            <w:r>
              <w:rPr>
                <w:sz w:val="16"/>
                <w:szCs w:val="16"/>
                <w:lang w:val="en-US"/>
              </w:rPr>
              <w:t>04</w:t>
            </w:r>
          </w:p>
        </w:tc>
      </w:tr>
      <w:tr>
        <w:trPr>
          <w:trHeight w:val="80" w:hRule="atLeast"/>
        </w:trPr>
        <w:tc>
          <w:tcPr>
            <w:tcW w:w="1037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37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 прибылях и убытках</w:t>
            </w:r>
          </w:p>
        </w:tc>
      </w:tr>
      <w:tr>
        <w:trPr>
          <w:trHeight w:val="151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ind w:firstLine="542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" w:hanging="5"/>
              <w:rPr/>
            </w:pPr>
            <w:r>
              <w:rPr>
                <w:b/>
                <w:sz w:val="18"/>
                <w:szCs w:val="18"/>
              </w:rPr>
              <w:t>январь -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екабрь 2020 года</w:t>
            </w:r>
          </w:p>
        </w:tc>
        <w:tc>
          <w:tcPr>
            <w:tcW w:w="25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плательщика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экономической деятельности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управления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89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365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декабрь 2020 г.</w:t>
            </w:r>
          </w:p>
        </w:tc>
        <w:tc>
          <w:tcPr>
            <w:tcW w:w="233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19 г.</w:t>
            </w:r>
          </w:p>
        </w:tc>
      </w:tr>
      <w:tr>
        <w:trPr>
          <w:trHeight w:val="15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продукции, товаров, работ, услуг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65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59" w:name="f2r10"/>
            <w:bookmarkEnd w:id="59"/>
            <w:r>
              <w:rPr>
                <w:b/>
                <w:sz w:val="18"/>
                <w:szCs w:val="18"/>
              </w:rPr>
              <w:t>11 223</w:t>
            </w:r>
          </w:p>
        </w:tc>
        <w:tc>
          <w:tcPr>
            <w:tcW w:w="23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241</w:t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реализованной продукции, товаров, работ,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60" w:name="f2r20"/>
            <w:bookmarkEnd w:id="60"/>
            <w:r>
              <w:rPr>
                <w:b/>
                <w:sz w:val="18"/>
                <w:szCs w:val="18"/>
              </w:rPr>
              <w:t>10 311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354</w:t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 (010 – 02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61" w:name="f2r30"/>
            <w:bookmarkEnd w:id="61"/>
            <w:r>
              <w:rPr>
                <w:b/>
                <w:sz w:val="18"/>
                <w:szCs w:val="18"/>
              </w:rPr>
              <w:t>912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7</w:t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62" w:name="f2r40"/>
            <w:bookmarkEnd w:id="62"/>
            <w:r>
              <w:rPr>
                <w:b/>
                <w:sz w:val="18"/>
                <w:szCs w:val="18"/>
              </w:rPr>
              <w:t>454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</w:t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" w:name="f2r50"/>
            <w:bookmarkStart w:id="64" w:name="f2r50"/>
            <w:bookmarkEnd w:id="64"/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реализации продукции, товаров, работ, услуг (030 – 040 – 05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65" w:name="f2r60"/>
            <w:bookmarkEnd w:id="65"/>
            <w:r>
              <w:rPr>
                <w:b/>
                <w:sz w:val="18"/>
                <w:szCs w:val="18"/>
              </w:rPr>
              <w:t>458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6</w:t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по текуще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66" w:name="f2r70"/>
            <w:bookmarkEnd w:id="66"/>
            <w:r>
              <w:rPr>
                <w:b/>
                <w:sz w:val="18"/>
                <w:szCs w:val="18"/>
              </w:rPr>
              <w:t>72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6</w:t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по текуще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67" w:name="f2r80"/>
            <w:bookmarkEnd w:id="67"/>
            <w:r>
              <w:rPr>
                <w:b/>
                <w:sz w:val="18"/>
                <w:szCs w:val="18"/>
              </w:rPr>
              <w:t>208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8</w:t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текущей деятельности</w:t>
              <w:br/>
              <w:t>(± 060 + 070 – 08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68" w:name="f2r90"/>
            <w:bookmarkEnd w:id="68"/>
            <w:r>
              <w:rPr>
                <w:b/>
                <w:sz w:val="18"/>
                <w:szCs w:val="18"/>
              </w:rPr>
              <w:t>97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4</w:t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" w:name="f2r100"/>
            <w:bookmarkStart w:id="70" w:name="f2r100"/>
            <w:bookmarkEnd w:id="70"/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65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ыбытия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" w:name="f2r101"/>
            <w:bookmarkStart w:id="72" w:name="f2r101"/>
            <w:bookmarkEnd w:id="72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уставном капитале други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" w:name="f2r102"/>
            <w:bookmarkStart w:id="74" w:name="f2r102"/>
            <w:bookmarkEnd w:id="74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" w:name="f2r103"/>
            <w:bookmarkStart w:id="76" w:name="f2r103"/>
            <w:bookmarkEnd w:id="76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" w:name="f2r104"/>
            <w:bookmarkStart w:id="78" w:name="f2r104"/>
            <w:bookmarkEnd w:id="78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" w:name="f2r110"/>
            <w:bookmarkStart w:id="80" w:name="f2r110"/>
            <w:bookmarkEnd w:id="80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" w:name="f2r111"/>
            <w:bookmarkStart w:id="82" w:name="f2r111"/>
            <w:bookmarkEnd w:id="82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" w:name="f2r112"/>
            <w:bookmarkStart w:id="84" w:name="f2r112"/>
            <w:bookmarkEnd w:id="84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по финансов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" w:name="f2r120"/>
            <w:bookmarkStart w:id="86" w:name="f2r120"/>
            <w:bookmarkEnd w:id="86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6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 от пересчета активов и обязательст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" w:name="f2r121"/>
            <w:bookmarkStart w:id="88" w:name="f2r121"/>
            <w:bookmarkEnd w:id="88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по финансов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" w:name="f2r122"/>
            <w:bookmarkStart w:id="90" w:name="f2r122"/>
            <w:bookmarkEnd w:id="90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финансов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91" w:name="f2r130"/>
            <w:bookmarkEnd w:id="91"/>
            <w:r>
              <w:rPr>
                <w:b/>
                <w:sz w:val="18"/>
                <w:szCs w:val="18"/>
              </w:rPr>
              <w:t>81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</w:t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В том числе: проценты к уплате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2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92" w:name="f2r131"/>
            <w:bookmarkEnd w:id="92"/>
            <w:r>
              <w:rPr>
                <w:b/>
                <w:sz w:val="18"/>
                <w:szCs w:val="18"/>
              </w:rPr>
              <w:t>81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</w:t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 от пересчета активов и обязательст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" w:name="f2r132"/>
            <w:bookmarkStart w:id="94" w:name="f2r132"/>
            <w:bookmarkEnd w:id="94"/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по финансовой деятельности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" w:name="f2r133"/>
            <w:bookmarkStart w:id="96" w:name="f2r133"/>
            <w:bookmarkEnd w:id="96"/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8"/>
        <w:widowControl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Руководитель  </w:t>
      </w:r>
      <w:r>
        <w:rPr>
          <w:rFonts w:cs="Times New Roman" w:ascii="Times New Roman" w:hAnsi="Times New Roman"/>
          <w:sz w:val="18"/>
          <w:szCs w:val="18"/>
          <w:lang w:val="en-US"/>
        </w:rPr>
        <w:t>_________________________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Главный бухгалтер  _____________________________</w:t>
      </w:r>
    </w:p>
    <w:p>
      <w:pPr>
        <w:pStyle w:val="Normal"/>
        <w:numPr>
          <w:ilvl w:val="0"/>
          <w:numId w:val="0"/>
        </w:numPr>
        <w:jc w:val="right"/>
        <w:rPr>
          <w:rFonts w:ascii="Times New Roman" w:hAnsi="Times New Roman"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65530</wp:posOffset>
                </wp:positionH>
                <wp:positionV relativeFrom="paragraph">
                  <wp:posOffset>1642745</wp:posOffset>
                </wp:positionV>
                <wp:extent cx="12680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3.9pt;margin-top:8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53790</wp:posOffset>
                </wp:positionH>
                <wp:positionV relativeFrom="paragraph">
                  <wp:posOffset>1642745</wp:posOffset>
                </wp:positionV>
                <wp:extent cx="15176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7pt;margin-top:8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  <w:t>Форма  №2 лист 2</w:t>
      </w:r>
    </w:p>
    <w:tbl>
      <w:tblPr>
        <w:tblW w:w="1051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782"/>
        <w:gridCol w:w="2365"/>
        <w:gridCol w:w="2240"/>
      </w:tblGrid>
      <w:tr>
        <w:trPr>
          <w:trHeight w:val="270" w:hRule="atLeast"/>
        </w:trPr>
        <w:tc>
          <w:tcPr>
            <w:tcW w:w="51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36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декабрь 2020 г.</w:t>
            </w:r>
          </w:p>
        </w:tc>
        <w:tc>
          <w:tcPr>
            <w:tcW w:w="22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19 г.</w:t>
            </w:r>
          </w:p>
        </w:tc>
      </w:tr>
      <w:tr>
        <w:trPr>
          <w:trHeight w:val="50" w:hRule="atLeast"/>
        </w:trPr>
        <w:tc>
          <w:tcPr>
            <w:tcW w:w="51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инвестиционной и  финансовой  деятельности (100 – 110 + 120 – 130)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36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97" w:name="f2r140"/>
            <w:bookmarkEnd w:id="97"/>
            <w:r>
              <w:rPr>
                <w:b/>
                <w:sz w:val="18"/>
                <w:szCs w:val="18"/>
              </w:rPr>
              <w:t>-81</w:t>
            </w:r>
          </w:p>
        </w:tc>
        <w:tc>
          <w:tcPr>
            <w:tcW w:w="22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4</w:t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до налогообложения (± 090 ± 14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98" w:name="f2r150"/>
            <w:bookmarkEnd w:id="98"/>
            <w:r>
              <w:rPr>
                <w:b/>
                <w:sz w:val="18"/>
                <w:szCs w:val="18"/>
              </w:rPr>
              <w:t>889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0</w:t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" w:name="f2r160"/>
            <w:bookmarkStart w:id="100" w:name="f2r160"/>
            <w:bookmarkEnd w:id="100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тложенных налоговых актив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" w:name="f2r170"/>
            <w:bookmarkStart w:id="102" w:name="f2r170"/>
            <w:bookmarkEnd w:id="102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тложенных налоговых обязательст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" w:name="f2r180"/>
            <w:bookmarkStart w:id="104" w:name="f2r180"/>
            <w:bookmarkEnd w:id="104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алоги и сборы, исчисляемые из прибыли (дохода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" w:name="f2r190"/>
            <w:bookmarkStart w:id="106" w:name="f2r190"/>
            <w:bookmarkEnd w:id="106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латежи, исчисляемые из прибыли (дохода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" w:name="f2r200"/>
            <w:bookmarkStart w:id="108" w:name="f2r200"/>
            <w:bookmarkEnd w:id="108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тая прибыль (убыток) </w:t>
              <w:br/>
              <w:t>(± 150 – 160 ± 170 ± 180 – 190-20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09" w:name="f2r210"/>
            <w:bookmarkEnd w:id="109"/>
            <w:r>
              <w:rPr>
                <w:b/>
                <w:sz w:val="18"/>
                <w:szCs w:val="18"/>
              </w:rPr>
              <w:t>889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0</w:t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оценки долгосрочных активов, не включаемый в чистую прибыль (убыток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f2r220"/>
            <w:bookmarkStart w:id="111" w:name="f2r220"/>
            <w:bookmarkEnd w:id="111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рочих операций, не включаемый в чистую прибыль (убыток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f2r230"/>
            <w:bookmarkStart w:id="113" w:name="f2r230"/>
            <w:bookmarkEnd w:id="113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окупная прибыль (убыток) (± 210 ± 220 ± 23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14" w:name="f2r240"/>
            <w:bookmarkEnd w:id="114"/>
            <w:r>
              <w:rPr>
                <w:b/>
                <w:sz w:val="18"/>
                <w:szCs w:val="18"/>
              </w:rPr>
              <w:t>889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0</w:t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ая прибыль (убыток) на акц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" w:name="f2r250"/>
            <w:bookmarkStart w:id="116" w:name="f2r250"/>
            <w:bookmarkEnd w:id="116"/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одненная прибыль (убыток) на акц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" w:name="f2r260"/>
            <w:bookmarkStart w:id="118" w:name="f2r260"/>
            <w:bookmarkEnd w:id="118"/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организаций получивших прибыль по конечному финансовому результат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19" w:name="f2r270"/>
            <w:bookmarkEnd w:id="119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лученной прибыли по конечному финансовому результат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20" w:name="f2r270A"/>
            <w:bookmarkEnd w:id="120"/>
            <w:r>
              <w:rPr>
                <w:b/>
                <w:sz w:val="18"/>
                <w:szCs w:val="18"/>
              </w:rPr>
              <w:t>88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0</w:t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организаций получивших убыток по конечному финансовому результат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" w:name="f2r280"/>
            <w:bookmarkStart w:id="122" w:name="f2r280"/>
            <w:bookmarkEnd w:id="122"/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лученного убытка по конечному финансовому результат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" w:name="f2r280A"/>
            <w:bookmarkStart w:id="124" w:name="f2r280A"/>
            <w:bookmarkEnd w:id="124"/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организаций получивших прибыль по конечному финансовому результату, без учета государственной поддержк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25" w:name="f2r290"/>
            <w:bookmarkEnd w:id="125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лученной прибыли по конечному финансовому результату, без учета государственной поддержк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26" w:name="f2r290A"/>
            <w:bookmarkEnd w:id="126"/>
            <w:r>
              <w:rPr>
                <w:b/>
                <w:sz w:val="18"/>
                <w:szCs w:val="18"/>
              </w:rPr>
              <w:t>16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организаций получивших убыток по конечному финансовому результату, без учета государственной поддержк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" w:name="f2r295"/>
            <w:bookmarkStart w:id="128" w:name="f2r295"/>
            <w:bookmarkEnd w:id="128"/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лученного убытка по конечному финансовому результату, без учета государственной поддержк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" w:name="f2r295A"/>
            <w:bookmarkStart w:id="130" w:name="f2r295A"/>
            <w:bookmarkEnd w:id="130"/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</w:t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8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54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605"/>
        <w:gridCol w:w="1096"/>
        <w:gridCol w:w="1006"/>
        <w:gridCol w:w="978"/>
        <w:gridCol w:w="1021"/>
      </w:tblGrid>
      <w:tr>
        <w:trPr>
          <w:trHeight w:val="165" w:hRule="atLeast"/>
        </w:trPr>
        <w:tc>
          <w:tcPr>
            <w:tcW w:w="1054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шифровка прочих доходов и расходов по текущей деятельности</w:t>
            </w:r>
          </w:p>
        </w:tc>
      </w:tr>
      <w:tr>
        <w:trPr>
          <w:trHeight w:val="209" w:hRule="atLeast"/>
        </w:trPr>
        <w:tc>
          <w:tcPr>
            <w:tcW w:w="64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За отчетный период 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За аналогичный период прошлого года </w:t>
            </w:r>
          </w:p>
        </w:tc>
      </w:tr>
      <w:tr>
        <w:trPr>
          <w:trHeight w:val="156" w:hRule="atLeast"/>
        </w:trPr>
        <w:tc>
          <w:tcPr>
            <w:tcW w:w="5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доход 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расход 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доход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расход </w:t>
            </w:r>
          </w:p>
        </w:tc>
      </w:tr>
      <w:tr>
        <w:trPr>
          <w:trHeight w:val="124" w:hRule="atLeast"/>
        </w:trPr>
        <w:tc>
          <w:tcPr>
            <w:tcW w:w="58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559" w:hRule="atLeast"/>
        </w:trPr>
        <w:tc>
          <w:tcPr>
            <w:tcW w:w="5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связанные с государственной поддержкой, направленной на приобретение запасов, оплату выполненных работ, оказанных услуг, финансирование текущих расходов (из строки 070)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bookmarkStart w:id="131" w:name="f2r300"/>
            <w:bookmarkEnd w:id="131"/>
            <w:r>
              <w:rPr>
                <w:b/>
                <w:sz w:val="18"/>
                <w:szCs w:val="18"/>
              </w:rPr>
              <w:t>720</w:t>
            </w:r>
          </w:p>
        </w:tc>
        <w:tc>
          <w:tcPr>
            <w:tcW w:w="10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Х </w:t>
            </w:r>
          </w:p>
        </w:tc>
        <w:tc>
          <w:tcPr>
            <w:tcW w:w="9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9</w:t>
            </w:r>
          </w:p>
        </w:tc>
        <w:tc>
          <w:tcPr>
            <w:tcW w:w="102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Х </w:t>
            </w:r>
          </w:p>
        </w:tc>
      </w:tr>
      <w:tr>
        <w:trPr>
          <w:trHeight w:val="288" w:hRule="atLeast"/>
        </w:trPr>
        <w:tc>
          <w:tcPr>
            <w:tcW w:w="5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связанные с государственной поддержкой, направленной на инвестиционную и финансовую деятельность (из стр.104 и 122)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10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f2r301"/>
            <w:bookmarkStart w:id="133" w:name="f2r301"/>
            <w:bookmarkEnd w:id="133"/>
          </w:p>
        </w:tc>
        <w:tc>
          <w:tcPr>
            <w:tcW w:w="10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</w:tr>
      <w:tr>
        <w:trPr>
          <w:trHeight w:val="394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компенсирующего, стимулирующего  характера , а также выплаты, носящие характер социальных льгот (из строки 080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34" w:name="f2r310"/>
            <w:bookmarkEnd w:id="134"/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Х 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Х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8</w:t>
            </w:r>
          </w:p>
        </w:tc>
      </w:tr>
      <w:tr>
        <w:trPr>
          <w:trHeight w:val="209" w:hRule="atLeast"/>
        </w:trPr>
        <w:tc>
          <w:tcPr>
            <w:tcW w:w="5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равочно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продукции, товаров, работ, услуг (с учетом налогов и сборов включаемых в выручку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35" w:name="f2r400"/>
            <w:bookmarkEnd w:id="135"/>
            <w:r>
              <w:rPr>
                <w:b/>
                <w:sz w:val="18"/>
                <w:szCs w:val="18"/>
              </w:rPr>
              <w:t>12 506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301</w:t>
            </w:r>
          </w:p>
        </w:tc>
      </w:tr>
      <w:tr>
        <w:trPr>
          <w:trHeight w:val="34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выручка полученная в иностранной валют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f2r400A"/>
            <w:bookmarkStart w:id="137" w:name="f2r400A"/>
            <w:bookmarkEnd w:id="137"/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продаж,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38" w:name="f2r410"/>
            <w:bookmarkEnd w:id="138"/>
            <w:r>
              <w:rPr>
                <w:b/>
                <w:sz w:val="18"/>
                <w:szCs w:val="18"/>
              </w:rPr>
              <w:t>3,7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9</w:t>
            </w:r>
          </w:p>
        </w:tc>
      </w:tr>
      <w:tr>
        <w:trPr>
          <w:trHeight w:val="34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от реализации, товаров, работ, услуг, 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39" w:name="f2r411"/>
            <w:bookmarkEnd w:id="139"/>
            <w:r>
              <w:rPr>
                <w:b/>
                <w:sz w:val="18"/>
                <w:szCs w:val="18"/>
              </w:rPr>
              <w:t>4,3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8</w:t>
            </w:r>
          </w:p>
        </w:tc>
      </w:tr>
      <w:tr>
        <w:trPr>
          <w:trHeight w:val="34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по конечному финансовому результату, 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40" w:name="f2r412"/>
            <w:bookmarkEnd w:id="140"/>
            <w:r>
              <w:rPr>
                <w:b/>
                <w:sz w:val="18"/>
                <w:szCs w:val="18"/>
              </w:rPr>
              <w:t>8,3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9</w:t>
            </w:r>
          </w:p>
        </w:tc>
      </w:tr>
      <w:tr>
        <w:trPr>
          <w:trHeight w:val="34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по конечному финансовому результату, без учета государственной поддержки, 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41" w:name="f2r413"/>
            <w:bookmarkEnd w:id="141"/>
            <w:r>
              <w:rPr>
                <w:b/>
                <w:sz w:val="18"/>
                <w:szCs w:val="18"/>
              </w:rPr>
              <w:t>1,6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4</w:t>
            </w:r>
          </w:p>
        </w:tc>
      </w:tr>
      <w:tr>
        <w:trPr>
          <w:trHeight w:val="34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8"/>
        <w:widowControl w:val="false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widowControl w:val="false"/>
        <w:spacing w:before="240" w:after="0"/>
        <w:ind w:firstLine="567"/>
        <w:rPr/>
      </w:pPr>
      <w:r>
        <w:rPr>
          <w:rFonts w:cs="Times New Roman" w:ascii="Times New Roman" w:hAnsi="Times New Roman"/>
          <w:sz w:val="18"/>
          <w:szCs w:val="18"/>
        </w:rPr>
        <w:t xml:space="preserve">Руководитель  </w:t>
      </w:r>
      <w:r>
        <w:rPr>
          <w:rFonts w:cs="Times New Roman" w:ascii="Times New Roman" w:hAnsi="Times New Roman"/>
          <w:sz w:val="18"/>
          <w:szCs w:val="18"/>
          <w:lang w:val="en-US"/>
        </w:rPr>
        <w:t>_________________________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Главный бухгалтер  _____________________________</w:t>
      </w:r>
    </w:p>
    <w:p>
      <w:pPr>
        <w:pStyle w:val="Style18"/>
        <w:widowControl w:val="false"/>
        <w:ind w:firstLine="567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Style18"/>
        <w:numPr>
          <w:ilvl w:val="0"/>
          <w:numId w:val="0"/>
        </w:numPr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31240</wp:posOffset>
                </wp:positionH>
                <wp:positionV relativeFrom="paragraph">
                  <wp:posOffset>897255</wp:posOffset>
                </wp:positionV>
                <wp:extent cx="13455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2pt;margin-top:3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921125</wp:posOffset>
                </wp:positionH>
                <wp:positionV relativeFrom="paragraph">
                  <wp:posOffset>897255</wp:posOffset>
                </wp:positionV>
                <wp:extent cx="15354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75pt;margin-top:3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6"/>
          <w:szCs w:val="16"/>
          <w:u w:val="single"/>
          <w:lang w:val="en-US"/>
        </w:rPr>
      </w:pPr>
      <w:bookmarkStart w:id="142" w:name="f3"/>
      <w:bookmarkEnd w:id="142"/>
      <w:r>
        <w:rPr>
          <w:rFonts w:cs="Times New Roman" w:ascii="Times New Roman" w:hAnsi="Times New Roman"/>
          <w:b/>
          <w:sz w:val="16"/>
          <w:szCs w:val="16"/>
          <w:u w:val="single"/>
          <w:lang w:val="en-US"/>
        </w:rPr>
        <w:t>Форма № 3</w:t>
      </w:r>
    </w:p>
    <w:tbl>
      <w:tblPr>
        <w:tblW w:w="109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719"/>
        <w:gridCol w:w="920"/>
        <w:gridCol w:w="403"/>
        <w:gridCol w:w="720"/>
        <w:gridCol w:w="1052"/>
        <w:gridCol w:w="992"/>
        <w:gridCol w:w="960"/>
        <w:gridCol w:w="840"/>
        <w:gridCol w:w="1019"/>
        <w:gridCol w:w="61"/>
        <w:gridCol w:w="899"/>
        <w:gridCol w:w="334"/>
        <w:gridCol w:w="626"/>
        <w:gridCol w:w="299"/>
        <w:gridCol w:w="661"/>
      </w:tblGrid>
      <w:tr>
        <w:trPr>
          <w:trHeight w:val="80" w:hRule="atLeast"/>
        </w:trPr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ложение 3</w:t>
            </w:r>
          </w:p>
        </w:tc>
      </w:tr>
      <w:tr>
        <w:trPr>
          <w:trHeight w:val="297" w:hRule="atLeast"/>
        </w:trPr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 постановлению Министерства финансов Республики Беларусь </w:t>
            </w:r>
          </w:p>
        </w:tc>
      </w:tr>
      <w:tr>
        <w:trPr>
          <w:trHeight w:val="124" w:hRule="atLeast"/>
        </w:trPr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20</w:t>
            </w: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 xml:space="preserve"> № 1</w:t>
            </w:r>
            <w:r>
              <w:rPr>
                <w:sz w:val="16"/>
                <w:szCs w:val="16"/>
                <w:lang w:val="en-US"/>
              </w:rPr>
              <w:t>04</w:t>
            </w:r>
          </w:p>
        </w:tc>
      </w:tr>
      <w:tr>
        <w:trPr>
          <w:trHeight w:val="212" w:hRule="atLeast"/>
        </w:trPr>
        <w:tc>
          <w:tcPr>
            <w:tcW w:w="10911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 изменении собственного капитала</w:t>
            </w:r>
          </w:p>
        </w:tc>
      </w:tr>
      <w:tr>
        <w:trPr>
          <w:trHeight w:val="80" w:hRule="atLeast"/>
        </w:trPr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2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ind w:firstLine="4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январь -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екабрь 2020 г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  <w:tc>
          <w:tcPr>
            <w:tcW w:w="12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рганизация</w:t>
            </w:r>
            <w:r>
              <w:rPr>
                <w:sz w:val="16"/>
                <w:szCs w:val="16"/>
                <w:lang w:val="en-US"/>
              </w:rPr>
              <w:t xml:space="preserve">   </w:t>
            </w:r>
          </w:p>
        </w:tc>
        <w:tc>
          <w:tcPr>
            <w:tcW w:w="84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й номер плательщика</w:t>
            </w:r>
          </w:p>
        </w:tc>
        <w:tc>
          <w:tcPr>
            <w:tcW w:w="84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экономической деятельности</w:t>
            </w:r>
          </w:p>
        </w:tc>
        <w:tc>
          <w:tcPr>
            <w:tcW w:w="84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84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управления</w:t>
            </w:r>
          </w:p>
        </w:tc>
        <w:tc>
          <w:tcPr>
            <w:tcW w:w="84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84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ыс. руб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113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84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в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опла-ченная часть уставного капит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-венные акции (доли в уставном капитале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езерв-ный капитал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бавоч-ный капита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распре-деленная прибыль (непокрытый убыток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тая прибыль (убыток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таток на 31.12.2018 г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43" w:name="f3r10"/>
            <w:bookmarkEnd w:id="143"/>
            <w:r>
              <w:rPr>
                <w:b/>
                <w:sz w:val="18"/>
                <w:szCs w:val="18"/>
              </w:rPr>
              <w:t>1 6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78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5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177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зменением учетной политики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f3r20"/>
            <w:bookmarkStart w:id="145" w:name="f3r20"/>
            <w:bookmarkEnd w:id="145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справлением ошибок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f3r30"/>
            <w:bookmarkStart w:id="147" w:name="f3r30"/>
            <w:bookmarkEnd w:id="147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корректированный остаток на 31.12.2018 г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48" w:name="f3r40"/>
            <w:bookmarkEnd w:id="148"/>
            <w:r>
              <w:rPr>
                <w:b/>
                <w:sz w:val="18"/>
                <w:szCs w:val="18"/>
              </w:rPr>
              <w:t>1 6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78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5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177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4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За январь - декабрь 2019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обственного капитала 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" w:name="f3r50"/>
            <w:bookmarkStart w:id="150" w:name="f3r50"/>
            <w:bookmarkEnd w:id="1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0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тая прибыль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" w:name="f3r51"/>
            <w:bookmarkStart w:id="152" w:name="f3r51"/>
            <w:bookmarkEnd w:id="152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0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" w:name="f3r52"/>
            <w:bookmarkStart w:id="154" w:name="f3r52"/>
            <w:bookmarkEnd w:id="154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" w:name="f3r53"/>
            <w:bookmarkStart w:id="156" w:name="f3r53"/>
            <w:bookmarkEnd w:id="156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уск дополнительных акций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" w:name="f3r54"/>
            <w:bookmarkStart w:id="158" w:name="f3r54"/>
            <w:bookmarkEnd w:id="158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номинальной стоимости акций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" w:name="f3r55"/>
            <w:bookmarkStart w:id="160" w:name="f3r55"/>
            <w:bookmarkEnd w:id="160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ады собственника имущества (учредителей, участников)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" w:name="f3r56"/>
            <w:bookmarkStart w:id="162" w:name="f3r56"/>
            <w:bookmarkEnd w:id="162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" w:name="f3r57"/>
            <w:bookmarkStart w:id="164" w:name="f3r57"/>
            <w:bookmarkEnd w:id="164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" w:name="f3r58"/>
            <w:bookmarkStart w:id="166" w:name="f3r58"/>
            <w:bookmarkEnd w:id="166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прочие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" w:name="f3r59"/>
            <w:bookmarkStart w:id="168" w:name="f3r59"/>
            <w:bookmarkEnd w:id="168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обственного капитала – всего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" w:name="f3r60"/>
            <w:bookmarkStart w:id="170" w:name="f3r60"/>
            <w:bookmarkEnd w:id="170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" w:name="f3r61"/>
            <w:bookmarkStart w:id="172" w:name="f3r61"/>
            <w:bookmarkEnd w:id="172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" w:name="f3r62"/>
            <w:bookmarkStart w:id="174" w:name="f3r62"/>
            <w:bookmarkEnd w:id="174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" w:name="f3r63"/>
            <w:bookmarkStart w:id="176" w:name="f3r63"/>
            <w:bookmarkEnd w:id="176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номинальной стоимости акций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" w:name="f3r64"/>
            <w:bookmarkStart w:id="178" w:name="f3r64"/>
            <w:bookmarkEnd w:id="178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уп акций (долей в уставном капитал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" w:name="f3r65"/>
            <w:bookmarkStart w:id="180" w:name="f3r65"/>
            <w:bookmarkEnd w:id="180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и другие    доходы от участия в уставном капитале организации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" w:name="f3r66"/>
            <w:bookmarkStart w:id="182" w:name="f3r66"/>
            <w:bookmarkEnd w:id="182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" w:name="f3r67"/>
            <w:bookmarkStart w:id="184" w:name="f3r67"/>
            <w:bookmarkEnd w:id="184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" w:name="f3r68"/>
            <w:bookmarkStart w:id="186" w:name="f3r68"/>
            <w:bookmarkEnd w:id="186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очие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" w:name="f3r69"/>
            <w:bookmarkStart w:id="188" w:name="f3r69"/>
            <w:bookmarkEnd w:id="188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8"/>
        <w:widowControl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Руководитель  </w:t>
      </w:r>
      <w:r>
        <w:rPr>
          <w:rFonts w:cs="Times New Roman" w:ascii="Times New Roman" w:hAnsi="Times New Roman"/>
          <w:sz w:val="18"/>
          <w:szCs w:val="18"/>
          <w:lang w:val="en-US"/>
        </w:rPr>
        <w:t>_________________________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Главный бухгалтер  _____________________________</w:t>
      </w:r>
      <w:r>
        <w:br w:type="page"/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  <w:t>Форма №3 лист 2</w:t>
      </w:r>
    </w:p>
    <w:tbl>
      <w:tblPr>
        <w:tblW w:w="10860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21"/>
        <w:gridCol w:w="1080"/>
        <w:gridCol w:w="960"/>
        <w:gridCol w:w="960"/>
        <w:gridCol w:w="840"/>
        <w:gridCol w:w="1019"/>
        <w:gridCol w:w="960"/>
        <w:gridCol w:w="960"/>
        <w:gridCol w:w="960"/>
      </w:tblGrid>
      <w:tr>
        <w:trPr>
          <w:trHeight w:val="30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оказател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вный капит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опла-ченная часть уставного капит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-венные акции (доли в уставном капитале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езерв-ный капитал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бавоч-ный капит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распре-деленная прибыль (непокрытый убыток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тая прибыль (убыток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</w:tr>
      <w:tr>
        <w:trPr>
          <w:trHeight w:val="8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уставного капитал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" w:name="f3r70"/>
            <w:bookmarkStart w:id="190" w:name="f3r70"/>
            <w:bookmarkEnd w:id="190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резервного капитал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" w:name="f3r80"/>
            <w:bookmarkStart w:id="192" w:name="f3r80"/>
            <w:bookmarkEnd w:id="192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добавочного капитал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" w:name="f3r90"/>
            <w:bookmarkStart w:id="194" w:name="f3r90"/>
            <w:bookmarkEnd w:id="194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таток на 31.12.2019 г.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95" w:name="f3r100"/>
            <w:bookmarkEnd w:id="195"/>
            <w:r>
              <w:rPr>
                <w:b/>
                <w:sz w:val="18"/>
                <w:szCs w:val="18"/>
              </w:rPr>
              <w:t>1 6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7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3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957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Остаток на 31.12.2019 г. 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96" w:name="f3r110"/>
            <w:bookmarkEnd w:id="196"/>
            <w:r>
              <w:rPr>
                <w:b/>
                <w:sz w:val="18"/>
                <w:szCs w:val="18"/>
              </w:rPr>
              <w:t>1 6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957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зменением учетной политики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" w:name="f3r120"/>
            <w:bookmarkStart w:id="198" w:name="f3r120"/>
            <w:bookmarkEnd w:id="198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справлением ошибок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" w:name="f3r130"/>
            <w:bookmarkStart w:id="200" w:name="f3r130"/>
            <w:bookmarkEnd w:id="200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Скорректированный остаток на 31.12.2019 г. 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01" w:name="f3r140"/>
            <w:bookmarkEnd w:id="201"/>
            <w:r>
              <w:rPr>
                <w:b/>
                <w:sz w:val="18"/>
                <w:szCs w:val="18"/>
              </w:rPr>
              <w:t>1 6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957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5" w:hanging="0"/>
              <w:rPr/>
            </w:pPr>
            <w:r>
              <w:rPr>
                <w:b/>
                <w:sz w:val="16"/>
                <w:szCs w:val="16"/>
              </w:rPr>
              <w:t>За январь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- декабрь 2020 год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обственного капитала – всего</w:t>
            </w:r>
          </w:p>
        </w:tc>
        <w:tc>
          <w:tcPr>
            <w:tcW w:w="7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f3r150"/>
            <w:bookmarkStart w:id="203" w:name="f3r150"/>
            <w:bookmarkEnd w:id="203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9</w:t>
            </w:r>
          </w:p>
        </w:tc>
      </w:tr>
      <w:tr>
        <w:trPr>
          <w:trHeight w:val="20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f3r151"/>
            <w:bookmarkStart w:id="205" w:name="f3r151"/>
            <w:bookmarkEnd w:id="205"/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9</w:t>
            </w:r>
          </w:p>
        </w:tc>
      </w:tr>
      <w:tr>
        <w:trPr>
          <w:trHeight w:val="158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тая прибыль 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f3r152"/>
            <w:bookmarkStart w:id="207" w:name="f3r152"/>
            <w:bookmarkEnd w:id="207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f3r153"/>
            <w:bookmarkStart w:id="209" w:name="f3r153"/>
            <w:bookmarkEnd w:id="209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уск дополнительных акций 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f3r154"/>
            <w:bookmarkStart w:id="211" w:name="f3r154"/>
            <w:bookmarkEnd w:id="211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номинальной стоимости акций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f3r155"/>
            <w:bookmarkStart w:id="213" w:name="f3r155"/>
            <w:bookmarkEnd w:id="213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ады собственника имущества (учредителей, участников)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f3r156"/>
            <w:bookmarkStart w:id="215" w:name="f3r156"/>
            <w:bookmarkEnd w:id="215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f3r157"/>
            <w:bookmarkStart w:id="217" w:name="f3r157"/>
            <w:bookmarkEnd w:id="217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f3r158"/>
            <w:bookmarkStart w:id="219" w:name="f3r158"/>
            <w:bookmarkEnd w:id="219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прочие 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f3r159"/>
            <w:bookmarkStart w:id="221" w:name="f3r159"/>
            <w:bookmarkEnd w:id="221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обственного капитала – все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f3r160"/>
            <w:bookmarkStart w:id="223" w:name="f3r160"/>
            <w:bookmarkEnd w:id="223"/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f3r161"/>
            <w:bookmarkStart w:id="225" w:name="f3r161"/>
            <w:bookmarkEnd w:id="225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f3r162"/>
            <w:bookmarkStart w:id="227" w:name="f3r162"/>
            <w:bookmarkEnd w:id="227"/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f3r163"/>
            <w:bookmarkStart w:id="229" w:name="f3r163"/>
            <w:bookmarkEnd w:id="229"/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номинальной стоимости акций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f3r164"/>
            <w:bookmarkStart w:id="231" w:name="f3r164"/>
            <w:bookmarkEnd w:id="231"/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уп акций (долей в уставном капитале)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f3r165"/>
            <w:bookmarkStart w:id="233" w:name="f3r165"/>
            <w:bookmarkEnd w:id="233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f3r166"/>
            <w:bookmarkStart w:id="235" w:name="f3r166"/>
            <w:bookmarkEnd w:id="235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f3r167"/>
            <w:bookmarkStart w:id="237" w:name="f3r167"/>
            <w:bookmarkEnd w:id="237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f3r168"/>
            <w:bookmarkStart w:id="239" w:name="f3r168"/>
            <w:bookmarkEnd w:id="239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очие 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f3r169"/>
            <w:bookmarkStart w:id="241" w:name="f3r169"/>
            <w:bookmarkEnd w:id="241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уставного капитал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f3r170"/>
            <w:bookmarkStart w:id="243" w:name="f3r170"/>
            <w:bookmarkEnd w:id="243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резервного капитал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f3r180"/>
            <w:bookmarkStart w:id="245" w:name="f3r180"/>
            <w:bookmarkEnd w:id="245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добавочного капитал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f3r190"/>
            <w:bookmarkStart w:id="247" w:name="f3r190"/>
            <w:bookmarkEnd w:id="247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таток на 31.12.2020 г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48" w:name="f3r200"/>
            <w:bookmarkEnd w:id="248"/>
            <w:r>
              <w:rPr>
                <w:b/>
                <w:sz w:val="18"/>
                <w:szCs w:val="18"/>
              </w:rPr>
              <w:t>1 63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7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4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846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8"/>
        <w:widowControl w:val="false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widowControl w:val="false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widowControl w:val="false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widowControl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Руководитель  </w:t>
      </w:r>
      <w:r>
        <w:rPr>
          <w:rFonts w:cs="Times New Roman" w:ascii="Times New Roman" w:hAnsi="Times New Roman"/>
          <w:sz w:val="18"/>
          <w:szCs w:val="18"/>
          <w:lang w:val="en-US"/>
        </w:rPr>
        <w:t>_________________________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Главный бухгалтер  _____________________________</w:t>
      </w:r>
      <w:r>
        <w:br w:type="page"/>
      </w:r>
    </w:p>
    <w:p>
      <w:pPr>
        <w:pStyle w:val="Style18"/>
        <w:jc w:val="right"/>
        <w:rPr/>
      </w:pPr>
      <w:bookmarkStart w:id="249" w:name="f4"/>
      <w:bookmarkEnd w:id="249"/>
      <w:r>
        <w:rPr/>
        <w:t>Форма  №4</w:t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780"/>
        <w:gridCol w:w="1276"/>
        <w:gridCol w:w="1025"/>
        <w:gridCol w:w="782"/>
        <w:gridCol w:w="2729"/>
        <w:gridCol w:w="2520"/>
      </w:tblGrid>
      <w:tr>
        <w:trPr>
          <w:trHeight w:val="195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ложение 4</w:t>
            </w:r>
          </w:p>
        </w:tc>
      </w:tr>
      <w:tr>
        <w:trPr>
          <w:trHeight w:val="182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9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 постановлению Министерства финансов </w:t>
              <w:br/>
              <w:t xml:space="preserve">Республики Беларусь </w:t>
            </w:r>
          </w:p>
        </w:tc>
      </w:tr>
      <w:tr>
        <w:trPr>
          <w:trHeight w:val="225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20</w:t>
            </w: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 xml:space="preserve"> № 1</w:t>
            </w:r>
            <w:r>
              <w:rPr>
                <w:sz w:val="16"/>
                <w:szCs w:val="16"/>
                <w:lang w:val="en-US"/>
              </w:rPr>
              <w:t>04</w:t>
            </w:r>
          </w:p>
        </w:tc>
      </w:tr>
      <w:tr>
        <w:trPr>
          <w:trHeight w:val="60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056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56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 движении денежных средств</w:t>
            </w:r>
          </w:p>
        </w:tc>
      </w:tr>
      <w:tr>
        <w:trPr>
          <w:trHeight w:val="80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ind w:firstLine="5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январь -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екабрь 2020 г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й номер плательщика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экономической деятельности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управления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20 г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19 г.</w:t>
            </w:r>
          </w:p>
        </w:tc>
      </w:tr>
      <w:tr>
        <w:trPr>
          <w:trHeight w:val="103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вижение денежных средств по текущей деятельности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50" w:name="f4r20"/>
            <w:bookmarkEnd w:id="250"/>
            <w:r>
              <w:rPr>
                <w:b/>
                <w:sz w:val="18"/>
                <w:szCs w:val="18"/>
              </w:rPr>
              <w:t>11 89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202</w:t>
            </w:r>
          </w:p>
        </w:tc>
      </w:tr>
      <w:tr>
        <w:trPr>
          <w:trHeight w:val="7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окупателей продукции, товаров, заказчиков работ, услуг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51" w:name="f4r21"/>
            <w:bookmarkEnd w:id="251"/>
            <w:r>
              <w:rPr>
                <w:b/>
                <w:sz w:val="18"/>
                <w:szCs w:val="18"/>
              </w:rPr>
              <w:t>11 76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084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окупателей материалов и других запасо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f4r22"/>
            <w:bookmarkStart w:id="253" w:name="f4r22"/>
            <w:bookmarkEnd w:id="253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ял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f4r23"/>
            <w:bookmarkStart w:id="255" w:name="f4r23"/>
            <w:bookmarkEnd w:id="255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56" w:name="f4r24"/>
            <w:bookmarkEnd w:id="256"/>
            <w:r>
              <w:rPr>
                <w:b/>
                <w:sz w:val="18"/>
                <w:szCs w:val="18"/>
              </w:rPr>
              <w:t>13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57" w:name="f4r30"/>
            <w:bookmarkEnd w:id="257"/>
            <w:r>
              <w:rPr>
                <w:b/>
                <w:sz w:val="18"/>
                <w:szCs w:val="18"/>
              </w:rPr>
              <w:t>11 17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994</w:t>
            </w:r>
          </w:p>
        </w:tc>
      </w:tr>
      <w:tr>
        <w:trPr>
          <w:trHeight w:val="61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иобретение запасов, работ, услуг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58" w:name="f4r31"/>
            <w:bookmarkEnd w:id="258"/>
            <w:r>
              <w:rPr>
                <w:b/>
                <w:sz w:val="18"/>
                <w:szCs w:val="18"/>
              </w:rPr>
              <w:t>7 73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73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труда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59" w:name="f4r32"/>
            <w:bookmarkEnd w:id="259"/>
            <w:r>
              <w:rPr>
                <w:b/>
                <w:sz w:val="18"/>
                <w:szCs w:val="18"/>
              </w:rPr>
              <w:t>2 61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78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плату налогов и сбор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60" w:name="f4r33"/>
            <w:bookmarkEnd w:id="260"/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5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чие выпла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61" w:name="f4r34"/>
            <w:bookmarkEnd w:id="261"/>
            <w:r>
              <w:rPr>
                <w:b/>
                <w:sz w:val="18"/>
                <w:szCs w:val="18"/>
              </w:rPr>
              <w:t>1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</w:t>
            </w:r>
          </w:p>
        </w:tc>
      </w:tr>
      <w:tr>
        <w:trPr>
          <w:trHeight w:val="275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движения денежных средств по текущей деятельности (020 – 03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62" w:name="f4r40"/>
            <w:bookmarkEnd w:id="262"/>
            <w:r>
              <w:rPr>
                <w:b/>
                <w:sz w:val="18"/>
                <w:szCs w:val="18"/>
              </w:rPr>
              <w:t>72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</w:t>
            </w:r>
          </w:p>
        </w:tc>
      </w:tr>
      <w:tr>
        <w:trPr>
          <w:trHeight w:val="300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вижение денежных средств по инвестиционной деятельности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" w:name="f4r50"/>
            <w:bookmarkStart w:id="264" w:name="f4r50"/>
            <w:bookmarkEnd w:id="264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19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окупателей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  <w:bookmarkStart w:id="265" w:name="f4r51"/>
            <w:bookmarkStart w:id="266" w:name="f4r51"/>
            <w:bookmarkEnd w:id="266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едоставленных займо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" w:name="f4r52"/>
            <w:bookmarkStart w:id="268" w:name="f4r52"/>
            <w:bookmarkEnd w:id="268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уставном капитале други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" w:name="f4r53"/>
            <w:bookmarkStart w:id="270" w:name="f4r53"/>
            <w:bookmarkEnd w:id="270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" w:name="f4r54"/>
            <w:bookmarkStart w:id="272" w:name="f4r54"/>
            <w:bookmarkEnd w:id="272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" w:name="f4r55"/>
            <w:bookmarkStart w:id="274" w:name="f4r55"/>
            <w:bookmarkEnd w:id="274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" w:name="f4r60"/>
            <w:bookmarkStart w:id="276" w:name="f4r60"/>
            <w:bookmarkEnd w:id="276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7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иобретение и создание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  <w:bookmarkStart w:id="277" w:name="f4r61"/>
            <w:bookmarkStart w:id="278" w:name="f4r61"/>
            <w:bookmarkEnd w:id="278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едоставление займо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" w:name="f4r62"/>
            <w:bookmarkStart w:id="280" w:name="f4r62"/>
            <w:bookmarkEnd w:id="280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клады в уставный капитал други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" w:name="f4r63"/>
            <w:bookmarkStart w:id="282" w:name="f4r63"/>
            <w:bookmarkEnd w:id="282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" w:name="f4r64"/>
            <w:bookmarkStart w:id="284" w:name="f4r64"/>
            <w:bookmarkEnd w:id="284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движения денежных средств по инвестиционной деятельности (050 – 060)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" w:name="f4r70"/>
            <w:bookmarkStart w:id="286" w:name="f4r70"/>
            <w:bookmarkEnd w:id="286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8"/>
        <w:widowControl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Руководитель  </w:t>
      </w:r>
      <w:r>
        <w:rPr>
          <w:rFonts w:cs="Times New Roman" w:ascii="Times New Roman" w:hAnsi="Times New Roman"/>
          <w:sz w:val="18"/>
          <w:szCs w:val="18"/>
          <w:lang w:val="en-US"/>
        </w:rPr>
        <w:t>_________________________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Главный бухгалтер  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№4 лист 2</w:t>
      </w:r>
    </w:p>
    <w:tbl>
      <w:tblPr>
        <w:tblW w:w="1057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783"/>
        <w:gridCol w:w="2732"/>
        <w:gridCol w:w="2523"/>
      </w:tblGrid>
      <w:tr>
        <w:trPr>
          <w:trHeight w:val="669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20 г.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19 г.</w:t>
            </w:r>
          </w:p>
        </w:tc>
      </w:tr>
      <w:tr>
        <w:trPr>
          <w:trHeight w:val="187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10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вижение денежных средств по финансовой деятельности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ило денежных средств – всего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87" w:name="f4r80"/>
            <w:bookmarkEnd w:id="287"/>
            <w:r>
              <w:rPr>
                <w:b/>
                <w:sz w:val="18"/>
                <w:szCs w:val="18"/>
              </w:rPr>
              <w:t>1 709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03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 и займ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88" w:name="f4r81"/>
            <w:bookmarkEnd w:id="288"/>
            <w:r>
              <w:rPr>
                <w:b/>
                <w:sz w:val="18"/>
                <w:szCs w:val="18"/>
              </w:rPr>
              <w:t>1 709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03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выпуска акций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" w:name="f4r82"/>
            <w:bookmarkStart w:id="290" w:name="f4r82"/>
            <w:bookmarkEnd w:id="290"/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ы собственника имущества (учредителей, участников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" w:name="f4r83"/>
            <w:bookmarkStart w:id="292" w:name="f4r83"/>
            <w:bookmarkEnd w:id="292"/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" w:name="f4r84"/>
            <w:bookmarkStart w:id="294" w:name="f4r84"/>
            <w:bookmarkEnd w:id="294"/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о денежных средств – всего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95" w:name="f4r90"/>
            <w:bookmarkEnd w:id="295"/>
            <w:r>
              <w:rPr>
                <w:b/>
                <w:sz w:val="18"/>
                <w:szCs w:val="18"/>
              </w:rPr>
              <w:t>2 45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07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гашение кредитов и займ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96" w:name="f4r91"/>
            <w:bookmarkEnd w:id="296"/>
            <w:r>
              <w:rPr>
                <w:b/>
                <w:sz w:val="18"/>
                <w:szCs w:val="18"/>
              </w:rPr>
              <w:t>2 016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75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ыплаты дивидендов и других доходов от участия в уставном капитале организац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" w:name="f4r92"/>
            <w:bookmarkStart w:id="298" w:name="f4r92"/>
            <w:bookmarkEnd w:id="298"/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ыплаты процент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99" w:name="f4r93"/>
            <w:bookmarkEnd w:id="299"/>
            <w:r>
              <w:rPr>
                <w:b/>
                <w:sz w:val="18"/>
                <w:szCs w:val="18"/>
              </w:rPr>
              <w:t>8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лизинговые платеж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00" w:name="f4r94"/>
            <w:bookmarkEnd w:id="300"/>
            <w:r>
              <w:rPr>
                <w:b/>
                <w:sz w:val="18"/>
                <w:szCs w:val="18"/>
              </w:rPr>
              <w:t>31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01" w:name="f4r95"/>
            <w:bookmarkEnd w:id="301"/>
            <w:r>
              <w:rPr>
                <w:b/>
                <w:sz w:val="18"/>
                <w:szCs w:val="18"/>
              </w:rPr>
              <w:t>43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движения денежных средств финансовой деятельности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02" w:name="f4r100"/>
            <w:bookmarkEnd w:id="302"/>
            <w:r>
              <w:rPr>
                <w:b/>
                <w:sz w:val="18"/>
                <w:szCs w:val="18"/>
              </w:rPr>
              <w:t>-74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4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движения денежных средств по текущей, инвестиционной и финансовой деятельности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03" w:name="f4r110"/>
            <w:bookmarkEnd w:id="303"/>
            <w:r>
              <w:rPr>
                <w:b/>
                <w:sz w:val="18"/>
                <w:szCs w:val="18"/>
              </w:rPr>
              <w:t>-19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денежных средств и эквивалентов денежных средств на </w:t>
            </w:r>
            <w:r>
              <w:rPr>
                <w:b/>
                <w:sz w:val="18"/>
                <w:szCs w:val="18"/>
              </w:rPr>
              <w:t>31.12.2019 г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04" w:name="f4r120"/>
            <w:bookmarkEnd w:id="304"/>
            <w:r>
              <w:rPr>
                <w:b/>
                <w:sz w:val="18"/>
                <w:szCs w:val="18"/>
              </w:rPr>
              <w:t>106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денежных средств и эквивалентов денежных средств на </w:t>
            </w:r>
            <w:r>
              <w:rPr>
                <w:b/>
                <w:sz w:val="18"/>
                <w:szCs w:val="18"/>
              </w:rPr>
              <w:t>конец отчетного период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05" w:name="f4r130"/>
            <w:bookmarkEnd w:id="305"/>
            <w:r>
              <w:rPr>
                <w:b/>
                <w:sz w:val="18"/>
                <w:szCs w:val="18"/>
              </w:rPr>
              <w:t>87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лияние изменений курсов иностранных валют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f4r140"/>
            <w:bookmarkStart w:id="307" w:name="f4r140"/>
            <w:bookmarkEnd w:id="307"/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</w:r>
      <w:bookmarkStart w:id="308" w:name="F6A"/>
      <w:bookmarkStart w:id="309" w:name="F6A"/>
      <w:bookmarkEnd w:id="309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widowControl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Руководитель  </w:t>
      </w:r>
      <w:r>
        <w:rPr>
          <w:rFonts w:cs="Times New Roman" w:ascii="Times New Roman" w:hAnsi="Times New Roman"/>
          <w:sz w:val="18"/>
          <w:szCs w:val="18"/>
          <w:lang w:val="en-US"/>
        </w:rPr>
        <w:t>_________________________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Главный бухгалтер  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2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4740"/>
        <w:gridCol w:w="1009"/>
      </w:tblGrid>
      <w:tr>
        <w:trPr>
          <w:trHeight w:val="750" w:hRule="atLeast"/>
        </w:trPr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Доля государства в уставном фонде эмитента (всего в %):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8</w:t>
            </w:r>
          </w:p>
        </w:tc>
      </w:tr>
      <w:tr>
        <w:trPr>
          <w:trHeight w:val="255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, шт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уставном фонде, %</w:t>
            </w:r>
          </w:p>
        </w:tc>
      </w:tr>
      <w:tr>
        <w:trPr>
          <w:trHeight w:val="48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ая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 всего: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>
          <w:trHeight w:val="45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ая 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ая 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12000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9,98</w:t>
            </w:r>
          </w:p>
        </w:tc>
      </w:tr>
      <w:tr>
        <w:trPr>
          <w:trHeight w:val="495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  <w:gridCol w:w="1736"/>
        <w:gridCol w:w="1716"/>
        <w:gridCol w:w="1496"/>
      </w:tblGrid>
      <w:tr>
        <w:trPr>
          <w:trHeight w:val="660" w:hRule="atLeast"/>
        </w:trPr>
        <w:tc>
          <w:tcPr>
            <w:tcW w:w="55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-6. Информация о дивидендах и акциях: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 период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 период прошлого года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онеров, всего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 юридических лиц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 нерезидентов Республики Беларусь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 физических лиц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 нерезидентов Республики Беларусь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на выплату дивидендов в данном отчетном  периоде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выплаченные дивиденды в данном отчетном  периоде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приходящиеся на одну простую (обыкновенную) акцию (включая налоги)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приходящиеся на одну привилегированную акцию (включая налоги) первого типа ___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798195</wp:posOffset>
                      </wp:positionV>
                      <wp:extent cx="129667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pt;margin-top:54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Дивиденды, приходящиеся на одну привилегированную акцию (включая налоги) второго типа ___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797560</wp:posOffset>
                      </wp:positionV>
                      <wp:extent cx="167386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4pt;margin-top:54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фактически выплаченные на одну простую (обыкновенную) акцию (включая налоги)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фактически выплаченные на одну привилегированную акцию (включая налоги)  первого типа ___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фактически выплаченные на одну привилегированную акцию (включая налоги)  второго типа ___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, за который выплачивались дивиденды 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, квартал, год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даты) принятия решений о выплате дивидендов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(сроки) выплаты дивидендов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акции имуществом общества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1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, находящихся на балансе общества, - всего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900"/>
        <w:gridCol w:w="2140"/>
        <w:gridCol w:w="1840"/>
        <w:gridCol w:w="1780"/>
      </w:tblGrid>
      <w:tr>
        <w:trPr>
          <w:trHeight w:val="1050" w:hRule="atLeast"/>
        </w:trPr>
        <w:tc>
          <w:tcPr>
            <w:tcW w:w="6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и, поступившие в распоряжение общества</w:t>
            </w:r>
          </w:p>
        </w:tc>
        <w:tc>
          <w:tcPr>
            <w:tcW w:w="36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и, приобретенные в целях сокращения общего количества</w:t>
            </w:r>
          </w:p>
        </w:tc>
      </w:tr>
      <w:tr>
        <w:trPr>
          <w:trHeight w:val="111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числения  акций на счет "депо" общест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, ш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акций, поступивших в распоряжение обществ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числения акций на счет "депо" об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, шт</w:t>
            </w:r>
          </w:p>
        </w:tc>
      </w:tr>
      <w:tr>
        <w:trPr>
          <w:trHeight w:val="88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411480</wp:posOffset>
                      </wp:positionV>
                      <wp:extent cx="129413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95pt;margin-top:29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119505</wp:posOffset>
                      </wp:positionH>
                      <wp:positionV relativeFrom="paragraph">
                        <wp:posOffset>407035</wp:posOffset>
                      </wp:positionV>
                      <wp:extent cx="162179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15pt;margin-top:29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1681"/>
        <w:gridCol w:w="1824"/>
        <w:gridCol w:w="2056"/>
      </w:tblGrid>
      <w:tr>
        <w:trPr>
          <w:trHeight w:val="1050" w:hRule="atLeast"/>
        </w:trPr>
        <w:tc>
          <w:tcPr>
            <w:tcW w:w="1041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Отдельные финансовые результаты деятельности открытого акционерного общества:</w:t>
            </w:r>
          </w:p>
        </w:tc>
      </w:tr>
      <w:tr>
        <w:trPr>
          <w:trHeight w:val="1380" w:hRule="atLeast"/>
        </w:trPr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 период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 период прошлого года</w:t>
            </w:r>
          </w:p>
        </w:tc>
      </w:tr>
      <w:tr>
        <w:trPr>
          <w:trHeight w:val="705" w:hRule="atLeast"/>
        </w:trPr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продукции, товаров, работ,услуг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223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241,00</w:t>
            </w:r>
          </w:p>
        </w:tc>
      </w:tr>
      <w:tr>
        <w:trPr>
          <w:trHeight w:val="705" w:hRule="atLeast"/>
        </w:trPr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продукции, товаров, работ, услуг, управленческие расходы; расходы на реализаци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765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735,00</w:t>
            </w:r>
          </w:p>
        </w:tc>
      </w:tr>
      <w:tr>
        <w:trPr>
          <w:trHeight w:val="705" w:hRule="atLeast"/>
        </w:trPr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 - всего (Прибыль (убыток) отчетного периода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89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80,00</w:t>
            </w:r>
          </w:p>
        </w:tc>
      </w:tr>
      <w:tr>
        <w:trPr>
          <w:trHeight w:val="705" w:hRule="atLeast"/>
        </w:trPr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прибыль (убыток) от реализации продукции, товаров, работ, услуг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8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6,00</w:t>
            </w:r>
          </w:p>
        </w:tc>
      </w:tr>
      <w:tr>
        <w:trPr>
          <w:trHeight w:val="705" w:hRule="atLeast"/>
        </w:trPr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и расходы по текущей деятельности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2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8,00</w:t>
            </w:r>
          </w:p>
        </w:tc>
      </w:tr>
      <w:tr>
        <w:trPr>
          <w:trHeight w:val="705" w:hRule="atLeast"/>
        </w:trPr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инвестиционной и финансовой деятельности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81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74,00</w:t>
            </w:r>
          </w:p>
        </w:tc>
      </w:tr>
      <w:tr>
        <w:trPr>
          <w:trHeight w:val="1365" w:hRule="atLeast"/>
        </w:trPr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; изменение отложенных налоговых активов; изменение отложенных налоговых обязательств; прочие налоги и сборы, исчисляемые из прибыли (дохода); прочие платежи, исчисляемые из прибыли (дохода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763270</wp:posOffset>
                      </wp:positionV>
                      <wp:extent cx="153543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2pt;margin-top:6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Чистая прибыль (убыток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884555</wp:posOffset>
                      </wp:positionH>
                      <wp:positionV relativeFrom="paragraph">
                        <wp:posOffset>763270</wp:posOffset>
                      </wp:positionV>
                      <wp:extent cx="151003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65pt;margin-top:6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89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80,00</w:t>
            </w:r>
          </w:p>
        </w:tc>
      </w:tr>
      <w:tr>
        <w:trPr>
          <w:trHeight w:val="705" w:hRule="atLeast"/>
        </w:trPr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27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38,00</w:t>
            </w:r>
          </w:p>
        </w:tc>
      </w:tr>
      <w:tr>
        <w:trPr>
          <w:trHeight w:val="705" w:hRule="atLeast"/>
        </w:trPr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осрочная дебиторская задолженность 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35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64,00</w:t>
            </w:r>
          </w:p>
        </w:tc>
      </w:tr>
      <w:tr>
        <w:trPr>
          <w:trHeight w:val="705" w:hRule="atLeast"/>
        </w:trPr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Среднесписочная численность работающих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48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10416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Основные виды продукции или виды деятельности, по которым получено двадцать и более процентов выручки от реализации товаров, продукции, работ, услуг (только в составе годового отчета):</w:t>
            </w:r>
          </w:p>
        </w:tc>
      </w:tr>
      <w:tr>
        <w:trPr>
          <w:trHeight w:val="1845" w:hRule="atLeast"/>
        </w:trPr>
        <w:tc>
          <w:tcPr>
            <w:tcW w:w="10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дение КРС=74%=8305,02 тысяч рубле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15"/>
        <w:gridCol w:w="1026"/>
        <w:gridCol w:w="1857"/>
        <w:gridCol w:w="239"/>
        <w:gridCol w:w="239"/>
        <w:gridCol w:w="239"/>
        <w:gridCol w:w="171"/>
        <w:gridCol w:w="68"/>
      </w:tblGrid>
      <w:tr>
        <w:trPr>
          <w:trHeight w:val="1245" w:hRule="atLeast"/>
        </w:trPr>
        <w:tc>
          <w:tcPr>
            <w:tcW w:w="1066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Дата проведения годового общего собрания акционеров, на котором утверждался годовой бухгалтерский баланс за отчетный год: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774" w:type="dxa"/>
            <w:tcBorders/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0 марта 2021 г.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660" w:type="dxa"/>
            <w:gridSpan w:val="8"/>
            <w:tcBorders/>
            <w:shd w:fill="DFECF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дготовки аудиторского заключения по бухгалтерской (финансовой) отчетности: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0660" w:type="dxa"/>
            <w:gridSpan w:val="8"/>
            <w:tcBorders/>
            <w:shd w:fill="DFECF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аудиторской организации (фамилия, собственное имя, отчество (если таковое имеется) индивидуального предпринимателя), местонахождение (место жительства), дата государственной регистрации, регистрационный номер в Едином государственном регистре юридических лиц и индивидуальных предпринимателей: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10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660" w:type="dxa"/>
            <w:gridSpan w:val="8"/>
            <w:tcBorders/>
            <w:shd w:fill="DFECF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, за который проводился аудит: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066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FECF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703580</wp:posOffset>
                      </wp:positionH>
                      <wp:positionV relativeFrom="paragraph">
                        <wp:posOffset>1196975</wp:posOffset>
                      </wp:positionV>
                      <wp:extent cx="128524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4pt;margin-top:94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3576320</wp:posOffset>
                      </wp:positionH>
                      <wp:positionV relativeFrom="paragraph">
                        <wp:posOffset>1196975</wp:posOffset>
                      </wp:positionV>
                      <wp:extent cx="138049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1.6pt;margin-top:94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Аудиторское мнение о достоверности бухгалтерской (финансовой) отчетности, а в случае выявленных нарушений в бухгалтерской (финансовой) отчетности - сведения о данных нарушениях: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0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0660" w:type="dxa"/>
            <w:gridSpan w:val="8"/>
            <w:tcBorders>
              <w:top w:val="single" w:sz="4" w:space="0" w:color="000000"/>
            </w:tcBorders>
            <w:shd w:fill="DFECF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источник опубликования аудиторского заключения по бухгалтерской (финансовой) отчетности в полном объеме: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6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Сведения о применении открытым акционерным обществом Свода правил корпоративного поведения (только в составе годового отчета):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0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66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 Адрес официального сайта открытого акционерного общества в глобальной компьютерной сети Интернет: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ishovka.epfr.by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44500</wp:posOffset>
                </wp:positionH>
                <wp:positionV relativeFrom="paragraph">
                  <wp:posOffset>1884045</wp:posOffset>
                </wp:positionV>
                <wp:extent cx="126809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pt;margin-top:14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68675</wp:posOffset>
                </wp:positionH>
                <wp:positionV relativeFrom="paragraph">
                  <wp:posOffset>1884045</wp:posOffset>
                </wp:positionV>
                <wp:extent cx="151828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25pt;margin-top:14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567" w:gutter="0" w:header="0" w:top="391" w:footer="0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ind w:left="720" w:hanging="720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sz w:val="1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sz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character" w:styleId="7">
    <w:name w:val=" Знак Знак7"/>
    <w:qFormat/>
    <w:rPr>
      <w:rFonts w:ascii="Courier New" w:hAnsi="Courier New" w:cs="Courier New"/>
    </w:rPr>
  </w:style>
  <w:style w:type="character" w:styleId="31">
    <w:name w:val="Заголовок 3 Знак"/>
    <w:qFormat/>
    <w:rPr>
      <w:b/>
      <w:lang w:val="ru-RU" w:bidi="ar-SA"/>
    </w:rPr>
  </w:style>
  <w:style w:type="character" w:styleId="4">
    <w:name w:val=" Знак Знак4"/>
    <w:qFormat/>
    <w:rPr>
      <w:b/>
      <w:lang w:val="ru-RU" w:bidi="ar-SA"/>
    </w:rPr>
  </w:style>
  <w:style w:type="character" w:styleId="9">
    <w:name w:val=" Знак Знак9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Знак Знак3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sz w:val="18"/>
    </w:rPr>
  </w:style>
  <w:style w:type="character" w:styleId="Style12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</w:rPr>
  </w:style>
  <w:style w:type="character" w:styleId="41">
    <w:name w:val="Заголовок 4 Знак"/>
    <w:qFormat/>
    <w:rPr>
      <w:b/>
      <w:sz w:val="18"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b/>
    </w:rPr>
  </w:style>
  <w:style w:type="character" w:styleId="71">
    <w:name w:val="Заголовок 7 Знак"/>
    <w:qFormat/>
    <w:rPr>
      <w:sz w:val="24"/>
      <w:szCs w:val="24"/>
    </w:rPr>
  </w:style>
  <w:style w:type="character" w:styleId="Style13">
    <w:name w:val="Текст примечания Знак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Знак"/>
    <w:qFormat/>
    <w:rPr>
      <w:sz w:val="16"/>
    </w:rPr>
  </w:style>
  <w:style w:type="character" w:styleId="21">
    <w:name w:val="Основной текст 2 Знак"/>
    <w:qFormat/>
    <w:rPr>
      <w:b/>
      <w:sz w:val="1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72">
    <w:name w:val="Знак Знак7"/>
    <w:qFormat/>
    <w:rPr>
      <w:rFonts w:ascii="Courier New" w:hAnsi="Courier New" w:cs="Courier New"/>
    </w:rPr>
  </w:style>
  <w:style w:type="character" w:styleId="42">
    <w:name w:val="Знак Знак4"/>
    <w:qFormat/>
    <w:rPr>
      <w:b/>
      <w:bCs w:val="false"/>
      <w:lang w:val="ru-RU" w:bidi="ar-SA"/>
    </w:rPr>
  </w:style>
  <w:style w:type="character" w:styleId="91">
    <w:name w:val="Знак Знак9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 Знак Знак"/>
    <w:qFormat/>
    <w:rPr>
      <w:rFonts w:ascii="Courier New" w:hAnsi="Courier New" w:cs="Courier New"/>
    </w:rPr>
  </w:style>
  <w:style w:type="character" w:styleId="51">
    <w:name w:val=" Знак Знак5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sz w:val="18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1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8">
    <w:name w:val="Обычный + 8 пт"/>
    <w:basedOn w:val="Normal"/>
    <w:qFormat/>
    <w:pPr/>
    <w:rPr>
      <w:sz w:val="16"/>
      <w:szCs w:val="16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22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20180s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54:00Z</dcterms:created>
  <dc:creator>Александр</dc:creator>
  <dc:description/>
  <dc:language>en-US</dc:language>
  <cp:lastModifiedBy>Valentina Shurkhai</cp:lastModifiedBy>
  <cp:lastPrinted>2019-03-05T13:29:00Z</cp:lastPrinted>
  <dcterms:modified xsi:type="dcterms:W3CDTF">2021-04-26T08:54:00Z</dcterms:modified>
  <cp:revision>2</cp:revision>
  <dc:subject/>
  <dc:title>К О Д Ы</dc:title>
</cp:coreProperties>
</file>