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 ОАО «Мозырский машиностроительный завод» за 2020 год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ля государства в уставном фонде эмитента ОАО «Мозырский машиностроительный завод» (всего, в процентах): </w:t>
      </w:r>
      <w:r>
        <w:rPr>
          <w:rFonts w:cs="Times New Roman" w:ascii="Times New Roman" w:hAnsi="Times New Roman"/>
          <w:sz w:val="28"/>
          <w:szCs w:val="28"/>
          <w:u w:val="single"/>
        </w:rPr>
        <w:t>нет.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>. Информация о дивидендах и акциях:</w:t>
      </w:r>
    </w:p>
    <w:tbl>
      <w:tblPr>
        <w:tblW w:w="50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49"/>
        <w:gridCol w:w="3186"/>
        <w:gridCol w:w="2118"/>
        <w:gridCol w:w="1130"/>
        <w:gridCol w:w="1537"/>
      </w:tblGrid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Наименование показател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rPr/>
            </w:pPr>
            <w:r>
              <w:rPr/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rPr/>
            </w:pPr>
            <w:r>
              <w:rPr/>
              <w:t>За отчетный пери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rPr/>
            </w:pPr>
            <w:r>
              <w:rPr/>
              <w:t>За аналогичный период прошлого года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Количество акционеров, всего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лиц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32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324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в том числе: юридических лиц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лиц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 xml:space="preserve">     </w:t>
            </w:r>
            <w:r>
              <w:rPr/>
              <w:t>из них нерезидентов Республики Беларусь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лиц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в том числе: физических лиц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лиц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323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323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 xml:space="preserve">     </w:t>
            </w:r>
            <w:r>
              <w:rPr/>
              <w:t>из них нерезидентов Республики Беларусь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лиц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 xml:space="preserve">Начислено на выплату дивидендов в данном отчетном периоде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 xml:space="preserve">   </w:t>
            </w:r>
            <w:r>
              <w:rPr/>
              <w:t>тысяч 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Фактически выплаченные дивиденды в данном отчетном период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 xml:space="preserve">    </w:t>
            </w:r>
            <w:r>
              <w:rPr/>
              <w:t>тысяч 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 xml:space="preserve">Дивиденды, приходящиеся на одну простую (обыкновенную) акцию (включая налоги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Дивиденды, приходящиеся на одну привилегированную акцию (включая налог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rPr/>
            </w:pPr>
            <w:r>
              <w:rPr/>
              <w:t>типа _______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0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rPr/>
            </w:pPr>
            <w:r>
              <w:rPr/>
              <w:t>типа_______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Дивиденды, фактически выплаченные на одну привилегированную акцию (включая налог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0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rPr/>
            </w:pPr>
            <w:r>
              <w:rPr/>
              <w:t>типа _______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rPr/>
            </w:pPr>
            <w:r>
              <w:rPr/>
              <w:t>типа_______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 xml:space="preserve">Период, за который выплачивались дивиденды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месяц, квартал,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Дата (даты) принятия решений о выплате дивиден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-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Срок (сроки) выплаты дивиден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-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 xml:space="preserve">Обеспеченность акции имуществом обществ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 xml:space="preserve">     </w:t>
            </w:r>
            <w:r>
              <w:rPr/>
              <w:t>1,50</w:t>
            </w:r>
            <w:r>
              <w:rPr>
                <w:sz w:val="40"/>
                <w:szCs w:val="40"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4,6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 xml:space="preserve">Количество акций, находящихся на балансе общества, - всего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шту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0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В том числе: поступившие в распоряжение общества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дата зачисления акций на счет «депо» обще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штук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срок реализации акций, поступивших в распоряжение общества</w:t>
            </w:r>
          </w:p>
        </w:tc>
      </w:tr>
      <w:tr>
        <w:trPr>
          <w:trHeight w:val="2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3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приобретенные в целях сокращения общего количества акций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дата зачисления акций на счет «депо» обще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шту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21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atLeast" w:line="121"/>
              <w:rPr/>
            </w:pPr>
            <w:r>
              <w:rPr/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atLeast" w:line="121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atLeast" w:line="121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pacing w:lineRule="atLeast" w:line="121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atLeast" w:line="121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60" w:after="160"/>
        <w:ind w:firstLine="708"/>
        <w:jc w:val="both"/>
        <w:rPr/>
      </w:pPr>
      <w:r>
        <w:rPr>
          <w:sz w:val="28"/>
          <w:szCs w:val="28"/>
        </w:rPr>
        <w:t>3</w:t>
      </w:r>
      <w:r>
        <w:rPr/>
        <w:t>. Отдельные финансовые результаты деятельности открытого акционерного общества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67"/>
        <w:gridCol w:w="1555"/>
        <w:gridCol w:w="1371"/>
        <w:gridCol w:w="2128"/>
      </w:tblGrid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аименование показате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аналогичный период прошлого года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продукции, товаров, работ, усл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37 461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</w:t>
            </w:r>
            <w:r>
              <w:rPr/>
              <w:t>27 855,00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реализованной продукции, товаров, работ, услуг; управленческие расходы; расходы на реализацию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36 444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28 207,00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до налогообложения - всего (Прибыль (убыток) отчетного период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 </w:t>
            </w:r>
            <w:r>
              <w:rPr/>
              <w:t>326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- 638,00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  <w:br/>
              <w:t>прибыль (убыток) от реализации продукции, товаров, работ, услу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1 017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-352,00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и расходы по текущей деятель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-809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-305,00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от инвестиционной и финансовой деятель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118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19,00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213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 (убыток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113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-638,00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-7 529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-8 434,00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     </w:t>
            </w:r>
            <w:r>
              <w:rPr/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обязатель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18</w:t>
            </w:r>
          </w:p>
        </w:tc>
      </w:tr>
      <w:tr>
        <w:trPr>
          <w:trHeight w:val="2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 Среднесписочная численность работающих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5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 Основные виды продукции или виды деятельности, по которым получено 20 и более процентов выручки от реализации товаров, продукции, работ, услуг (только в составе годового отчета): </w:t>
      </w:r>
      <w:r>
        <w:rPr>
          <w:sz w:val="28"/>
          <w:szCs w:val="28"/>
          <w:u w:val="single"/>
        </w:rPr>
        <w:t xml:space="preserve">производство прочих машин и оборудования для сельского и лесного хозяйства  77,9%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 Дата проведения годового общего собрания акционеров, на котором утверждены годовой отчет, бухгалтерский баланс, отчет о прибылях и убытках за отчетный </w:t>
      </w:r>
      <w:r>
        <w:rPr>
          <w:sz w:val="28"/>
          <w:szCs w:val="28"/>
          <w:u w:val="single"/>
        </w:rPr>
        <w:t>2020 </w:t>
      </w:r>
      <w:r>
        <w:rPr>
          <w:sz w:val="28"/>
          <w:szCs w:val="28"/>
        </w:rPr>
        <w:t>год: </w:t>
      </w:r>
      <w:r>
        <w:rPr>
          <w:sz w:val="28"/>
          <w:szCs w:val="28"/>
          <w:u w:val="single"/>
        </w:rPr>
        <w:t>30 марта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та подготовки аудиторского заключения по бухгалтерской (финансовой) отчетности: </w:t>
      </w:r>
      <w:r>
        <w:rPr>
          <w:sz w:val="28"/>
          <w:szCs w:val="28"/>
          <w:u w:val="single"/>
        </w:rPr>
        <w:t>15 марта 2021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регистрации, регистрационный номер в Едином государственном регистре юридических лиц и индивидуальных предпринимателей: </w:t>
      </w:r>
      <w:r>
        <w:rPr>
          <w:sz w:val="28"/>
          <w:szCs w:val="28"/>
          <w:u w:val="single"/>
        </w:rPr>
        <w:t>Общество с ограниченной ответственностью   "Белросаудит"; пр-т Победителей, д.89, к.3, пом.4, 220020 г. Минск, Республика Беларусь; 28.04.2000; № 600506719.</w:t>
      </w:r>
    </w:p>
    <w:p>
      <w:pPr>
        <w:pStyle w:val="Normal"/>
        <w:spacing w:before="160" w:after="1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риод, за который проводился аудит: </w:t>
      </w:r>
      <w:r>
        <w:rPr>
          <w:sz w:val="28"/>
          <w:szCs w:val="28"/>
          <w:u w:val="single"/>
        </w:rPr>
        <w:t>с 01.01.2020  по 31.12.2020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удиторское мнение о достоверности бухгалтерской (финансовой) отчетности, а в случае выявленных нарушений в бухгалтерской (финансовой) отчетности - сведения о данных нарушениях: </w:t>
      </w:r>
      <w:r>
        <w:rPr>
          <w:sz w:val="28"/>
          <w:szCs w:val="28"/>
          <w:u w:val="single"/>
        </w:rPr>
        <w:t>по нашему мнению, прилагаемая бухгалтерская отчётность  достоверно во всех существенных аспектах отражает финансовое положение ОАО "Мозырский машиностроительный завод" на 31.12. 2020 г., а также финансовые результаты его деятельности и изменение его финансового положения, в том числе движение денежных средств, за год,  закончившийся на эту дату, в соответствии с законодательством Республики Беларусь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та и источник опубликования аудиторского заключения по бухгалтерской (финансовой) отчетности в полном объеме: </w:t>
      </w:r>
      <w:r>
        <w:rPr>
          <w:sz w:val="28"/>
          <w:szCs w:val="28"/>
          <w:u w:val="single"/>
        </w:rPr>
        <w:t>08.04.2020 ЕПФР. Сайт Республиканского центрального депозитария ценных бума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 Сведения о применении открытым акционерным обществом Свода правил корпоративного поведения (только в составе годового отчета): </w:t>
      </w:r>
      <w:r>
        <w:rPr>
          <w:sz w:val="28"/>
          <w:szCs w:val="28"/>
          <w:u w:val="single"/>
        </w:rPr>
        <w:t>ОАО "Мозырский машиностроительный завод" обеспечивает соблюдение прав и интересов акционеров в соответствии с законодательством Республики Беларусь и уставом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Адрес официального сайта открытого акционерного общества в глобальной компьютерной сети Интернет: </w:t>
      </w:r>
      <w:hyperlink r:id="rId2">
        <w:r>
          <w:rPr>
            <w:rStyle w:val="InternetLink"/>
            <w:sz w:val="28"/>
            <w:szCs w:val="28"/>
            <w:u w:val="single"/>
          </w:rPr>
          <w:t>www.mozyrmash.by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tbl>
      <w:tblPr>
        <w:tblW w:w="9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20"/>
        <w:gridCol w:w="768"/>
        <w:gridCol w:w="2040"/>
        <w:gridCol w:w="2040"/>
      </w:tblGrid>
      <w:tr>
        <w:trPr>
          <w:trHeight w:val="315" w:hRule="atLeast"/>
        </w:trPr>
        <w:tc>
          <w:tcPr>
            <w:tcW w:w="94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УХГАЛТЕРСКИЙ БАЛАНС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 31 ДЕКАБРЯ  2020 г.</w:t>
            </w:r>
          </w:p>
        </w:tc>
      </w:tr>
      <w:tr>
        <w:trPr>
          <w:trHeight w:val="135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Мозырский машиностроительный завод"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88849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лесозаготовительного и мелиоративного оборудов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рытое акционерное общество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 управления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Минский тракторный завод"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Мозырь, ул.Портовая 17</w:t>
            </w:r>
          </w:p>
        </w:tc>
      </w:tr>
      <w:tr>
        <w:trPr>
          <w:trHeight w:val="484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ктивы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к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31 ДЕКАБРЯ 2020г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31 декабря 2019г.</w:t>
            </w:r>
          </w:p>
        </w:tc>
      </w:tr>
      <w:tr>
        <w:trPr>
          <w:trHeight w:val="19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. ДОЛГОСРОЧ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ые сред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1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970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материаль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ные вложения в материаль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вестиционная недвижимость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меты финансовой аренды (лизинга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ные вложения в материаль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ложения в долгосроч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77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ые финансовые влож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дебиторская задолженность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 аккреди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 долгосроч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I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 1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 353</w:t>
            </w:r>
          </w:p>
        </w:tc>
      </w:tr>
      <w:tr>
        <w:trPr>
          <w:trHeight w:val="25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I. КРАТКОСРОЧ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пас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 4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 494</w:t>
            </w:r>
          </w:p>
        </w:tc>
      </w:tr>
      <w:tr>
        <w:trPr>
          <w:trHeight w:val="25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10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33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вотные на выращивании и откорме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завершенное производств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78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товая продукция и товар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683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вары отгруженные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запас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ые активы, предназначенные для реализ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ткосрочная дебиторская задолженность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280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 аккреди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ткосрочные финансовые влож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средства и эквиваленты денежных средст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4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63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краткосрочные актив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 8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 100</w:t>
            </w:r>
          </w:p>
        </w:tc>
      </w:tr>
      <w:tr>
        <w:trPr>
          <w:trHeight w:val="37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АЛАHС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 9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 453</w:t>
            </w:r>
          </w:p>
        </w:tc>
      </w:tr>
    </w:tbl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768"/>
        <w:gridCol w:w="2018"/>
        <w:gridCol w:w="2014"/>
      </w:tblGrid>
      <w:tr>
        <w:trPr>
          <w:trHeight w:val="48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бственный капитал и обязательства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ки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31 ДЕКАБРЯ 2020г.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31 декабря 2019г.</w:t>
            </w:r>
          </w:p>
        </w:tc>
      </w:tr>
      <w:tr>
        <w:trPr>
          <w:trHeight w:val="19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II. СОБСТВЕННЫЙ КАПИТАЛ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вный капитал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оплаченная часть уставного капитал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бственные акции (доли в уставном капитале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капитал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бавочный капитал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12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582</w:t>
            </w:r>
          </w:p>
        </w:tc>
      </w:tr>
      <w:tr>
        <w:trPr>
          <w:trHeight w:val="4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распределенная  прибыль (непокрытый убыток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7 529)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8 434)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тая прибыль(убыток) отчетного год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ое финансирование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III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15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 705</w:t>
            </w:r>
          </w:p>
        </w:tc>
      </w:tr>
      <w:tr>
        <w:trPr>
          <w:trHeight w:val="25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V. ДОЛГОСРОЧНЫЕ ОБЯЗАТЕЛЬ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ые кредиты и займ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ые обязательства по лизинговым платежа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удущих период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ы предстоящих платеж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лгосрочные обязатель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IV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V. КРАТКОСРОЧНЫЕ ОБЯЗАТЕЛЬ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ткосрочные кредиты и займ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ткосрочная часть долгосрочных обязательст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раткосрочная кредиторская задолженность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 75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 727</w:t>
            </w:r>
          </w:p>
        </w:tc>
      </w:tr>
      <w:tr>
        <w:trPr>
          <w:trHeight w:val="25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авщикам, подрядчикам, исполнителя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19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465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авансам полученны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83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623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налогам и сбора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социальному страхованию и обеспечению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плате труд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лизинговым платежа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бственнику имущества (учредителям, участникам 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м кредитора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</w:tr>
      <w:tr>
        <w:trPr>
          <w:trHeight w:val="4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язательства, предназначенные для реализ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удущих период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ы предстоящих платеж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краткосрочные обязатель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V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 75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 73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АЛАHС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 93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 453</w:t>
            </w:r>
          </w:p>
        </w:tc>
      </w:tr>
    </w:tbl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tbl>
      <w:tblPr>
        <w:tblW w:w="9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20"/>
        <w:gridCol w:w="768"/>
        <w:gridCol w:w="2040"/>
        <w:gridCol w:w="2040"/>
      </w:tblGrid>
      <w:tr>
        <w:trPr>
          <w:trHeight w:val="315" w:hRule="atLeast"/>
        </w:trPr>
        <w:tc>
          <w:tcPr>
            <w:tcW w:w="94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ЕТ О ПРИБЫЛЯХ И УБЫТКАХ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январь-декабрь  2020 г.</w:t>
            </w:r>
          </w:p>
        </w:tc>
      </w:tr>
      <w:tr>
        <w:trPr>
          <w:trHeight w:val="3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Мозырский машиностроительный завод"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88849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лесозаготовительного и мелиоративного оборудов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рытое акционерное общество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 управления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Минский тракторный завод"</w:t>
            </w:r>
          </w:p>
        </w:tc>
      </w:tr>
      <w:tr>
        <w:trPr>
          <w:trHeight w:val="28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Мозырь, ул.Портовая 17</w:t>
            </w:r>
          </w:p>
        </w:tc>
      </w:tr>
      <w:tr>
        <w:trPr>
          <w:trHeight w:val="105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4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к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 январь-декабрь 2020г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 январь-декабрь 2019г.</w:t>
            </w:r>
          </w:p>
        </w:tc>
      </w:tr>
      <w:tr>
        <w:trPr>
          <w:trHeight w:val="19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ручка от реализации продукции,товаров,работ,услу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46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855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бестоимость реализованной продукции, товаров, работ, услу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33 679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5 234)</w:t>
            </w:r>
          </w:p>
        </w:tc>
      </w:tr>
      <w:tr>
        <w:trPr>
          <w:trHeight w:val="42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аловая прибыль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78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621</w:t>
            </w:r>
          </w:p>
        </w:tc>
      </w:tr>
      <w:tr>
        <w:trPr>
          <w:trHeight w:val="42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ческие расход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 27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 450)</w:t>
            </w:r>
          </w:p>
        </w:tc>
      </w:tr>
      <w:tr>
        <w:trPr>
          <w:trHeight w:val="42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реализацию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494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523)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быль (убыток) от реализации  продукции, товаров, работ, услу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352)</w:t>
            </w:r>
          </w:p>
        </w:tc>
      </w:tr>
      <w:tr>
        <w:trPr>
          <w:trHeight w:val="42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по текуще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67</w:t>
            </w:r>
          </w:p>
        </w:tc>
      </w:tr>
      <w:tr>
        <w:trPr>
          <w:trHeight w:val="42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 по текуще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 70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 672)</w:t>
            </w:r>
          </w:p>
        </w:tc>
      </w:tr>
      <w:tr>
        <w:trPr>
          <w:trHeight w:val="42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быль (убыток) от текуще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657)</w:t>
            </w:r>
          </w:p>
        </w:tc>
      </w:tr>
      <w:tr>
        <w:trPr>
          <w:trHeight w:val="42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по инвестиционн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частия в уставном капитале других организац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 к получению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по инвестиционн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по инвестиционн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72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23)</w:t>
            </w:r>
          </w:p>
        </w:tc>
      </w:tr>
      <w:tr>
        <w:trPr>
          <w:trHeight w:val="25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5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3)</w:t>
            </w:r>
          </w:p>
        </w:tc>
      </w:tr>
      <w:tr>
        <w:trPr>
          <w:trHeight w:val="46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 по инвестиционн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0)</w:t>
            </w:r>
          </w:p>
        </w:tc>
      </w:tr>
    </w:tbl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68"/>
        <w:gridCol w:w="2030"/>
        <w:gridCol w:w="2030"/>
      </w:tblGrid>
      <w:tr>
        <w:trPr>
          <w:trHeight w:val="484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к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 январь-декабрь 2020г.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 январь-декабрь 2019г.</w:t>
            </w:r>
          </w:p>
        </w:tc>
      </w:tr>
      <w:tr>
        <w:trPr>
          <w:trHeight w:val="19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по финансов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5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рсовые разницы от пересчета активов и обязательст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по финансов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по финансов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15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52)</w:t>
            </w:r>
          </w:p>
        </w:tc>
      </w:tr>
      <w:tr>
        <w:trPr>
          <w:trHeight w:val="25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 к уплате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7)</w:t>
            </w:r>
          </w:p>
        </w:tc>
      </w:tr>
      <w:tr>
        <w:trPr>
          <w:trHeight w:val="46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рсовые разницы от пересчета активов и обязательст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5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45)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 по финансов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быль (убыток) от инвестиционной, финансовой деятель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638)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прибыль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213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тложенных налоговых актив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тложенных налоговых обязательст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алоги и сборы, исчисляемые из прибыли (дохода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латежи, исчисляемые из прибыли (дохода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638)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 прибыльных организац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рибыл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 убыточных организац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убытк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4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638)</w:t>
            </w:r>
          </w:p>
        </w:tc>
      </w:tr>
      <w:tr>
        <w:trPr>
          <w:trHeight w:val="46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9 474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75</w:t>
            </w:r>
          </w:p>
        </w:tc>
      </w:tr>
      <w:tr>
        <w:trPr>
          <w:trHeight w:val="46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 187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вокупная прибыль (убыток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 9 548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37</w:t>
            </w:r>
          </w:p>
        </w:tc>
      </w:tr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зовая прибыль (убыток) на акцию, рубл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одненная прибыль (убыток) на акцию, рубл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16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5"/>
      </w:tblGrid>
      <w:tr>
        <w:trPr>
          <w:trHeight w:val="315" w:hRule="atLeast"/>
        </w:trPr>
        <w:tc>
          <w:tcPr>
            <w:tcW w:w="16075" w:type="dxa"/>
            <w:tcBorders/>
            <w:vAlign w:val="bottom"/>
          </w:tcPr>
          <w:tbl>
            <w:tblPr>
              <w:tblW w:w="15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0"/>
              <w:gridCol w:w="1869"/>
              <w:gridCol w:w="362"/>
              <w:gridCol w:w="469"/>
              <w:gridCol w:w="299"/>
              <w:gridCol w:w="1215"/>
              <w:gridCol w:w="1440"/>
              <w:gridCol w:w="1346"/>
              <w:gridCol w:w="14"/>
              <w:gridCol w:w="1130"/>
              <w:gridCol w:w="39"/>
              <w:gridCol w:w="1222"/>
              <w:gridCol w:w="59"/>
              <w:gridCol w:w="1782"/>
              <w:gridCol w:w="62"/>
              <w:gridCol w:w="890"/>
              <w:gridCol w:w="90"/>
              <w:gridCol w:w="1037"/>
              <w:gridCol w:w="203"/>
            </w:tblGrid>
            <w:tr>
              <w:trPr>
                <w:trHeight w:val="315" w:hRule="atLeast"/>
              </w:trPr>
              <w:tc>
                <w:tcPr>
                  <w:tcW w:w="15228" w:type="dxa"/>
                  <w:gridSpan w:val="1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ОТЧЕТ ОБ ИЗМЕНЕНИИ СОБСТВЕННОГО КАПИТАЛА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5228" w:type="dxa"/>
                  <w:gridSpan w:val="19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за январь-декабрь  2020 г.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5228" w:type="dxa"/>
                  <w:gridSpan w:val="19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рганизация</w:t>
                  </w:r>
                </w:p>
              </w:tc>
              <w:tc>
                <w:tcPr>
                  <w:tcW w:w="13528" w:type="dxa"/>
                  <w:gridSpan w:val="1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ОАО "Мозырский машиностроительный завод"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четный номер плательщика</w:t>
                  </w:r>
                </w:p>
              </w:tc>
              <w:tc>
                <w:tcPr>
                  <w:tcW w:w="13528" w:type="dxa"/>
                  <w:gridSpan w:val="1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008884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ид экономической деятельности</w:t>
                  </w:r>
                </w:p>
              </w:tc>
              <w:tc>
                <w:tcPr>
                  <w:tcW w:w="13528" w:type="dxa"/>
                  <w:gridSpan w:val="1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роизводство лесозаготовительного и мелиоративного оборудов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рганизационно-правовая форма</w:t>
                  </w:r>
                </w:p>
              </w:tc>
              <w:tc>
                <w:tcPr>
                  <w:tcW w:w="13528" w:type="dxa"/>
                  <w:gridSpan w:val="1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Открытое акционерное обществ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рган управления</w:t>
                  </w:r>
                </w:p>
              </w:tc>
              <w:tc>
                <w:tcPr>
                  <w:tcW w:w="13528" w:type="dxa"/>
                  <w:gridSpan w:val="1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ОАО "Минский тракторный завод"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Единица измерения </w:t>
                  </w:r>
                </w:p>
              </w:tc>
              <w:tc>
                <w:tcPr>
                  <w:tcW w:w="13528" w:type="dxa"/>
                  <w:gridSpan w:val="1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ыс.руб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дрес</w:t>
                  </w:r>
                </w:p>
              </w:tc>
              <w:tc>
                <w:tcPr>
                  <w:tcW w:w="13528" w:type="dxa"/>
                  <w:gridSpan w:val="1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г.Мозырь, ул.Портовая 17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83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5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Наименование показателей</w:t>
                  </w:r>
                </w:p>
              </w:tc>
              <w:tc>
                <w:tcPr>
                  <w:tcW w:w="83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51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Уставный капита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Неоплаченная часть уставного капитала</w:t>
                  </w:r>
                </w:p>
              </w:tc>
              <w:tc>
                <w:tcPr>
                  <w:tcW w:w="13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Собственные акции(доли в уставном капитале)</w:t>
                  </w:r>
                </w:p>
              </w:tc>
              <w:tc>
                <w:tcPr>
                  <w:tcW w:w="116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Резервный капитал</w:t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Добавочный капитал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Нераспределенная прибыль (непокрытый убыток)</w:t>
                  </w:r>
                </w:p>
              </w:tc>
              <w:tc>
                <w:tcPr>
                  <w:tcW w:w="9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Чистая прибыль (убыток)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Итого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Остаток на 31.12.2018 года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0 098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( 7 837)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2 818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рректировки в связи с изменением учетной политики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20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рректировки в связи с исправлением ошибок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30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55)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55)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Скорректированный остаток на 31.12.2018 года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040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0 098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( 7 892)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2 763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За январь-декабрь2019 года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Увеличение собственного капитала - всего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050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 575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 57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чистая прибыль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51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реоценка долгосрочных активов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52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 575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 575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чих операций, не включаемые в чистую прибыль (убыток)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53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уск дополнительных акций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54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номинальной стоимости акций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55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клады собственника имущества (учредителей, участников)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56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организация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57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58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</w:t>
                  </w:r>
                </w:p>
              </w:tc>
              <w:tc>
                <w:tcPr>
                  <w:tcW w:w="8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59</w:t>
                  </w:r>
                </w:p>
              </w:tc>
              <w:tc>
                <w:tcPr>
                  <w:tcW w:w="15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6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Наименование показателей</w:t>
                  </w:r>
                </w:p>
              </w:tc>
              <w:tc>
                <w:tcPr>
                  <w:tcW w:w="7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Уставный капита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Неоплаченная часть уставного капитала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Собственные акции(доли в уставном капитале)</w:t>
                  </w:r>
                </w:p>
              </w:tc>
              <w:tc>
                <w:tcPr>
                  <w:tcW w:w="11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Резервный капитал</w:t>
                  </w:r>
                </w:p>
              </w:tc>
              <w:tc>
                <w:tcPr>
                  <w:tcW w:w="12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Добавочный капитал</w:t>
                  </w:r>
                </w:p>
              </w:tc>
              <w:tc>
                <w:tcPr>
                  <w:tcW w:w="184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Нераспределенная прибыль (непокрытый убыток)</w:t>
                  </w:r>
                </w:p>
              </w:tc>
              <w:tc>
                <w:tcPr>
                  <w:tcW w:w="95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Чистая прибыль (убыток)</w:t>
                  </w:r>
                </w:p>
              </w:tc>
              <w:tc>
                <w:tcPr>
                  <w:tcW w:w="11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Уменьшение собственного капитала - всего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060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( 581)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( 581)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быток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6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581)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581)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реоценка долгосрочных активов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6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от прочих операций, не включаемые в чистую прибыль (убыток)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6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номинальной стоимости акций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64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куп акций (долей в уставном капитале)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65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ивиденды и другие доходы от участия в уставном капитале организации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66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организация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67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68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69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уставного капитала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70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резервного капитала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80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добавочного капитала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90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96)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Остаток на 31.12.2019 года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1 577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( 8 377)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3 757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Остаток на 31.12.2019 года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110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1 577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( 8 377)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3 757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рректировки в связи с измен.учетной политики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ректировки в связи с исправлением ошибок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57)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52)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Скорректированный остаток на 31.12.2019 года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140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1 582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( 8 434)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3 705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За январь-декабрь2020 года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Увеличение собственного капитала - всего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чистая прибыль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15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реоценка долгосрочных активов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15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чих операций, не включаемые в чистую прибыль (убыток)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15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уск дополнительных акций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154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номинальной стоимости акций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155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клады собственника имущества (учредителей, участников)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156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организация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157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158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</w:t>
                  </w:r>
                </w:p>
              </w:tc>
              <w:tc>
                <w:tcPr>
                  <w:tcW w:w="7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159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1"/>
              <w:gridCol w:w="1452"/>
              <w:gridCol w:w="1216"/>
              <w:gridCol w:w="1366"/>
              <w:gridCol w:w="1978"/>
              <w:gridCol w:w="980"/>
              <w:gridCol w:w="1076"/>
            </w:tblGrid>
            <w:tr>
              <w:trPr>
                <w:trHeight w:val="315" w:hRule="atLeast"/>
              </w:trPr>
              <w:tc>
                <w:tcPr>
                  <w:tcW w:w="1585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Наименование показател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859" w:type="dxa"/>
                  <w:gridSpan w:val="7"/>
                  <w:vMerge w:val="restart"/>
                  <w:tcBorders/>
                  <w:vAlign w:val="bottom"/>
                </w:tcPr>
                <w:tbl>
                  <w:tblPr>
                    <w:tblW w:w="14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94"/>
                    <w:gridCol w:w="768"/>
                    <w:gridCol w:w="1180"/>
                    <w:gridCol w:w="1440"/>
                    <w:gridCol w:w="1346"/>
                    <w:gridCol w:w="1144"/>
                    <w:gridCol w:w="1261"/>
                    <w:gridCol w:w="1841"/>
                    <w:gridCol w:w="948"/>
                    <w:gridCol w:w="1018"/>
                  </w:tblGrid>
                  <w:tr>
                    <w:trPr>
                      <w:trHeight w:val="1005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Код строки</w:t>
                        </w:r>
                      </w:p>
                    </w:tc>
                    <w:tc>
                      <w:tcPr>
                        <w:tcW w:w="7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Уставный капитал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Неоплаченная часть уставного капитала</w:t>
                        </w:r>
                      </w:p>
                    </w:tc>
                    <w:tc>
                      <w:tcPr>
                        <w:tcW w:w="144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Собственные акции(доли в уставном капитале)</w:t>
                        </w:r>
                      </w:p>
                    </w:tc>
                    <w:tc>
                      <w:tcPr>
                        <w:tcW w:w="13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Резервный капитал</w:t>
                        </w:r>
                      </w:p>
                    </w:tc>
                    <w:tc>
                      <w:tcPr>
                        <w:tcW w:w="114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Добавочный капитал</w:t>
                        </w:r>
                      </w:p>
                    </w:tc>
                    <w:tc>
                      <w:tcPr>
                        <w:tcW w:w="126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Нераспределенная прибыль (непокрытый убыток)</w:t>
                        </w:r>
                      </w:p>
                    </w:tc>
                    <w:tc>
                      <w:tcPr>
                        <w:tcW w:w="184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Чистая прибыль (убыток)</w:t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Итого</w:t>
                        </w:r>
                      </w:p>
                    </w:tc>
                    <w:tc>
                      <w:tcPr>
                        <w:tcW w:w="10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Уменьшение собственного капитала - всего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60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( 9 661)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( 9 661)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убыток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61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переоценка долгосрочных активов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62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( 9 474)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( 9 474)</w:t>
                        </w:r>
                      </w:p>
                    </w:tc>
                  </w:tr>
                  <w:tr>
                    <w:trPr>
                      <w:trHeight w:val="447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расходы от прочих операций, не включаемые в чистую прибыль (убыток)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63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( 187)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( 187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уменьшение номинальной стоимости акций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64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выкуп акций (долей в уставном капитале)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65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447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дивиденды и другие доходы от участия в уставном капитале организации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66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реорганизация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67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68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прочие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69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Изменение уставного капитала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70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Изменение резервного капитала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80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Изменение добавочного капитала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90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( 792)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792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Остаток на 31.12.2020 года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200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333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3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224</w:t>
                        </w:r>
                      </w:p>
                    </w:tc>
                    <w:tc>
                      <w:tcPr>
                        <w:tcW w:w="12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11 129</w:t>
                        </w:r>
                      </w:p>
                    </w:tc>
                    <w:tc>
                      <w:tcPr>
                        <w:tcW w:w="184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( 7 529)</w:t>
                        </w:r>
                      </w:p>
                    </w:tc>
                    <w:tc>
                      <w:tcPr>
                        <w:tcW w:w="94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0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color w:val="FF0000"/>
                            <w:sz w:val="22"/>
                            <w:szCs w:val="22"/>
                          </w:rPr>
                          <w:t>4 157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5859" w:type="dxa"/>
                  <w:gridSpan w:val="7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77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4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3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907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7"/>
      </w:tblGrid>
      <w:tr>
        <w:trPr>
          <w:trHeight w:val="12757" w:hRule="atLeast"/>
        </w:trPr>
        <w:tc>
          <w:tcPr>
            <w:tcW w:w="12107" w:type="dxa"/>
            <w:tcBorders/>
            <w:vAlign w:val="bottom"/>
          </w:tcPr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0"/>
              <w:gridCol w:w="2920"/>
              <w:gridCol w:w="768"/>
              <w:gridCol w:w="2040"/>
              <w:gridCol w:w="2040"/>
            </w:tblGrid>
            <w:tr>
              <w:trPr>
                <w:trHeight w:val="315" w:hRule="atLeast"/>
              </w:trPr>
              <w:tc>
                <w:tcPr>
                  <w:tcW w:w="94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ОТЧЕТ О ДВИЖЕНИИ ДЕНЕЖНЫХ СРЕДСТ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за январь-декабрь  2020 г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рганизация</w:t>
                  </w:r>
                </w:p>
              </w:tc>
              <w:tc>
                <w:tcPr>
                  <w:tcW w:w="776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ОАО "Мозырский машиностроительный завод"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четный номер плательщика</w:t>
                  </w:r>
                </w:p>
              </w:tc>
              <w:tc>
                <w:tcPr>
                  <w:tcW w:w="776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0088849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ид экономической деятельности</w:t>
                  </w:r>
                </w:p>
              </w:tc>
              <w:tc>
                <w:tcPr>
                  <w:tcW w:w="776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роизводство лесозаготовительного и мелиоративного оборудов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рганизационно-правовая форма</w:t>
                  </w:r>
                </w:p>
              </w:tc>
              <w:tc>
                <w:tcPr>
                  <w:tcW w:w="776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Открытое акционерное общество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рган управления</w:t>
                  </w:r>
                </w:p>
              </w:tc>
              <w:tc>
                <w:tcPr>
                  <w:tcW w:w="776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ОАО "Минский тракторный завод"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Единица измерения </w:t>
                  </w:r>
                </w:p>
              </w:tc>
              <w:tc>
                <w:tcPr>
                  <w:tcW w:w="776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ыс.руб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дрес</w:t>
                  </w:r>
                </w:p>
              </w:tc>
              <w:tc>
                <w:tcPr>
                  <w:tcW w:w="776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г.Мозырь, ул.Портовая 17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4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Наименование показателей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За январь-декабрь 2020г.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За январь-декабрь 2019г.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Движение денежных средств по ТЕКУЩЕЙ деятельности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Поступило денежных средств - всего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020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35 683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6 141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т покупателей продукции, товаров, заказчиков работ, услуг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21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3 912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 96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т покупателей материалов и других запасов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22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оялти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23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24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 688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 15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Направлено денежных средств - всего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030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( 33 522)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( 25 352)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 приобретение запасов,  работ, услуг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31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20 834)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15 049)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 оплату труда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32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5 048)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4 578)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 уплату налогов и сборов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33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5 741)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4 202)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 прочие выплаты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34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1 899)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 1 523)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Результат движения денежных средств по текущей деятельности (020-030)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040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 161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789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Движение денежных средств по ИНВЕСТИЦИОННОЙ деятельности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Поступило денежных средств - всего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8"/>
                      <w:szCs w:val="18"/>
                    </w:rPr>
                    <w:t>050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т покупателей основных средств, нематериальных активов и других долгосрочных активов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51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врат предоставленных займов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52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частия в уставном капитале других организаций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53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центы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54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55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1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91"/>
            </w:tblGrid>
            <w:tr>
              <w:trPr>
                <w:trHeight w:val="300" w:hRule="atLeast"/>
              </w:trPr>
              <w:tc>
                <w:tcPr>
                  <w:tcW w:w="11891" w:type="dxa"/>
                  <w:tcBorders/>
                  <w:vAlign w:val="bottom"/>
                </w:tcPr>
                <w:tbl>
                  <w:tblPr>
                    <w:tblW w:w="9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92"/>
                    <w:gridCol w:w="768"/>
                    <w:gridCol w:w="2030"/>
                    <w:gridCol w:w="2030"/>
                  </w:tblGrid>
                  <w:tr>
                    <w:trPr>
                      <w:trHeight w:val="484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Наименование показателей</w:t>
                        </w:r>
                      </w:p>
                    </w:tc>
                    <w:tc>
                      <w:tcPr>
                        <w:tcW w:w="7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Код строки</w:t>
                        </w:r>
                      </w:p>
                    </w:tc>
                    <w:tc>
                      <w:tcPr>
                        <w:tcW w:w="203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За январь-декабрь 2020г.</w:t>
                        </w:r>
                      </w:p>
                    </w:tc>
                    <w:tc>
                      <w:tcPr>
                        <w:tcW w:w="203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За январь-декабрь 2019г.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6"/>
                            <w:szCs w:val="16"/>
                          </w:rPr>
                          <w:t>Направлено денежных средств - всего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8"/>
                            <w:szCs w:val="18"/>
                          </w:rPr>
                          <w:t>060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( 621)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( 1 210)</w:t>
                        </w:r>
                      </w:p>
                    </w:tc>
                  </w:tr>
                  <w:tr>
                    <w:trPr>
                      <w:trHeight w:val="259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720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на приобретение и создание основных средств, нематериальных активов и других долгосрочных активов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061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( 621)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( 1 210)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на предоставление займов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062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469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на вклады в уставной капитал других организаций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063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прочие выплаты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064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469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6"/>
                            <w:szCs w:val="16"/>
                          </w:rPr>
                          <w:t>Результат движения денежных средств по инвестиционной деятельности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8"/>
                            <w:szCs w:val="18"/>
                          </w:rPr>
                          <w:t>070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( 575)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( 1 188)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6"/>
                            <w:szCs w:val="16"/>
                          </w:rPr>
                          <w:t>Движение денежных средств по ФИНАНСОВОЙ деятельности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6"/>
                            <w:szCs w:val="16"/>
                          </w:rPr>
                          <w:t>Поступило денежных средств - всего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8"/>
                            <w:szCs w:val="18"/>
                          </w:rPr>
                          <w:t>080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106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</w:tr>
                  <w:tr>
                    <w:trPr>
                      <w:trHeight w:val="259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кредиты и займы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081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от выпуска акций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082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469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вклады собственника имущества (учредителей, участников)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083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прочие поступления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084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106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6"/>
                            <w:szCs w:val="16"/>
                          </w:rPr>
                          <w:t>Направлено денежных средств - всего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8"/>
                            <w:szCs w:val="18"/>
                          </w:rPr>
                          <w:t>090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( 13)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( 74)</w:t>
                        </w:r>
                      </w:p>
                    </w:tc>
                  </w:tr>
                  <w:tr>
                    <w:trPr>
                      <w:trHeight w:val="259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на погашение кредитов и займов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091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469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на выплаты дивидендов и других доходов от участия в уставном капитале организации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092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на выплаты процентов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093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на лизинговые платежи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094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( 70)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прочие выплаты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095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( 13)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( 4)</w:t>
                        </w:r>
                      </w:p>
                    </w:tc>
                  </w:tr>
                  <w:tr>
                    <w:trPr>
                      <w:trHeight w:val="469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6"/>
                            <w:szCs w:val="16"/>
                          </w:rPr>
                          <w:t>Результат движения денежных средств по финансовой деятельности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8"/>
                            <w:szCs w:val="18"/>
                          </w:rPr>
                          <w:t>100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93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( 46)</w:t>
                        </w:r>
                      </w:p>
                    </w:tc>
                  </w:tr>
                  <w:tr>
                    <w:trPr>
                      <w:trHeight w:val="720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6"/>
                            <w:szCs w:val="16"/>
                          </w:rPr>
                          <w:t>Результат движения денежных средств по текущей, инвестиционной и финансовой деятельности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8"/>
                            <w:szCs w:val="18"/>
                          </w:rPr>
                          <w:t>110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1 679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( 445)</w:t>
                        </w:r>
                      </w:p>
                    </w:tc>
                  </w:tr>
                  <w:tr>
                    <w:trPr>
                      <w:trHeight w:val="469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6"/>
                            <w:szCs w:val="16"/>
                          </w:rPr>
                          <w:t>Остаток денежных средств и эквивалентов денежных средств на конец предыдущего года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8"/>
                            <w:szCs w:val="18"/>
                          </w:rPr>
                          <w:t>120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1 263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1 708</w:t>
                        </w:r>
                      </w:p>
                    </w:tc>
                  </w:tr>
                  <w:tr>
                    <w:trPr>
                      <w:trHeight w:val="469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6"/>
                            <w:szCs w:val="16"/>
                          </w:rPr>
                          <w:t>Остаток денежных средств и эквивалентов денежных средств на конец отчетного периода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18"/>
                            <w:szCs w:val="18"/>
                          </w:rPr>
                          <w:t>130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2 942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  <w:t>1 263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4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16"/>
                            <w:szCs w:val="16"/>
                          </w:rPr>
                          <w:t>Влияние изменений курсов иностранных валют</w:t>
                        </w:r>
                      </w:p>
                    </w:tc>
                    <w:tc>
                      <w:tcPr>
                        <w:tcW w:w="7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CYR" w:ascii="Arial CYR" w:hAnsi="Arial CYR"/>
                            <w:sz w:val="18"/>
                            <w:szCs w:val="18"/>
                          </w:rPr>
                          <w:t>140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93</w:t>
                        </w:r>
                      </w:p>
                    </w:tc>
                    <w:tc>
                      <w:tcPr>
                        <w:tcW w:w="2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24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6478270" cy="8936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893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0"/>
                <w:szCs w:val="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0"/>
                <w:szCs w:val="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0" w:name="bookmark1"/>
      <w:bookmarkStart w:id="1" w:name="bookmark1"/>
      <w:bookmarkEnd w:id="1"/>
    </w:p>
    <w:p>
      <w:pPr>
        <w:pStyle w:val="Normal"/>
        <w:rPr>
          <w:rFonts w:ascii="Arial" w:hAnsi="Arial" w:cs="Arial"/>
          <w:sz w:val="20"/>
          <w:highlight w:val="red"/>
        </w:rPr>
      </w:pPr>
      <w:r>
        <w:rPr>
          <w:rFonts w:cs="Arial" w:ascii="Arial" w:hAnsi="Arial"/>
          <w:sz w:val="20"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  <w:bookmarkStart w:id="2" w:name="bookmark1"/>
      <w:bookmarkStart w:id="3" w:name="bookmark1"/>
      <w:bookmarkEnd w:id="3"/>
    </w:p>
    <w:p>
      <w:pPr>
        <w:pStyle w:val="Normal"/>
        <w:rPr>
          <w:highlight w:val="red"/>
        </w:rPr>
      </w:pPr>
      <w:r>
        <w:rPr>
          <w:highlight w:val="red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ge">
                  <wp:posOffset>1267460</wp:posOffset>
                </wp:positionV>
                <wp:extent cx="6478905" cy="91490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914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270" cy="91490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270" cy="914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5pt;height:720.4pt;mso-wrap-distance-left:0pt;mso-wrap-distance-right:0pt;mso-wrap-distance-top:0pt;mso-wrap-distance-bottom:0pt;margin-top:99.8pt;mso-position-vertical-relative:page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78270" cy="91490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270" cy="914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05485</wp:posOffset>
                </wp:positionH>
                <wp:positionV relativeFrom="page">
                  <wp:posOffset>353060</wp:posOffset>
                </wp:positionV>
                <wp:extent cx="6471920" cy="90220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920" cy="902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1285" cy="90220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1285" cy="902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6pt;height:710.4pt;mso-wrap-distance-left:0pt;mso-wrap-distance-right:0pt;mso-wrap-distance-top:0pt;mso-wrap-distance-bottom:0pt;margin-top:27.8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71285" cy="90220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1285" cy="902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-181" w:hanging="0"/>
      <w:jc w:val="center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i/>
      <w:iCs/>
      <w:sz w:val="24"/>
      <w:szCs w:val="24"/>
      <w:lang w:val="be-BY" w:bidi="ar-S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11">
    <w:name w:val="Заголовок №1_"/>
    <w:qFormat/>
    <w:rPr>
      <w:spacing w:val="-12"/>
      <w:sz w:val="37"/>
      <w:szCs w:val="37"/>
    </w:rPr>
  </w:style>
  <w:style w:type="character" w:styleId="2">
    <w:name w:val="Заголовок №2_"/>
    <w:qFormat/>
    <w:rPr>
      <w:b/>
      <w:bCs/>
      <w:spacing w:val="5"/>
      <w:sz w:val="25"/>
      <w:szCs w:val="25"/>
    </w:rPr>
  </w:style>
  <w:style w:type="character" w:styleId="20pt">
    <w:name w:val="Заголовок №2 + Не полужирный;Интервал 0 pt"/>
    <w:qFormat/>
    <w:rPr>
      <w:b/>
      <w:bCs/>
      <w:color w:val="000000"/>
      <w:spacing w:val="3"/>
      <w:w w:val="100"/>
      <w:position w:val="0"/>
      <w:sz w:val="25"/>
      <w:sz w:val="25"/>
      <w:szCs w:val="25"/>
      <w:vertAlign w:val="baseline"/>
      <w:lang w:val="ru-RU"/>
    </w:rPr>
  </w:style>
  <w:style w:type="character" w:styleId="Style11">
    <w:name w:val="Основной текст_"/>
    <w:qFormat/>
    <w:rPr>
      <w:spacing w:val="2"/>
      <w:sz w:val="21"/>
      <w:szCs w:val="21"/>
    </w:rPr>
  </w:style>
  <w:style w:type="character" w:styleId="12">
    <w:name w:val="Основной текст1"/>
    <w:qFormat/>
    <w:rPr>
      <w:color w:val="000000"/>
      <w:spacing w:val="2"/>
      <w:w w:val="100"/>
      <w:position w:val="0"/>
      <w:sz w:val="21"/>
      <w:sz w:val="21"/>
      <w:szCs w:val="21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b/>
      <w:bCs/>
      <w:color w:val="000000"/>
      <w:spacing w:val="7"/>
      <w:w w:val="100"/>
      <w:position w:val="0"/>
      <w:sz w:val="19"/>
      <w:sz w:val="19"/>
      <w:szCs w:val="19"/>
      <w:vertAlign w:val="baseline"/>
      <w:lang w:val="ru-RU"/>
    </w:rPr>
  </w:style>
  <w:style w:type="character" w:styleId="21">
    <w:name w:val="Заголовок №2 + Не полужирный"/>
    <w:qFormat/>
    <w:rPr>
      <w:b/>
      <w:bCs/>
      <w:color w:val="000000"/>
      <w:spacing w:val="7"/>
      <w:w w:val="100"/>
      <w:position w:val="0"/>
      <w:sz w:val="19"/>
      <w:sz w:val="19"/>
      <w:szCs w:val="19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395" w:leader="none"/>
      </w:tabs>
      <w:jc w:val="right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13">
    <w:name w:val="Заголовок №1"/>
    <w:basedOn w:val="Normal"/>
    <w:qFormat/>
    <w:pPr>
      <w:widowControl w:val="false"/>
      <w:spacing w:lineRule="atLeast" w:line="0"/>
      <w:jc w:val="center"/>
      <w:outlineLvl w:val="0"/>
    </w:pPr>
    <w:rPr>
      <w:spacing w:val="-12"/>
      <w:sz w:val="37"/>
      <w:szCs w:val="37"/>
    </w:rPr>
  </w:style>
  <w:style w:type="paragraph" w:styleId="23">
    <w:name w:val="Заголовок №2"/>
    <w:basedOn w:val="Normal"/>
    <w:qFormat/>
    <w:pPr>
      <w:widowControl w:val="false"/>
      <w:spacing w:lineRule="exact" w:line="341" w:before="0" w:after="240"/>
      <w:jc w:val="center"/>
      <w:outlineLvl w:val="1"/>
    </w:pPr>
    <w:rPr>
      <w:b/>
      <w:bCs/>
      <w:spacing w:val="5"/>
      <w:sz w:val="25"/>
      <w:szCs w:val="25"/>
    </w:rPr>
  </w:style>
  <w:style w:type="paragraph" w:styleId="24">
    <w:name w:val="Основной текст2"/>
    <w:basedOn w:val="Normal"/>
    <w:qFormat/>
    <w:pPr>
      <w:widowControl w:val="false"/>
      <w:spacing w:lineRule="exact" w:line="278"/>
      <w:jc w:val="center"/>
    </w:pPr>
    <w:rPr>
      <w:spacing w:val="2"/>
      <w:sz w:val="21"/>
      <w:szCs w:val="21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spacing w:before="100" w:after="10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100" w:after="10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100" w:after="100"/>
      <w:jc w:val="center"/>
    </w:pPr>
    <w:rPr/>
  </w:style>
  <w:style w:type="paragraph" w:styleId="Xl81">
    <w:name w:val="xl81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spacing w:before="100" w:after="10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yrmash.by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22:00Z</dcterms:created>
  <dc:creator>ОМИС</dc:creator>
  <dc:description/>
  <cp:keywords/>
  <dc:language>en-US</dc:language>
  <cp:lastModifiedBy>User</cp:lastModifiedBy>
  <cp:lastPrinted>2020-04-09T13:41:00Z</cp:lastPrinted>
  <dcterms:modified xsi:type="dcterms:W3CDTF">2021-04-07T08:53:00Z</dcterms:modified>
  <cp:revision>85</cp:revision>
  <dc:subject/>
  <dc:title>Міністэрства прамысловасці</dc:title>
</cp:coreProperties>
</file>