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hd w:fill="auto" w:val="clear"/>
        <w:tabs>
          <w:tab w:val="clear" w:pos="708"/>
          <w:tab w:val="left" w:pos="8145" w:leader="none"/>
        </w:tabs>
        <w:spacing w:lineRule="auto" w:line="240"/>
        <w:ind w:left="1446" w:right="1202" w:firstLine="363"/>
        <w:jc w:val="center"/>
        <w:rPr>
          <w:sz w:val="28"/>
          <w:szCs w:val="28"/>
        </w:rPr>
      </w:pPr>
      <w:r>
        <w:rPr>
          <w:sz w:val="28"/>
          <w:szCs w:val="28"/>
        </w:rPr>
        <w:t>Годовой отчет эмитента ценных бумаг</w:t>
      </w:r>
    </w:p>
    <w:p>
      <w:pPr>
        <w:pStyle w:val="22"/>
        <w:shd w:fill="auto" w:val="clear"/>
        <w:tabs>
          <w:tab w:val="clear" w:pos="708"/>
          <w:tab w:val="left" w:pos="8145" w:leader="none"/>
        </w:tabs>
        <w:spacing w:lineRule="auto" w:line="240"/>
        <w:ind w:left="1446" w:right="1202" w:firstLine="363"/>
        <w:jc w:val="center"/>
        <w:rPr>
          <w:sz w:val="28"/>
          <w:szCs w:val="28"/>
        </w:rPr>
      </w:pPr>
      <w:r>
        <w:rPr>
          <w:sz w:val="28"/>
          <w:szCs w:val="28"/>
        </w:rPr>
        <w:t>Открытое акционерное общество "Минсксельстрой"</w:t>
      </w:r>
    </w:p>
    <w:p>
      <w:pPr>
        <w:pStyle w:val="23"/>
        <w:shd w:fill="auto" w:val="clear"/>
        <w:tabs>
          <w:tab w:val="clear" w:pos="708"/>
          <w:tab w:val="center" w:pos="3074" w:leader="none"/>
          <w:tab w:val="center" w:pos="3275" w:leader="none"/>
          <w:tab w:val="right" w:pos="3698" w:leader="none"/>
        </w:tabs>
        <w:spacing w:lineRule="auto" w:line="240"/>
        <w:ind w:left="1446" w:right="1202" w:firstLine="36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220005  г. Минск, ул. Смолячкова, д. 9, ком. 315        </w:t>
      </w:r>
    </w:p>
    <w:p>
      <w:pPr>
        <w:pStyle w:val="23"/>
        <w:shd w:fill="auto" w:val="clear"/>
        <w:tabs>
          <w:tab w:val="clear" w:pos="708"/>
          <w:tab w:val="center" w:pos="3074" w:leader="none"/>
          <w:tab w:val="center" w:pos="3275" w:leader="none"/>
          <w:tab w:val="right" w:pos="3698" w:leader="none"/>
        </w:tabs>
        <w:spacing w:lineRule="auto" w:line="240"/>
        <w:ind w:left="1446" w:right="1202" w:firstLine="363"/>
        <w:jc w:val="center"/>
        <w:rPr>
          <w:sz w:val="20"/>
          <w:szCs w:val="20"/>
        </w:rPr>
      </w:pPr>
      <w:r>
        <w:rPr>
          <w:sz w:val="24"/>
          <w:szCs w:val="24"/>
        </w:rPr>
        <w:t>УНП 600013464</w:t>
      </w:r>
    </w:p>
    <w:p>
      <w:pPr>
        <w:pStyle w:val="23"/>
        <w:shd w:fill="auto" w:val="clear"/>
        <w:ind w:left="1448" w:right="1203" w:firstLine="362"/>
        <w:jc w:val="center"/>
        <w:rPr/>
      </w:pPr>
      <w:r>
        <w:rPr/>
        <w:t>.</w:t>
      </w:r>
    </w:p>
    <w:p>
      <w:pPr>
        <w:pStyle w:val="31"/>
        <w:shd w:fill="auto" w:val="clear"/>
        <w:ind w:left="1448" w:right="1203" w:firstLine="362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"/>
        <w:shd w:fill="auto" w:val="clear"/>
        <w:ind w:left="1448" w:right="1203" w:firstLine="362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4"/>
        <w:shd w:fill="auto" w:val="clear"/>
        <w:spacing w:lineRule="exact" w:line="150"/>
        <w:ind w:left="1448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7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33"/>
        <w:gridCol w:w="655"/>
        <w:gridCol w:w="2294"/>
        <w:gridCol w:w="2295"/>
      </w:tblGrid>
      <w:tr>
        <w:trPr>
          <w:trHeight w:val="245" w:hRule="atLeast"/>
        </w:trPr>
        <w:tc>
          <w:tcPr>
            <w:tcW w:w="9977" w:type="dxa"/>
            <w:gridSpan w:val="4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БУХГАЛТЕРСКИЙ БАЛАНС</w:t>
            </w:r>
          </w:p>
        </w:tc>
      </w:tr>
      <w:tr>
        <w:trPr>
          <w:trHeight w:val="274" w:hRule="atLeast"/>
        </w:trPr>
        <w:tc>
          <w:tcPr>
            <w:tcW w:w="997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На 31 декабря 2020 года</w:t>
            </w:r>
          </w:p>
        </w:tc>
      </w:tr>
      <w:tr>
        <w:trPr>
          <w:trHeight w:val="504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ктивы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д строки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 31 декабря 2020 год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 31 декабря 2019 года</w:t>
            </w:r>
          </w:p>
        </w:tc>
      </w:tr>
      <w:tr>
        <w:trPr>
          <w:trHeight w:val="230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</w:t>
            </w:r>
          </w:p>
        </w:tc>
      </w:tr>
      <w:tr>
        <w:trPr>
          <w:trHeight w:val="305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I. ДОЛГОСРОЧНЫЕ АКТИВЫ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средств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7</w:t>
            </w:r>
          </w:p>
        </w:tc>
      </w:tr>
      <w:tr>
        <w:trPr>
          <w:trHeight w:val="305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материальные активы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05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ные вложения в материальные активы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вестиционная недвижимость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ы финансовой аренды (лизинга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ные вложения в материальные активы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ожения в долгосрочные активы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госрочные финансовые вложения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ложенные налоговые активы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госрочная дебиторская задолженность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лгосрочные активы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 по разделу I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30</w:t>
            </w:r>
          </w:p>
        </w:tc>
      </w:tr>
      <w:tr>
        <w:trPr>
          <w:trHeight w:val="305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I. КРАТКОСРОЧНЫЕ АКТИВЫ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асы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</w:t>
            </w:r>
          </w:p>
        </w:tc>
      </w:tr>
      <w:tr>
        <w:trPr>
          <w:trHeight w:val="305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ы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</w:tr>
      <w:tr>
        <w:trPr>
          <w:trHeight w:val="305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вотные на выращивании и откорме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завершенное производство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</w:tr>
      <w:tr>
        <w:trPr>
          <w:trHeight w:val="305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ая продукция и товары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</w:t>
            </w:r>
          </w:p>
        </w:tc>
      </w:tr>
      <w:tr>
        <w:trPr>
          <w:trHeight w:val="305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ы отгруженные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запасы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госрочные активы, предназначенные для реализации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будущих периодов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>
          <w:trHeight w:val="475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бавленную стоимость по приобретенным товарам, работам, услугам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305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осрочная дебиторская задолженность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</w:t>
            </w:r>
          </w:p>
        </w:tc>
      </w:tr>
      <w:tr>
        <w:trPr>
          <w:trHeight w:val="305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осрочные финансовые вложения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средства и эквиваленты денежных средств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305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чие краткосрочные активы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 по разделу II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6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93</w:t>
            </w:r>
          </w:p>
        </w:tc>
      </w:tr>
      <w:tr>
        <w:trPr>
          <w:trHeight w:val="305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АЛАНС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7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23</w:t>
            </w:r>
          </w:p>
        </w:tc>
      </w:tr>
      <w:tr>
        <w:trPr>
          <w:trHeight w:val="305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II. СОБСТВЕННЫЙ КАПИТАЛ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вный капитал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6 </w:t>
            </w:r>
          </w:p>
        </w:tc>
      </w:tr>
      <w:tr>
        <w:trPr>
          <w:trHeight w:val="305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оплаченная часть уставного капитал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акции (доли в уставном капитале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й капитал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</w:tr>
      <w:tr>
        <w:trPr>
          <w:trHeight w:val="305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бавочный капитал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4</w:t>
            </w:r>
          </w:p>
        </w:tc>
      </w:tr>
      <w:tr>
        <w:trPr>
          <w:trHeight w:val="305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распределенная прибыль (непокрытый убыток)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>
          <w:trHeight w:val="305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стая прибыль (убыток) отчетного периода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ое финансирование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 по разделу III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9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6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07</w:t>
            </w:r>
          </w:p>
        </w:tc>
      </w:tr>
      <w:tr>
        <w:trPr>
          <w:trHeight w:val="305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V. ДОЛГОСРОЧНЫЕ ОБЯЗАТЕЛЬСТВ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госрочные кредиты и займы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госрочные обязательства по лизинговым платежам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</w:tr>
      <w:tr>
        <w:trPr>
          <w:trHeight w:val="305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ложенные налоговые обязательств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будущих периодов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ы предстоящих платежей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лгосрочные обязательств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 по разделу IV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9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9</w:t>
            </w:r>
          </w:p>
        </w:tc>
      </w:tr>
      <w:tr>
        <w:trPr>
          <w:trHeight w:val="305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V. КРАТКОСРОЧНЫЕ ОБЯЗАТЕЛЬСТВ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осрочные кредиты и займы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осрочная часть долгосрочных обязательств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осрочная кредиторская задолженность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</w:t>
            </w:r>
          </w:p>
        </w:tc>
      </w:tr>
      <w:tr>
        <w:trPr>
          <w:trHeight w:val="610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щикам, подрядчикам, исполнителям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</w:t>
            </w:r>
          </w:p>
        </w:tc>
      </w:tr>
      <w:tr>
        <w:trPr>
          <w:trHeight w:val="305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авансам полученным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</w:tr>
      <w:tr>
        <w:trPr>
          <w:trHeight w:val="305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налогам и сборам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</w:tr>
      <w:tr>
        <w:trPr>
          <w:trHeight w:val="305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социальному страхованию и обеспечению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4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305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плате труд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</w:tr>
      <w:tr>
        <w:trPr>
          <w:trHeight w:val="305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лизинговым платежам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6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ику имущества (учредителям, участникам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7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</w:tr>
      <w:tr>
        <w:trPr>
          <w:trHeight w:val="305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м кредиторам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8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>
          <w:trHeight w:val="305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тельства, предназначенные для реализации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</w:tr>
      <w:tr>
        <w:trPr>
          <w:trHeight w:val="305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будущих периодов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ы предстоящих платежей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краткосрочные обязательств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 по разделу V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9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77</w:t>
            </w:r>
          </w:p>
        </w:tc>
      </w:tr>
      <w:tr>
        <w:trPr>
          <w:trHeight w:val="305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АЛАНС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7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23</w:t>
            </w:r>
          </w:p>
        </w:tc>
      </w:tr>
    </w:tbl>
    <w:p>
      <w:pPr>
        <w:pStyle w:val="24"/>
        <w:shd w:fill="auto" w:val="clear"/>
        <w:spacing w:lineRule="exact" w:line="150"/>
        <w:ind w:left="1448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24"/>
        <w:shd w:fill="auto" w:val="clear"/>
        <w:spacing w:lineRule="exact" w:line="150"/>
        <w:ind w:left="1448" w:hanging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25"/>
        <w:gridCol w:w="1001"/>
        <w:gridCol w:w="2129"/>
        <w:gridCol w:w="2398"/>
      </w:tblGrid>
      <w:tr>
        <w:trPr>
          <w:trHeight w:val="754" w:hRule="atLeast"/>
        </w:trPr>
        <w:tc>
          <w:tcPr>
            <w:tcW w:w="995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ТЧЕТ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о прибылях и убытках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а 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январь-декабрь  2020 года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</w:tr>
      <w:tr>
        <w:trPr>
          <w:trHeight w:val="825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д строк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За январь-декабр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20 год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За январь-декабрь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19 года</w:t>
            </w:r>
          </w:p>
        </w:tc>
      </w:tr>
      <w:tr>
        <w:trPr>
          <w:trHeight w:val="218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</w:t>
            </w:r>
          </w:p>
        </w:tc>
      </w:tr>
      <w:tr>
        <w:trPr>
          <w:trHeight w:val="523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учка от реализации продукции, товаров, работ, услуг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6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0</w:t>
            </w:r>
          </w:p>
        </w:tc>
      </w:tr>
      <w:tr>
        <w:trPr>
          <w:trHeight w:val="523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бестоимость реализованной продукции, товаров, работ, услуг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654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046)</w:t>
            </w:r>
          </w:p>
        </w:tc>
      </w:tr>
      <w:tr>
        <w:trPr>
          <w:trHeight w:val="29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овая прибыль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2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4</w:t>
            </w:r>
          </w:p>
        </w:tc>
      </w:tr>
      <w:tr>
        <w:trPr>
          <w:trHeight w:val="29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ческие расходы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72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65)</w:t>
            </w:r>
          </w:p>
        </w:tc>
      </w:tr>
      <w:tr>
        <w:trPr>
          <w:trHeight w:val="29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482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478)</w:t>
            </w:r>
          </w:p>
        </w:tc>
      </w:tr>
      <w:tr>
        <w:trPr>
          <w:trHeight w:val="523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быль (убыток) от реализации продукции, товаров, работ, услуг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</w:tr>
      <w:tr>
        <w:trPr>
          <w:trHeight w:val="29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по текущей деятельно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</w:t>
            </w:r>
          </w:p>
        </w:tc>
      </w:tr>
      <w:tr>
        <w:trPr>
          <w:trHeight w:val="29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расходы по текущей деятельно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02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70)</w:t>
            </w:r>
          </w:p>
        </w:tc>
      </w:tr>
      <w:tr>
        <w:trPr>
          <w:trHeight w:val="389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быль (убыток) от текущей деятельно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</w:tr>
      <w:tr>
        <w:trPr>
          <w:trHeight w:val="29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по инвестиционной деятельно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04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выбытия основных средств, нематериальных активов и других долгосрочных активов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23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частия в уставном капитале других организаций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</w:t>
            </w:r>
          </w:p>
        </w:tc>
      </w:tr>
      <w:tr>
        <w:trPr>
          <w:trHeight w:val="29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ы к получению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</w:t>
            </w:r>
          </w:p>
        </w:tc>
      </w:tr>
      <w:tr>
        <w:trPr>
          <w:trHeight w:val="334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по инвестиционной деятельно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</w:t>
            </w:r>
          </w:p>
        </w:tc>
      </w:tr>
      <w:tr>
        <w:trPr>
          <w:trHeight w:val="29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нвестиционной деятельно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4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от выбытия основных средств, нематериальных активов и других долгосрочных активов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</w:t>
            </w:r>
          </w:p>
        </w:tc>
      </w:tr>
      <w:tr>
        <w:trPr>
          <w:trHeight w:val="29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расходы по инвестиционной деятельно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по финансовой деятельно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</w:t>
            </w:r>
          </w:p>
        </w:tc>
      </w:tr>
      <w:tr>
        <w:trPr>
          <w:trHeight w:val="663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совые разницы от пересчета активов и обязательств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</w:t>
            </w:r>
          </w:p>
        </w:tc>
      </w:tr>
      <w:tr>
        <w:trPr>
          <w:trHeight w:val="29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по финансовой деятельно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</w:t>
            </w:r>
          </w:p>
        </w:tc>
      </w:tr>
      <w:tr>
        <w:trPr>
          <w:trHeight w:val="29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финансовой деятельно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)</w:t>
            </w:r>
          </w:p>
        </w:tc>
      </w:tr>
      <w:tr>
        <w:trPr>
          <w:trHeight w:val="484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ы к уплате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</w:t>
            </w:r>
          </w:p>
        </w:tc>
      </w:tr>
      <w:tr>
        <w:trPr>
          <w:trHeight w:val="523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совые разницы от пересчета активов и обязательств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1)                                    </w:t>
            </w:r>
          </w:p>
        </w:tc>
      </w:tr>
      <w:tr>
        <w:trPr>
          <w:trHeight w:val="29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расходы по финансовой деятельно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523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быль (убыток) от инвестиционной и финансовой деятельно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)</w:t>
            </w:r>
          </w:p>
        </w:tc>
      </w:tr>
      <w:tr>
        <w:trPr>
          <w:trHeight w:val="389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быль (убыток) до налогообложения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</w:tr>
      <w:tr>
        <w:trPr>
          <w:trHeight w:val="29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прибыль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0)</w:t>
            </w:r>
          </w:p>
        </w:tc>
      </w:tr>
      <w:tr>
        <w:trPr>
          <w:trHeight w:val="29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отложенных налоговых активов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отложенных налоговых обязательств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</w:t>
            </w:r>
          </w:p>
        </w:tc>
      </w:tr>
      <w:tr>
        <w:trPr>
          <w:trHeight w:val="523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налоги и сборы, исчисляемые из прибыли (дохода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</w:t>
            </w:r>
          </w:p>
        </w:tc>
      </w:tr>
      <w:tr>
        <w:trPr>
          <w:trHeight w:val="523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платежи, исчисляемые из прибыли (дохода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)</w:t>
            </w:r>
          </w:p>
        </w:tc>
      </w:tr>
      <w:tr>
        <w:trPr>
          <w:trHeight w:val="389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стая прибыль (убыток)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 </w:t>
            </w:r>
          </w:p>
        </w:tc>
      </w:tr>
      <w:tr>
        <w:trPr>
          <w:trHeight w:val="523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 от переоценки долгосрочных активов, не включаемый в чистую прибыль (убыток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</w:t>
            </w:r>
          </w:p>
        </w:tc>
      </w:tr>
      <w:tr>
        <w:trPr>
          <w:trHeight w:val="523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 от прочих операций, не включаемый в чистую прибыль (убыток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</w:t>
            </w:r>
          </w:p>
        </w:tc>
      </w:tr>
      <w:tr>
        <w:trPr>
          <w:trHeight w:val="29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окупная прибыль (убыток)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29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ая прибыль (убыток) на акцию (рублей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одненная прибыль (убыток) на акцию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                                         </w:t>
            </w:r>
          </w:p>
        </w:tc>
      </w:tr>
    </w:tbl>
    <w:p>
      <w:pPr>
        <w:pStyle w:val="23"/>
        <w:shd w:fill="auto" w:val="clear"/>
        <w:ind w:left="1448" w:right="1203" w:firstLine="362"/>
        <w:jc w:val="left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50"/>
        <w:gridCol w:w="709"/>
        <w:gridCol w:w="850"/>
        <w:gridCol w:w="993"/>
        <w:gridCol w:w="850"/>
        <w:gridCol w:w="992"/>
        <w:gridCol w:w="1134"/>
        <w:gridCol w:w="709"/>
        <w:gridCol w:w="709"/>
      </w:tblGrid>
      <w:tr>
        <w:trPr>
          <w:trHeight w:val="1191" w:hRule="atLeast"/>
        </w:trPr>
        <w:tc>
          <w:tcPr>
            <w:tcW w:w="9923" w:type="dxa"/>
            <w:gridSpan w:val="10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ОТЧЕТ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об изменении собственного капитал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за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u w:val="single"/>
              </w:rPr>
              <w:t>январь-декабрь  2020 года</w:t>
            </w:r>
          </w:p>
        </w:tc>
      </w:tr>
      <w:tr>
        <w:trPr>
          <w:trHeight w:val="199" w:hRule="atLeast"/>
        </w:trPr>
        <w:tc>
          <w:tcPr>
            <w:tcW w:w="6379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3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Устав-ный капит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Неопла-ченная часть уставного капитал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Собст-венные акции (доли в уставном капитал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Резерв-ный капита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Добавоч-ный капи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Нераспре-деленная прибыль (непокрытый убыток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Чистая прибыль (убыток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</w:tr>
      <w:tr>
        <w:trPr>
          <w:trHeight w:val="22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4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статок на 31.12.2018 г.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56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1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306 </w:t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орректировки в связи с изменением учетной политики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</w:tr>
      <w:tr>
        <w:trPr>
          <w:trHeight w:val="4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орректировки в связи с исправлением ошибок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</w:tr>
      <w:tr>
        <w:trPr>
          <w:trHeight w:val="4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Скорректированный остаток на 31.12.2018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5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1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306</w:t>
            </w:r>
          </w:p>
        </w:tc>
      </w:tr>
      <w:tr>
        <w:trPr>
          <w:trHeight w:val="8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За  январь - декабрь 2019 год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Увеличение собственного капитала – всег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чистая прибыль 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1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ереоценка долгосрочных актив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</w:tr>
      <w:tr>
        <w:trPr>
          <w:trHeight w:val="7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доходы от прочих операций, не включаемые в чистую прибыль (убыток)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выпуск дополнительных акций 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</w:tr>
      <w:tr>
        <w:trPr>
          <w:trHeight w:val="5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увеличение номинальной стоимости акций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клады собственника имущества (учредителей, участников)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</w:tr>
      <w:tr>
        <w:trPr>
          <w:trHeight w:val="25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реорганизация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</w:tr>
      <w:tr>
        <w:trPr>
          <w:trHeight w:val="25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</w:tr>
      <w:tr>
        <w:trPr>
          <w:trHeight w:val="25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</w:tr>
      <w:tr>
        <w:trPr>
          <w:trHeight w:val="5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Уменьшение собственного капитала – всего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(11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(11)</w:t>
            </w:r>
          </w:p>
        </w:tc>
      </w:tr>
      <w:tr>
        <w:trPr>
          <w:trHeight w:val="25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</w:tr>
      <w:tr>
        <w:trPr>
          <w:trHeight w:val="259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убыток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61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ереоценка долгосрочных актив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расходы от прочих операций, не включаемые в чистую прибыль (убыток)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(1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(1)</w:t>
            </w:r>
          </w:p>
        </w:tc>
      </w:tr>
      <w:tr>
        <w:trPr>
          <w:trHeight w:val="52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уменьшение номинальной стоимости акций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6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</w:tr>
      <w:tr>
        <w:trPr>
          <w:trHeight w:val="52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ыкуп акций (долей в уставном капитале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6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</w:tr>
      <w:tr>
        <w:trPr>
          <w:trHeight w:val="7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дивиденды и другие доходы от участия в уставном капитале организации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6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(10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(10)</w:t>
            </w:r>
          </w:p>
        </w:tc>
      </w:tr>
      <w:tr>
        <w:trPr>
          <w:trHeight w:val="25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реорганизация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6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</w:tr>
      <w:tr>
        <w:trPr>
          <w:trHeight w:val="25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6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</w:tr>
      <w:tr>
        <w:trPr>
          <w:trHeight w:val="25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6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</w:tr>
      <w:tr>
        <w:trPr>
          <w:trHeight w:val="25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Изменение уставного капитал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</w:tr>
      <w:tr>
        <w:trPr>
          <w:trHeight w:val="25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Изменение резервного капитала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(2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</w:tr>
      <w:tr>
        <w:trPr>
          <w:trHeight w:val="2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Изменение добавочн. капитала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статок на 31.12.2019 г.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56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11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 307 </w:t>
            </w:r>
          </w:p>
        </w:tc>
      </w:tr>
      <w:tr>
        <w:trPr>
          <w:trHeight w:val="2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статок на 31.12.2019 г.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56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1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 307 </w:t>
            </w:r>
          </w:p>
        </w:tc>
      </w:tr>
      <w:tr>
        <w:trPr>
          <w:trHeight w:val="52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орректировки в связи с изменением учетной политики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</w:tr>
      <w:tr>
        <w:trPr>
          <w:trHeight w:val="5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орректировки в связи с исправлением ошибок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</w:tr>
      <w:tr>
        <w:trPr>
          <w:trHeight w:val="53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Скорректированный остаток на 31.12.20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5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1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 307 </w:t>
            </w:r>
          </w:p>
        </w:tc>
      </w:tr>
      <w:tr>
        <w:trPr>
          <w:trHeight w:val="28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За  январь - декабрь 2020 год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Увеличение собственного капитала –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59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 том числе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чистая прибыль 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5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ереоценка долгосрочных активов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5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</w:tr>
      <w:tr>
        <w:trPr>
          <w:trHeight w:val="7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доходы от прочих операций, не включаемые в чистую прибыль (убыток)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5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</w:tr>
      <w:tr>
        <w:trPr>
          <w:trHeight w:val="25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выпуск дополнительных акций 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5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</w:tr>
      <w:tr>
        <w:trPr>
          <w:trHeight w:val="5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увеличение номинальной стоимости акций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5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клады собственника имущества (учредителей, участников)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5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</w:tr>
      <w:tr>
        <w:trPr>
          <w:trHeight w:val="25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реорганизация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5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</w:tr>
      <w:tr>
        <w:trPr>
          <w:trHeight w:val="25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ыбытие долгосрочных акти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5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</w:tr>
      <w:tr>
        <w:trPr>
          <w:trHeight w:val="25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</w:tr>
      <w:tr>
        <w:trPr>
          <w:trHeight w:val="52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Уменьшение собственного капитала – всего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(22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(25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(47)</w:t>
            </w:r>
          </w:p>
        </w:tc>
      </w:tr>
      <w:tr>
        <w:trPr>
          <w:trHeight w:val="259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 том числе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убыток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</w:tr>
      <w:tr>
        <w:trPr>
          <w:trHeight w:val="19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61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8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ереоценка долгосрочных активов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6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расходы от прочих операций, не включаемые в чистую прибыль (убыток)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6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(22)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(22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(44)</w:t>
            </w:r>
          </w:p>
        </w:tc>
      </w:tr>
      <w:tr>
        <w:trPr>
          <w:trHeight w:val="5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уменьшение номинальной стоимости акций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6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</w:tr>
      <w:tr>
        <w:trPr>
          <w:trHeight w:val="42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ыкуп акций (долей в уставном капитале)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6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</w:tr>
      <w:tr>
        <w:trPr>
          <w:trHeight w:val="7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дивиденды и другие доходы от участия в уставном капитале организации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6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(3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(3)</w:t>
            </w:r>
          </w:p>
        </w:tc>
      </w:tr>
      <w:tr>
        <w:trPr>
          <w:trHeight w:val="25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реорганизация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6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</w:tr>
      <w:tr>
        <w:trPr>
          <w:trHeight w:val="25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</w:tr>
      <w:tr>
        <w:trPr>
          <w:trHeight w:val="25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</w:tr>
      <w:tr>
        <w:trPr>
          <w:trHeight w:val="25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Изменение уставного капитал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</w:tr>
      <w:tr>
        <w:trPr>
          <w:trHeight w:val="25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Изменение резервного капитала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</w:tr>
      <w:tr>
        <w:trPr>
          <w:trHeight w:val="25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Изменение добавочного капитал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(12)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</w:tr>
      <w:tr>
        <w:trPr>
          <w:trHeight w:val="25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статок на 31.12.2020 г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56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102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265 </w:t>
            </w:r>
          </w:p>
        </w:tc>
      </w:tr>
    </w:tbl>
    <w:p>
      <w:pPr>
        <w:pStyle w:val="23"/>
        <w:shd w:fill="auto" w:val="clear"/>
        <w:ind w:left="1448" w:right="1203" w:firstLine="362"/>
        <w:jc w:val="left"/>
        <w:rPr/>
      </w:pPr>
      <w:r>
        <w:rPr/>
      </w:r>
    </w:p>
    <w:tbl>
      <w:tblPr>
        <w:tblW w:w="3167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91"/>
        <w:gridCol w:w="852"/>
        <w:gridCol w:w="2976"/>
        <w:gridCol w:w="2834"/>
        <w:gridCol w:w="7242"/>
        <w:gridCol w:w="7242"/>
        <w:gridCol w:w="7242"/>
      </w:tblGrid>
      <w:tr>
        <w:trPr>
          <w:trHeight w:val="1193" w:hRule="atLeast"/>
        </w:trPr>
        <w:tc>
          <w:tcPr>
            <w:tcW w:w="995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ТЧЕТ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 движении денежных средств</w:t>
            </w:r>
          </w:p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за  январь  -  декабрь  2020 года</w:t>
            </w:r>
          </w:p>
        </w:tc>
        <w:tc>
          <w:tcPr>
            <w:tcW w:w="217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689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д стро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За  январь- декабр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20 год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За  январь- декабрь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19 год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7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17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9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ижение денежных средств по текущей деятельности</w:t>
            </w:r>
          </w:p>
        </w:tc>
        <w:tc>
          <w:tcPr>
            <w:tcW w:w="217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ило денежных средств – 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92</w:t>
            </w:r>
          </w:p>
        </w:tc>
        <w:tc>
          <w:tcPr>
            <w:tcW w:w="217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покупателей продукции, товаров, заказчиков работ, услуг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56</w:t>
            </w:r>
          </w:p>
        </w:tc>
        <w:tc>
          <w:tcPr>
            <w:tcW w:w="217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покупателей материалов и других запасо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ялт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поступл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</w:t>
            </w:r>
          </w:p>
        </w:tc>
        <w:tc>
          <w:tcPr>
            <w:tcW w:w="217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о денежных средств – 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876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 381)</w:t>
            </w:r>
          </w:p>
        </w:tc>
        <w:tc>
          <w:tcPr>
            <w:tcW w:w="217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приобретение запасов, работ, услуг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770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 321)</w:t>
            </w:r>
          </w:p>
        </w:tc>
        <w:tc>
          <w:tcPr>
            <w:tcW w:w="217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оплату труд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409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494)</w:t>
            </w:r>
          </w:p>
        </w:tc>
        <w:tc>
          <w:tcPr>
            <w:tcW w:w="217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уплату налогов и сборо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93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58)</w:t>
            </w:r>
          </w:p>
        </w:tc>
        <w:tc>
          <w:tcPr>
            <w:tcW w:w="217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прочие выплат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404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08)</w:t>
            </w:r>
          </w:p>
        </w:tc>
        <w:tc>
          <w:tcPr>
            <w:tcW w:w="217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 движения денежных средств по текущей деятельност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17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ижение денежных средств  по инвестиционной деятельности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ило денежных средств – 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покупателей основных средств, нематериальных активов и других долгосрочных активо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предоставленных займо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частия в уставном капитале других организац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поступл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о денежных средств – 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71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)</w:t>
            </w:r>
          </w:p>
        </w:tc>
        <w:tc>
          <w:tcPr>
            <w:tcW w:w="217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приобретение и создание основных средств, нематериальных активов и других долгосрочных активо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60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)</w:t>
            </w:r>
          </w:p>
        </w:tc>
        <w:tc>
          <w:tcPr>
            <w:tcW w:w="217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предоставление займо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вклады в уставный капитал других организац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выплат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1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 движения денежных средств по инвестиционной деятельност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71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)</w:t>
            </w:r>
          </w:p>
        </w:tc>
        <w:tc>
          <w:tcPr>
            <w:tcW w:w="217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ижение денежных средств по финансовой деятельности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упило денежных средств – всего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ы и займ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 выпуска акций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ады собственника имущества (учредителей, участников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чие поступления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о денежных средств – 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4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3)</w:t>
            </w:r>
          </w:p>
        </w:tc>
        <w:tc>
          <w:tcPr>
            <w:tcW w:w="217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погашение кредитов и займо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выплаты дивидендов и других доходов от участия в уставном капитале организаци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)</w:t>
            </w:r>
          </w:p>
        </w:tc>
        <w:tc>
          <w:tcPr>
            <w:tcW w:w="217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выплаты проценто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лизинговые платеж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0)</w:t>
            </w:r>
          </w:p>
        </w:tc>
        <w:tc>
          <w:tcPr>
            <w:tcW w:w="217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выплат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 движения денежных средств по финансовой деятельност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4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3)</w:t>
            </w:r>
          </w:p>
        </w:tc>
        <w:tc>
          <w:tcPr>
            <w:tcW w:w="217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 движения денежных средств по текущей, инвестиционной и финансовой деятельност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5)</w:t>
            </w:r>
          </w:p>
        </w:tc>
        <w:tc>
          <w:tcPr>
            <w:tcW w:w="217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таток денежных средств и эквивалентов денежных средств на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 г.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17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таток денежных средств и эквивалентов денежных средств на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0 г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7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ияние изменений курсов иностранных валю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</w:t>
            </w:r>
          </w:p>
        </w:tc>
        <w:tc>
          <w:tcPr>
            <w:tcW w:w="217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23"/>
        <w:shd w:fill="auto" w:val="clear"/>
        <w:ind w:left="426" w:right="1203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shd w:fill="auto" w:val="clear"/>
        <w:ind w:left="426" w:right="1203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Информация об открытом акционерном обществе «Минсксельстрой» за 2020 год.</w:t>
      </w:r>
    </w:p>
    <w:p>
      <w:pPr>
        <w:pStyle w:val="23"/>
        <w:shd w:fill="auto" w:val="clear"/>
        <w:ind w:left="426" w:right="1203" w:hanging="0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. Доля государства в уставном фонде эмитента (всего в %):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  <w:u w:val="single"/>
        </w:rPr>
        <w:t>65,19</w:t>
      </w:r>
    </w:p>
    <w:p>
      <w:pPr>
        <w:pStyle w:val="Normal"/>
        <w:ind w:firstLine="426"/>
        <w:jc w:val="both"/>
        <w:rPr>
          <w:rFonts w:eastAsia="Times New Roman"/>
        </w:rPr>
      </w:pPr>
      <w:r>
        <w:rPr>
          <w:rFonts w:eastAsia="Times New Roman"/>
        </w:rPr>
        <w:t xml:space="preserve">    </w:t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260"/>
        <w:gridCol w:w="2552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9" w:hanging="159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9" w:hanging="159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акций, шту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9" w:hanging="1593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Доля в уставном фонде, %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9" w:hanging="1593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нск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9" w:hanging="159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9" w:hanging="159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9" w:hanging="1593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альная –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9" w:hanging="159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7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9" w:hanging="159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9" w:hanging="1593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  <w:p>
            <w:pPr>
              <w:pStyle w:val="Normal"/>
              <w:ind w:left="2019" w:hanging="1593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ластная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19" w:hanging="159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2019" w:hanging="159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7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19" w:hanging="159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2019" w:hanging="159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9" w:hanging="1593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йонна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9" w:hanging="159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9" w:hanging="159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9" w:hanging="159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9" w:hanging="159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9" w:hanging="159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  <w:t xml:space="preserve">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ind w:firstLine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-6. Информация о дивидендах и акциях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sz w:val="15"/>
          <w:szCs w:val="15"/>
        </w:rPr>
      </w:pPr>
      <w:r>
        <w:rPr>
          <w:rFonts w:cs="Times New Roman" w:ascii="Times New Roman" w:hAnsi="Times New Roman"/>
          <w:b/>
          <w:sz w:val="15"/>
          <w:szCs w:val="15"/>
        </w:rPr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1704"/>
        <w:gridCol w:w="1705"/>
        <w:gridCol w:w="2080"/>
      </w:tblGrid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показателя   </w:t>
            </w:r>
          </w:p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отчетный период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аналогичный период прошлого года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акционеров, всег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2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 юридических лиц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 нерезидентов Республики Беларус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 физических лиц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9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 нерезидентов Республики Беларус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ислено на выплату дивидендов в данном отчётном период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яч рубле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37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 выплаченные дивиденды в данном отчётном период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яч рубле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6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7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виденды, приходящие на одну простую (обыкновенную акцию) (включая налоги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08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776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виденды, приходящие на одну привилегированную акцию (включая налоги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ого тип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го тип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виденды, фактически выплаченные на одну простую (обыкновенную акцию) (включая налоги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668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9561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виденды, фактически выплаченные на одну привилегированную акцию (включая налоги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ого тип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го тип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, за который выплачивались дивиденд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яц, квартал, го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9 год годовы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(даты) принятия решения о выплате дивиденд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, месяц, го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марта 2020 год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(сроки) выплаты дивиденд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, месяц, го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апреля-30 сентября 2020 год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ность акций имуществом обществ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5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3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остых акций находящихся на балансе общества,– всег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ind w:firstLine="426"/>
        <w:jc w:val="both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910"/>
        <w:gridCol w:w="1953"/>
        <w:gridCol w:w="1901"/>
        <w:gridCol w:w="1910"/>
      </w:tblGrid>
      <w:tr>
        <w:trPr/>
        <w:tc>
          <w:tcPr>
            <w:tcW w:w="5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стые акции, поступившие в распоряжение общества</w:t>
            </w:r>
          </w:p>
        </w:tc>
        <w:tc>
          <w:tcPr>
            <w:tcW w:w="3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стые акции, приобретенные в целях сокращения общего количества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зачисления акций на счет «депо» обществ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акций, штук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реализации акций, поступивших в распоряжение обществ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зачисления акций на счет «депо» обществ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акций, штук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ind w:firstLine="142"/>
        <w:jc w:val="both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7. Отдельные финансовые результаты деятельности открытого акционерного общества:</w:t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31"/>
        <w:gridCol w:w="1560"/>
        <w:gridCol w:w="1842"/>
        <w:gridCol w:w="2552"/>
      </w:tblGrid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Единица измер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За отчетный пери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За аналогичный период прошлого года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ыручка от реализации продукции, товаров, работ,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тысяч 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3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770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Себестоимость реализованной продукции, товаров, работ, услуг; управленческие расходы; расходы на реализац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тысяч 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3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689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Прибыль (убыток) до налогообложения - всего (Прибыль (убыток) отчетного перио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тысяч 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3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 том числе:</w:t>
              <w:br/>
              <w:t>прибыль (убыток) от реализации продукции, товаров, работ,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тысяч 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81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прочие доходы и расходы по текуще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тысяч 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-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-57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прибыль (убыток) от инвестиционной и финансово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тысяч 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-1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Налог на прибыль; изменение отложенных налоговых активов; изменение отложенных налоговых обязательств; прочие налоги и сборы, исчисляемые из прибыли (дохода); прочие платежи, исчисляемые из прибыли (дохо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тысяч 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1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Чистая прибыль (убыток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тысяч 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2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Нераспределенная прибыль (непокрытый убыток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тысяч 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4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Долгосрочная дебиторская задолжен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тысяч 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Долгосрочные обяз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тысяч 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9</w:t>
            </w:r>
          </w:p>
        </w:tc>
      </w:tr>
    </w:tbl>
    <w:p>
      <w:pPr>
        <w:pStyle w:val="Normal"/>
        <w:ind w:firstLine="142"/>
        <w:jc w:val="both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ind w:firstLine="142"/>
        <w:jc w:val="both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ind w:firstLine="142"/>
        <w:jc w:val="both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1704"/>
        <w:gridCol w:w="1705"/>
        <w:gridCol w:w="2080"/>
      </w:tblGrid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показателя   </w:t>
            </w:r>
          </w:p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отчетный период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аналогичный период прошлого года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 Среднесписочная численность работающих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rFonts w:ascii="Times New Roman" w:hAnsi="Times New Roman" w:cs="Times New Roman"/>
                <w:b/>
                <w:b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</w:rPr>
            </w:r>
          </w:p>
          <w:p>
            <w:pPr>
              <w:pStyle w:val="Normal"/>
              <w:ind w:firstLine="426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человек </w:t>
            </w:r>
          </w:p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</w:tr>
    </w:tbl>
    <w:p>
      <w:pPr>
        <w:pStyle w:val="Normal"/>
        <w:ind w:firstLine="426"/>
        <w:jc w:val="both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ind w:left="426" w:right="47" w:hanging="0"/>
        <w:jc w:val="both"/>
        <w:rPr/>
      </w:pPr>
      <w:r>
        <w:rPr>
          <w:rFonts w:cs="Times New Roman" w:ascii="Times New Roman" w:hAnsi="Times New Roman"/>
          <w:b/>
        </w:rPr>
        <w:t xml:space="preserve">9. Основные виды продукции или виды деятельности, по которым получено 20 и более  процентов выручки от реализации товаров, продукции, работ, услуг (только в составе годового отчета): 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</w:rPr>
        <w:t xml:space="preserve">Деятельность агентов по оптовой торговле древесиной и строительными материалами (44,5%), распиловка, строгание и пропитка древесины (33,4%), сдача в аренду недвижимого имущества (22,1%). 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0. Дата проведения годового общего собрания акционеров, на котором  утверждался годовой  бухгалтерский баланс за отчетный  год: </w:t>
      </w:r>
    </w:p>
    <w:p>
      <w:pPr>
        <w:pStyle w:val="Normal"/>
        <w:ind w:firstLine="42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1  марта 2021 года</w:t>
      </w:r>
    </w:p>
    <w:p>
      <w:pPr>
        <w:pStyle w:val="Normal"/>
        <w:ind w:firstLine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ата подготовки аудиторского заключения по бухгалтерской (финансовой) отчетности:</w:t>
      </w:r>
    </w:p>
    <w:p>
      <w:pPr>
        <w:pStyle w:val="Normal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 марта 2021 года</w:t>
      </w:r>
    </w:p>
    <w:p>
      <w:pPr>
        <w:pStyle w:val="Normal"/>
        <w:ind w:firstLine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иод, за который проводился аудит: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</w:rPr>
        <w:t>за 2020 год</w:t>
      </w:r>
    </w:p>
    <w:p>
      <w:pPr>
        <w:pStyle w:val="Normal"/>
        <w:ind w:firstLine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удиторское заключение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ab/>
        <w:t xml:space="preserve">         по бухгалтерской (финансовой) отчетности открытого акционерного общества  "Минсксельстрой" за период с 1 января 2020 года по 31 декабря  2020 года. </w:t>
        <w:br/>
      </w:r>
      <w:r>
        <w:rPr>
          <w:rFonts w:cs="Times New Roman" w:ascii="Times New Roman" w:hAnsi="Times New Roman"/>
        </w:rPr>
        <w:t>05.03.2021 года</w:t>
        <w:tab/>
        <w:tab/>
        <w:tab/>
        <w:tab/>
        <w:tab/>
        <w:tab/>
        <w:tab/>
        <w:tab/>
        <w:t>г. Минск</w:t>
      </w:r>
    </w:p>
    <w:p>
      <w:pPr>
        <w:pStyle w:val="Normal"/>
        <w:spacing w:lineRule="atLeas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ат:</w:t>
        <w:br/>
        <w:t xml:space="preserve">Генеральному директору открытого акционерного общества "Минсксельстрой"   Сковородкину Василию Алексеевичу  </w:t>
        <w:tab/>
        <w:t xml:space="preserve">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Аудируемое лицо: </w:t>
        <w:tab/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Наименование: открытое акционерное общество "Минсксельстрой" (ОАО "Минсксельстрой")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стонахождение: 220005 г. Минск, ул.Смолячкова, дом 9, комн.315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сударственная регистрация: </w:t>
        <w:br/>
        <w:t>Свидетельство о государственной регистрации № 600013464 выдано на основании решения  Минского горисполкома от 24.10.2000 г. № 955.   Регистрационный номер и УНП: 600013464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удиторская организация:</w:t>
        <w:tab/>
        <w:tab/>
        <w:tab/>
        <w:tab/>
        <w:tab/>
      </w:r>
    </w:p>
    <w:p>
      <w:pPr>
        <w:pStyle w:val="Normal"/>
        <w:spacing w:lineRule="atLeas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: аудитор - индивидуальный предприниматель Колоско А.А.</w:t>
      </w:r>
    </w:p>
    <w:p>
      <w:pPr>
        <w:pStyle w:val="Normal"/>
        <w:spacing w:lineRule="atLeas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нахождение: 220006 г. Минск ул. Надеждинская, д.1 кв.115.</w:t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валификационный аттестат аудитора №  0000604, выданный на основании приказа Министерства финансов Республики Беларусь от 10 марта 2003 года № 417, регистрационный номер 597. Регистрация в реестре Аудиторской палаты 20597.                                                                                             Государственная регистрация: свидетельство №101157427 выдано на основании решения Минского горисполкома от 29.07.04г. №1511.   </w:t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ный счет в ОАО "Белагропромбанк", г. Минск, БИК: BAPB BY2X №BY50 BAPB 30132569500170000000.</w:t>
      </w:r>
    </w:p>
    <w:p>
      <w:pPr>
        <w:pStyle w:val="Normal"/>
        <w:spacing w:lineRule="atLeas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номер и УНП: 101157427.</w:t>
        <w:tab/>
        <w:tab/>
        <w:tab/>
        <w:tab/>
        <w:tab/>
      </w:r>
    </w:p>
    <w:p>
      <w:pPr>
        <w:pStyle w:val="Normal"/>
        <w:spacing w:lineRule="atLeast" w:line="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Я провел аудит прилагаемой бухгалтерской (финансовой) отчетности   ОАО "Минсксельстрой" за 2020 год,  состоящей  из:  бухгалтерского баланса на 1 января 2021   года; отчета о прибылях и убытках,  отчета об изменении капитала, отчета о движении денежных средств, приложения к бухгалтерскому балансу за 2020 год,  примечания  к бухгалтерской отчетности.</w:t>
        <w:br/>
        <w:tab/>
      </w:r>
      <w:r>
        <w:rPr>
          <w:rFonts w:cs="Times New Roman" w:ascii="Times New Roman" w:hAnsi="Times New Roman"/>
          <w:b/>
        </w:rPr>
        <w:t>Обязанность руководства аудируемого лица по подготовке бухгалтерской (финансовой) отчетност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уководство ОАО "Минсксельстрой" несет ответственность за подготовку и представление бухгалтерской (финансовой) отчетности в соответствии с законодательством Республики Беларусь по бухгалтерскому учету и отчетност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Данная ответственность распространяется на разработку, внедрение и поддержание надлежащего функционирования системы внутреннего контроля, которая должна обеспечивать подготовку достоверной бухгалтерской (финансовой) отчетности, не содержащей существенных  искажений в результате ошибок или недобросовестных действий; выбор и применение надлежащей учетной политики, а также обоснованных оценочных значений.</w:t>
        <w:br/>
      </w:r>
      <w:r>
        <w:rPr>
          <w:rFonts w:cs="Times New Roman" w:ascii="Times New Roman" w:hAnsi="Times New Roman"/>
          <w:b/>
        </w:rPr>
        <w:tab/>
        <w:t>Обязанность аудиторской организаци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Я несу ответственность за выраженное мною мнение о достоверности данной бухгалтерской (финансовой) отчетности и соответствии совершенных ОАО "Минсксельстрой" финансовых (хозяйственных) операций законодательству, основанное на результатах проведенного аудит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Я провел аудит в соответствии с требованиями Закона Республики Беларусь "Об аудиторской деятельности" и Национальных правил аудиторской деятельности, которые обязывают меня  соблюдать нормы профессиональной этики, планировать и проводить аудит таким образом, чтобы обеспечить достаточную уверенность относительно наличия либо отсутствия существенных искажений в представленной бухгалтерской (финансовой) отчетност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 ходе аудита мною были выполнены аудиторские процедуры для получения аудиторских доказательств, подтверждающих значения и раскрытия информации в бухгалтерской (финансовой) отчетности. Отбор аудиторских процедур  осуществлялся на основании профессионального суждения с учетом оценки риска существенного искажения бухгалтерской (финансовой) отчетности в результате ошибок или недобросовестных действий. При оценке риска существенного искажения бухгалтерской (финансовой) отчетности мною рассматривалась система внутреннего контроля ОАО "Минсксельстрой" с  целью планирования дальнейших аудиторских процедур в зависимости от оцененных рисков, а не для выражения мнения относительно эффективности функционирования этой системы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Аудит также включал оценку правомерности применяемой учетной политики, обоснованности оценочных значений и общего представления  бухгалтерской (финансовой) отчетности.</w:t>
        <w:br/>
        <w:tab/>
      </w:r>
      <w:r>
        <w:rPr>
          <w:rFonts w:cs="Times New Roman" w:ascii="Times New Roman" w:hAnsi="Times New Roman"/>
          <w:b/>
        </w:rPr>
        <w:t>Аудиторское мнени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Я считаю, что в ходе аудита  мною были получены достаточные и надлежащие аудиторские доказательства, которые могут являться основанием для выражения аудиторского мне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ab/>
        <w:t>По моему мнению, бухгалтерская (финансовая)  отчетность ОАО "Минсксельстрой" достоверно во всех существенных аспектах отражает финансовое положение ОАО "Минсксельстрой" на 1 января 2021 года и результаты его финансово-хозяйственной деятельности за 2020 год, заканчивающийся на указанную дату, в соответствии с требованиями законодательства Республики Беларусь.</w:t>
        <w:br/>
        <w:br/>
        <w:t>Аудитор-индивидуальный предприниматель                        Колоско А.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5.03.2021 года.</w:t>
        <w:tab/>
        <w:tab/>
        <w:tab/>
        <w:tab/>
        <w:tab/>
        <w:tab/>
        <w:tab/>
        <w:tab/>
        <w:t xml:space="preserve">      </w:t>
        <w:tab/>
        <w:t xml:space="preserve">     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ата аудиторского    заключения: 05 марта 2021 год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ата получения аудиторского    заключения аудируемым лицом: 05 марта 2020</w:t>
      </w:r>
      <w:bookmarkStart w:id="0" w:name="_GoBack"/>
      <w:bookmarkEnd w:id="0"/>
      <w:r>
        <w:rPr>
          <w:rFonts w:cs="Times New Roman" w:ascii="Times New Roman" w:hAnsi="Times New Roman"/>
        </w:rPr>
        <w:t xml:space="preserve"> года. </w:t>
        <w:br/>
        <w:br/>
        <w:t>Генеральный директор ОАО "Минсксельстрой"</w:t>
        <w:tab/>
        <w:t xml:space="preserve"> </w:t>
        <w:tab/>
        <w:t xml:space="preserve">       Сковородкин В.А.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удитор-индивидуальный предприниматель                        Колоско А.А.</w:t>
      </w:r>
    </w:p>
    <w:p>
      <w:pPr>
        <w:pStyle w:val="Normal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b/>
        </w:rPr>
        <w:t>13. Сведения о применении открытым акционерным обществом Свода правил корпоративного поведения (только в составе годового отчета)</w:t>
      </w:r>
      <w:r>
        <w:rPr>
          <w:rFonts w:cs="Times New Roman" w:ascii="Times New Roman" w:hAnsi="Times New Roman"/>
        </w:rPr>
        <w:t>:</w:t>
      </w:r>
    </w:p>
    <w:p>
      <w:pPr>
        <w:pStyle w:val="Normal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применяется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b/>
        </w:rPr>
        <w:t xml:space="preserve">14. Адрес официального сайта открытого акционерного общества в глобальной  компьютерной сети Интернет   </w:t>
      </w:r>
      <w:r>
        <w:rPr>
          <w:rFonts w:cs="Times New Roman" w:ascii="Times New Roman" w:hAnsi="Times New Roman"/>
          <w:lang w:val="en-US"/>
        </w:rPr>
        <w:t>oao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mss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by</w:t>
      </w:r>
    </w:p>
    <w:p>
      <w:pPr>
        <w:pStyle w:val="23"/>
        <w:shd w:fill="auto" w:val="clear"/>
        <w:ind w:left="1448" w:right="1203" w:firstLine="36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shd w:fill="auto" w:val="clear"/>
        <w:tabs>
          <w:tab w:val="clear" w:pos="708"/>
          <w:tab w:val="right" w:pos="8117" w:leader="none"/>
          <w:tab w:val="right" w:pos="8654" w:leader="none"/>
        </w:tabs>
        <w:spacing w:lineRule="exact" w:line="150"/>
        <w:ind w:left="144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shd w:fill="auto" w:val="clear"/>
        <w:tabs>
          <w:tab w:val="clear" w:pos="708"/>
          <w:tab w:val="right" w:pos="8117" w:leader="none"/>
          <w:tab w:val="right" w:pos="8654" w:leader="none"/>
        </w:tabs>
        <w:spacing w:lineRule="auto" w:line="240"/>
        <w:ind w:left="1448" w:hanging="0"/>
        <w:jc w:val="both"/>
        <w:rPr>
          <w:sz w:val="24"/>
          <w:szCs w:val="24"/>
        </w:rPr>
      </w:pPr>
      <w:r>
        <w:rPr>
          <w:sz w:val="24"/>
          <w:szCs w:val="24"/>
        </w:rPr>
        <w:t>Генеральный  директор</w:t>
        <w:tab/>
        <w:t xml:space="preserve">    В.А. Сковородкин</w:t>
      </w:r>
    </w:p>
    <w:p>
      <w:pPr>
        <w:pStyle w:val="41"/>
        <w:shd w:fill="auto" w:val="clear"/>
        <w:tabs>
          <w:tab w:val="clear" w:pos="708"/>
          <w:tab w:val="center" w:pos="7854" w:leader="none"/>
          <w:tab w:val="left" w:pos="8344" w:leader="none"/>
        </w:tabs>
        <w:spacing w:lineRule="auto" w:line="240"/>
        <w:ind w:left="1448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23"/>
        <w:shd w:fill="auto" w:val="clear"/>
        <w:tabs>
          <w:tab w:val="clear" w:pos="708"/>
          <w:tab w:val="center" w:pos="7854" w:leader="none"/>
          <w:tab w:val="right" w:pos="8922" w:leader="none"/>
        </w:tabs>
        <w:spacing w:lineRule="auto" w:line="240"/>
        <w:ind w:left="1448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Главный бухгалтер                                 </w:t>
      </w:r>
      <w:r>
        <w:rPr>
          <w:sz w:val="24"/>
          <w:szCs w:val="24"/>
          <w:lang w:val="ru-RU"/>
        </w:rPr>
        <w:t xml:space="preserve">      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lang w:val="ru-RU"/>
        </w:rPr>
        <w:t>Т.П. Буслова</w:t>
      </w:r>
    </w:p>
    <w:p>
      <w:pPr>
        <w:pStyle w:val="41"/>
        <w:shd w:fill="auto" w:val="clear"/>
        <w:tabs>
          <w:tab w:val="clear" w:pos="708"/>
          <w:tab w:val="right" w:pos="8286" w:leader="none"/>
          <w:tab w:val="right" w:pos="8922" w:leader="none"/>
        </w:tabs>
        <w:spacing w:lineRule="exact" w:line="140"/>
        <w:ind w:left="1448" w:hanging="0"/>
        <w:jc w:val="left"/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headerReference w:type="default" r:id="rId2"/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2">
              <wp:simplePos x="0" y="0"/>
              <wp:positionH relativeFrom="page">
                <wp:posOffset>4638675</wp:posOffset>
              </wp:positionH>
              <wp:positionV relativeFrom="page">
                <wp:posOffset>466090</wp:posOffset>
              </wp:positionV>
              <wp:extent cx="1581150" cy="889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1150" cy="8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4.5pt;height:7pt;mso-wrap-distance-left:5pt;mso-wrap-distance-right:5pt;mso-wrap-distance-top:0pt;mso-wrap-distance-bottom:0pt;margin-top:36.7pt;mso-position-vertical-relative:page;margin-left:365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character" w:styleId="Style15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character" w:styleId="Style16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15"/>
      <w:szCs w:val="15"/>
      <w:u w:val="none"/>
    </w:rPr>
  </w:style>
  <w:style w:type="character" w:styleId="21">
    <w:name w:val="Подпись к таблице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15"/>
      <w:szCs w:val="15"/>
      <w:u w:val="none"/>
    </w:rPr>
  </w:style>
  <w:style w:type="character" w:styleId="Style18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Style19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4"/>
      <w:szCs w:val="14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Верхний колонтитул Знак"/>
    <w:qFormat/>
    <w:rPr>
      <w:color w:val="000000"/>
      <w:sz w:val="24"/>
      <w:szCs w:val="24"/>
    </w:rPr>
  </w:style>
  <w:style w:type="character" w:styleId="Style21">
    <w:name w:val="Нижний колонтитул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21"/>
      <w:ind w:firstLine="2740"/>
    </w:pPr>
    <w:rPr>
      <w:rFonts w:ascii="Times New Roman" w:hAnsi="Times New Roman" w:eastAsia="Times New Roman" w:cs="Times New Roman"/>
      <w:b/>
      <w:bCs/>
      <w:color w:val="000000"/>
      <w:sz w:val="15"/>
      <w:szCs w:val="15"/>
      <w:lang w:val="en-US"/>
    </w:rPr>
  </w:style>
  <w:style w:type="paragraph" w:styleId="Style22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12"/>
      <w:szCs w:val="12"/>
      <w:lang w:val="en-US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221"/>
      <w:jc w:val="both"/>
    </w:pPr>
    <w:rPr>
      <w:rFonts w:ascii="Times New Roman" w:hAnsi="Times New Roman" w:eastAsia="Times New Roman" w:cs="Times New Roman"/>
      <w:color w:val="000000"/>
      <w:sz w:val="15"/>
      <w:szCs w:val="15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21"/>
      <w:jc w:val="center"/>
    </w:pPr>
    <w:rPr>
      <w:rFonts w:ascii="Times New Roman" w:hAnsi="Times New Roman" w:eastAsia="Times New Roman" w:cs="Times New Roman"/>
      <w:b/>
      <w:bCs/>
      <w:i/>
      <w:iCs/>
      <w:color w:val="000000"/>
      <w:sz w:val="15"/>
      <w:szCs w:val="15"/>
      <w:lang w:val="en-US"/>
    </w:rPr>
  </w:style>
  <w:style w:type="paragraph" w:styleId="24">
    <w:name w:val="Подпись к таблице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i/>
      <w:iCs/>
      <w:color w:val="000000"/>
      <w:sz w:val="15"/>
      <w:szCs w:val="15"/>
      <w:lang w:val="en-US"/>
    </w:rPr>
  </w:style>
  <w:style w:type="paragraph" w:styleId="Style23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15"/>
      <w:szCs w:val="15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30"/>
      <w:jc w:val="both"/>
    </w:pPr>
    <w:rPr>
      <w:rFonts w:ascii="Times New Roman" w:hAnsi="Times New Roman" w:eastAsia="Times New Roman" w:cs="Times New Roman"/>
      <w:i/>
      <w:iCs/>
      <w:color w:val="000000"/>
      <w:sz w:val="14"/>
      <w:szCs w:val="14"/>
      <w:lang w:val="en-US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ascii="Tahoma" w:hAnsi="Tahoma" w:eastAsia="Times New Roman" w:cs="Tahoma"/>
      <w:b/>
      <w:bCs/>
      <w:sz w:val="16"/>
      <w:szCs w:val="16"/>
    </w:rPr>
  </w:style>
  <w:style w:type="paragraph" w:styleId="Font8">
    <w:name w:val="font8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Font9">
    <w:name w:val="font9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Font10">
    <w:name w:val="font10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sz w:val="18"/>
      <w:szCs w:val="18"/>
      <w:u w:val="single"/>
    </w:rPr>
  </w:style>
  <w:style w:type="paragraph" w:styleId="Font11">
    <w:name w:val="font11"/>
    <w:basedOn w:val="Normal"/>
    <w:qFormat/>
    <w:pPr>
      <w:widowControl/>
      <w:spacing w:before="280" w:after="280"/>
    </w:pPr>
    <w:rPr>
      <w:rFonts w:ascii="Tahoma" w:hAnsi="Tahoma" w:eastAsia="Times New Roman" w:cs="Tahoma"/>
      <w:sz w:val="16"/>
      <w:szCs w:val="16"/>
    </w:rPr>
  </w:style>
  <w:style w:type="paragraph" w:styleId="Font12">
    <w:name w:val="font12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Font13">
    <w:name w:val="font13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Font14">
    <w:name w:val="font14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sz w:val="16"/>
      <w:szCs w:val="16"/>
      <w:u w:val="single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71">
    <w:name w:val="xl7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73">
    <w:name w:val="xl73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77">
    <w:name w:val="xl77"/>
    <w:basedOn w:val="Normal"/>
    <w:qFormat/>
    <w:pPr>
      <w:widowControl/>
      <w:pBdr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78">
    <w:name w:val="xl78"/>
    <w:basedOn w:val="Normal"/>
    <w:qFormat/>
    <w:pPr>
      <w:widowControl/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79">
    <w:name w:val="xl79"/>
    <w:basedOn w:val="Normal"/>
    <w:qFormat/>
    <w:pPr>
      <w:widowControl/>
      <w:shd w:fill="C0C0C0" w:val="clear"/>
      <w:spacing w:before="280" w:after="280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80">
    <w:name w:val="xl80"/>
    <w:basedOn w:val="Normal"/>
    <w:qFormat/>
    <w:pPr>
      <w:widowControl/>
      <w:shd w:fill="C0C0C0" w:val="clear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81">
    <w:name w:val="xl81"/>
    <w:basedOn w:val="Normal"/>
    <w:qFormat/>
    <w:pPr>
      <w:widowControl/>
      <w:shd w:fill="C0C0C0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82">
    <w:name w:val="xl82"/>
    <w:basedOn w:val="Normal"/>
    <w:qFormat/>
    <w:pPr>
      <w:widowControl/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86">
    <w:name w:val="xl86"/>
    <w:basedOn w:val="Normal"/>
    <w:qFormat/>
    <w:pPr>
      <w:widowControl/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2"/>
      <w:szCs w:val="22"/>
    </w:rPr>
  </w:style>
  <w:style w:type="paragraph" w:styleId="Xl87">
    <w:name w:val="xl87"/>
    <w:basedOn w:val="Normal"/>
    <w:qFormat/>
    <w:pPr>
      <w:widowControl/>
      <w:shd w:fill="FFFFFF" w:val="clear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88">
    <w:name w:val="xl88"/>
    <w:basedOn w:val="Normal"/>
    <w:qFormat/>
    <w:pPr>
      <w:widowControl/>
      <w:shd w:fill="FFFFFF" w:val="clear"/>
      <w:spacing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90">
    <w:name w:val="xl90"/>
    <w:basedOn w:val="Normal"/>
    <w:qFormat/>
    <w:pPr>
      <w:widowControl/>
      <w:pBdr>
        <w:lef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color w:val="FF0000"/>
    </w:rPr>
  </w:style>
  <w:style w:type="paragraph" w:styleId="Xl92">
    <w:name w:val="xl92"/>
    <w:basedOn w:val="Normal"/>
    <w:qFormat/>
    <w:pPr>
      <w:widowControl/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93">
    <w:name w:val="xl93"/>
    <w:basedOn w:val="Normal"/>
    <w:qFormat/>
    <w:pPr>
      <w:widowControl/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94">
    <w:name w:val="xl94"/>
    <w:basedOn w:val="Normal"/>
    <w:qFormat/>
    <w:pPr>
      <w:widowControl/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97">
    <w:name w:val="xl97"/>
    <w:basedOn w:val="Normal"/>
    <w:qFormat/>
    <w:pPr>
      <w:widowControl/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118">
    <w:name w:val="xl118"/>
    <w:basedOn w:val="Normal"/>
    <w:qFormat/>
    <w:pPr>
      <w:widowControl/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2"/>
      <w:szCs w:val="22"/>
    </w:rPr>
  </w:style>
  <w:style w:type="paragraph" w:styleId="Xl119">
    <w:name w:val="xl119"/>
    <w:basedOn w:val="Normal"/>
    <w:qFormat/>
    <w:pPr>
      <w:widowControl/>
      <w:pBdr>
        <w:left w:val="single" w:sz="4" w:space="9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20">
    <w:name w:val="xl120"/>
    <w:basedOn w:val="Normal"/>
    <w:qFormat/>
    <w:pPr>
      <w:widowControl/>
      <w:pBdr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21">
    <w:name w:val="xl121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9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9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Xl134">
    <w:name w:val="xl1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Xl135">
    <w:name w:val="xl135"/>
    <w:basedOn w:val="Normal"/>
    <w:qFormat/>
    <w:pPr>
      <w:widowControl/>
      <w:pBdr>
        <w:left w:val="single" w:sz="4" w:space="0" w:color="000000"/>
        <w:bottom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36">
    <w:name w:val="xl136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39">
    <w:name w:val="xl139"/>
    <w:basedOn w:val="Normal"/>
    <w:qFormat/>
    <w:pPr>
      <w:widowControl/>
      <w:pBdr>
        <w:left w:val="single" w:sz="4" w:space="0" w:color="000000"/>
        <w:bottom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40">
    <w:name w:val="xl140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44">
    <w:name w:val="xl14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FF" w:val="clear"/>
      <w:spacing w:before="280" w:after="280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4" w:space="9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56">
    <w:name w:val="xl156"/>
    <w:basedOn w:val="Normal"/>
    <w:qFormat/>
    <w:pPr>
      <w:widowControl/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57">
    <w:name w:val="xl157"/>
    <w:basedOn w:val="Normal"/>
    <w:qFormat/>
    <w:pPr>
      <w:widowControl/>
      <w:pBdr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58">
    <w:name w:val="xl158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59">
    <w:name w:val="xl159"/>
    <w:basedOn w:val="Normal"/>
    <w:qFormat/>
    <w:pPr>
      <w:widowControl/>
      <w:pBdr>
        <w:left w:val="single" w:sz="4" w:space="0" w:color="000000"/>
        <w:bottom w:val="single" w:sz="4" w:space="0" w:color="000000"/>
      </w:pBdr>
      <w:shd w:fill="CCFFFF" w:val="clear"/>
      <w:spacing w:before="280" w:after="280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60">
    <w:name w:val="xl160"/>
    <w:basedOn w:val="Normal"/>
    <w:qFormat/>
    <w:pPr>
      <w:widowControl/>
      <w:pBdr>
        <w:bottom w:val="single" w:sz="4" w:space="0" w:color="000000"/>
      </w:pBdr>
      <w:shd w:fill="CCFFFF" w:val="clear"/>
      <w:spacing w:before="280" w:after="280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61">
    <w:name w:val="xl161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</w:pBdr>
      <w:shd w:fill="CCFFFF" w:val="clear"/>
      <w:spacing w:before="280" w:after="280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66">
    <w:name w:val="xl166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67">
    <w:name w:val="xl167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CCFFFF" w:val="clear"/>
      <w:spacing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Xl169">
    <w:name w:val="xl169"/>
    <w:basedOn w:val="Normal"/>
    <w:qFormat/>
    <w:pPr>
      <w:widowControl/>
      <w:pBdr>
        <w:left w:val="single" w:sz="4" w:space="0" w:color="000000"/>
        <w:bottom w:val="single" w:sz="4" w:space="0" w:color="000000"/>
      </w:pBdr>
      <w:shd w:fill="CCFFFF" w:val="clear"/>
      <w:spacing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Xl170">
    <w:name w:val="xl170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Xl171">
    <w:name w:val="xl17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Xl172">
    <w:name w:val="xl17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Xl173">
    <w:name w:val="xl173"/>
    <w:basedOn w:val="Normal"/>
    <w:qFormat/>
    <w:pPr>
      <w:widowControl/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74">
    <w:name w:val="xl174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Xl175">
    <w:name w:val="xl175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Xl176">
    <w:name w:val="xl176"/>
    <w:basedOn w:val="Normal"/>
    <w:qFormat/>
    <w:pPr>
      <w:widowControl/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Xl177">
    <w:name w:val="xl177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Xl178">
    <w:name w:val="xl1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79">
    <w:name w:val="xl17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80">
    <w:name w:val="xl180"/>
    <w:basedOn w:val="Normal"/>
    <w:qFormat/>
    <w:pPr>
      <w:widowControl/>
      <w:shd w:fill="FFFFFF" w:val="clear"/>
      <w:spacing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81">
    <w:name w:val="xl181"/>
    <w:basedOn w:val="Normal"/>
    <w:qFormat/>
    <w:pPr>
      <w:widowControl/>
      <w:pBdr>
        <w:bottom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182">
    <w:name w:val="xl1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183">
    <w:name w:val="xl183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184">
    <w:name w:val="xl18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185">
    <w:name w:val="xl18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86">
    <w:name w:val="xl18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2:38:00Z</dcterms:created>
  <dc:creator>Admin</dc:creator>
  <dc:description/>
  <dc:language>en-US</dc:language>
  <cp:lastModifiedBy>12345</cp:lastModifiedBy>
  <cp:lastPrinted>2018-04-11T11:07:00Z</cp:lastPrinted>
  <dcterms:modified xsi:type="dcterms:W3CDTF">2021-04-15T12:40:00Z</dcterms:modified>
  <cp:revision>4</cp:revision>
  <dc:subject/>
  <dc:title>Годовой отчет эмитента ценных бумаг Открытое акционерное общество "Минсксельстрой"</dc:title>
</cp:coreProperties>
</file>