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довой  отчет  эмитента  ценных  бумаг  за  2020 год.</w:t>
      </w:r>
    </w:p>
    <w:p>
      <w:pPr>
        <w:pStyle w:val="Normal"/>
        <w:ind w:left="-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</w:rPr>
        <w:t>Полное  наименование: ОАО”Калинковичирайагросервис”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Адрес</w:t>
      </w:r>
      <w:r>
        <w:rPr>
          <w:sz w:val="18"/>
          <w:szCs w:val="18"/>
        </w:rPr>
        <w:t>: Гомельская  обл., г.Калинковичи, ул.Советская,4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Бухгалтерский  баланс  на  1  января  2021 года</w:t>
      </w:r>
    </w:p>
    <w:p>
      <w:pPr>
        <w:pStyle w:val="Normal"/>
        <w:ind w:left="-851" w:hanging="49"/>
        <w:jc w:val="both"/>
        <w:rPr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 xml:space="preserve">            </w:t>
      </w:r>
      <w:r>
        <w:rPr>
          <w:sz w:val="18"/>
          <w:szCs w:val="18"/>
          <w:lang w:val="be-BY"/>
        </w:rPr>
        <w:t>Единица измерения : тыс.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218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 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2020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 2019 г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ДОЛГОСРОЧНЫЕ 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>Д</w:t>
            </w:r>
            <w:r>
              <w:rPr>
                <w:sz w:val="18"/>
                <w:szCs w:val="18"/>
              </w:rPr>
              <w:t>оходные вложения в материальные 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>В том чис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нвестиционная недвиж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 xml:space="preserve">    </w:t>
            </w:r>
            <w:r>
              <w:rPr>
                <w:sz w:val="18"/>
                <w:szCs w:val="18"/>
                <w:lang w:val="be-BY"/>
              </w:rPr>
              <w:t>предметы финансовой аренды (лизин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e-BY"/>
              </w:rPr>
              <w:t xml:space="preserve">    </w:t>
            </w:r>
            <w:r>
              <w:rPr>
                <w:sz w:val="18"/>
                <w:szCs w:val="18"/>
                <w:lang w:val="be-BY"/>
              </w:rPr>
              <w:t>прочие доходные вложения в материаль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ложения в долгосроч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Отложенные налоговые 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олгосрочная деб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Прочие долгосроч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9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КРАТКОСРОЧНЫЕ 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ивотные на  выращивании  и  отк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товая продукция и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активы, предназначенные для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деб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их эквивал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краткосроч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 разделу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7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2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СОБСТВЕННЫЙ 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финанс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 разделу 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ДОЛГОСРОЧНЫЕ 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 кредиты  и  зай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обязательства по лизингов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 по  разделу  </w:t>
            </w:r>
            <w:r>
              <w:rPr>
                <w:b/>
                <w:sz w:val="18"/>
                <w:szCs w:val="18"/>
                <w:lang w:val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КРАТКОСРОЧНЫЕ 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 кредиты  и  зай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часть долгосроч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кред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 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ставщикам, подрядчикам, исполни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 авансам получе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  налогам  и  сб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  социальному  страхованию и  обеспе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 лизингов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бственнику имущества (учредителям, участни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м кредит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, предназначенные для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 по  разделу 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7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24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  ПРИБЫЛЯХ  И  УБЫТКА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Единица измерения 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be-BY"/>
        </w:rPr>
        <w:t xml:space="preserve"> тыс.руб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1440"/>
        <w:gridCol w:w="1169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д стр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январь-декабрь  202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январь-декабрь  20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 реализации продукции,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быль (убыток) от реализации  продукции, товаров, 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текущей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ходы от выбытия основных средств, нематериальных активов и       других долгосроч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инвестиционной и финансовой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окупная прибыль (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Б ИЗМЕНЕНИИ СОБСТВЕННОГО КАПИТАЛА</w:t>
      </w:r>
    </w:p>
    <w:p>
      <w:pPr>
        <w:pStyle w:val="Normal"/>
        <w:ind w:hanging="426"/>
        <w:rPr/>
      </w:pPr>
      <w:r>
        <w:rPr>
          <w:b/>
          <w:sz w:val="18"/>
          <w:szCs w:val="18"/>
        </w:rPr>
        <w:t xml:space="preserve">Единица измерения 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be-BY"/>
        </w:rPr>
        <w:t xml:space="preserve"> тыс.руб</w:t>
      </w:r>
      <w:r>
        <w:rPr/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20"/>
        <w:gridCol w:w="822"/>
        <w:gridCol w:w="1080"/>
        <w:gridCol w:w="720"/>
        <w:gridCol w:w="900"/>
        <w:gridCol w:w="1260"/>
        <w:gridCol w:w="718"/>
        <w:gridCol w:w="70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д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ставный капит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оплаченная часть устав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обственные акции (доли 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ераспределенная прибыль (непокрытый убыток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Чистая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статок на 31.12.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ировки в связи с изменением учет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ировки в связи с исправлением ошиб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корректированный остаток на 31.12.2018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 январь-декабрь 2019 го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обственного капитала-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ая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оценка  долгосрочных 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уск дополнительных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ады собственника имущества (учредителей, участник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ньшение собственного капитала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  <w:r>
              <w:rPr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оценка  долгосрочн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ньшение  номинальной стоимости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куп акций (долей в уставном капитале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устав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добавоч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Остаток на 31.12.2019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статок на 31.12.2019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ировки в связи с изменением учет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ректировки в связи с исправлением ошиб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остановления №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корректированный остаток на 31.12.2019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За январь-декабрь 2020 год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обственного капитала-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ая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оценка  долгосрочн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уск дополнительных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ады собственника имущества (учредителей, участник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ньшение собственного  капитала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  <w:r>
              <w:rPr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оценка долгосрочн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ньшение номинальной стоимости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куп акций (долей в уставном капитал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иденды  и другие доходы от участия в уставном капитал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устав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резервного 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добавоч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статок на 31.12.2020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6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ТЧЕТ О ДВИЖЕНИИ ДЕНЕЖНЫХ СРЕДСТВ</w:t>
      </w:r>
    </w:p>
    <w:p>
      <w:pPr>
        <w:pStyle w:val="Normal"/>
        <w:ind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Единица измерения 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be-BY"/>
        </w:rPr>
        <w:t xml:space="preserve"> тыс.руб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00"/>
        <w:gridCol w:w="1984"/>
        <w:gridCol w:w="198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 январь-декабрь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 январь-декабрь 2019 г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ижение денежных средств по текущей деятельности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 продукции, товаров, заказчиков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  материалов  и других запа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 -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иобретение запас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плату налогов и сб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вы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движения денежных средств по текущей деятельности (020-0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основных средств, нематериальных  активов и других  долгосрочных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предоставленных зай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уставном капитале  других 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-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иобретение и создание  основных  средств,  нематериальных активов и других долгосрочных 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оставление  зай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клады в уставный капитал других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движения денежных средств по инвестиционной деятельности (050-0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 средств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и зай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ыпуска а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 -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гашение кредитов и зай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дивидендов и других доходов от участия в уставном капитале 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процен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изинговые  плат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движения денежных средств финансовой 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движения денежных средств по текущей, инвестиционной  и финансов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таток денежных средств и эквивалентов денежных средств  на </w:t>
            </w:r>
            <w:r>
              <w:rPr>
                <w:b/>
                <w:sz w:val="16"/>
                <w:szCs w:val="16"/>
              </w:rPr>
              <w:t xml:space="preserve">31.12.201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денежных средств и эквивалентов денежных средств на конец отчетного пери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ияние изменений курсов иностранных валю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426"/>
        <w:jc w:val="both"/>
        <w:rPr/>
      </w:pPr>
      <w:r>
        <w:rPr>
          <w:b/>
          <w:sz w:val="18"/>
          <w:szCs w:val="18"/>
        </w:rPr>
        <w:t xml:space="preserve">Доля  государства в уставном фонде  эмитента (всего в %): </w:t>
      </w:r>
      <w:r>
        <w:rPr/>
        <w:t xml:space="preserve"> %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178"/>
        <w:gridCol w:w="3260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собств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й, 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уставном  фонде, %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– всег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  числе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 област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айон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нформация о дивидендах и акциях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40"/>
        <w:gridCol w:w="1600"/>
        <w:gridCol w:w="1496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ошлого год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онеров, 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 нерезидентов Республики 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 нерезидентов Республики 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на выплату дивидендов в данном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31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 выплаченные дивиденды в данном 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виденды, приходящиеся  на  одну простую 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19</w:t>
            </w:r>
          </w:p>
        </w:tc>
      </w:tr>
      <w:tr>
        <w:trPr>
          <w:trHeight w:val="4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приходящиеся на одну привилегированную акцию (включая налоги) типа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виденды, фактически выплаченные на одну простую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7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фактически выплаченные на одну привилегированную акцию (включая налоги) типа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, за который выплачивались дивид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решений о выплат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есяц,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(сроки) выплаты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есяц,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2.04.2020г.  по 31.12.2020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акций имуществом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й, находящихся на балансе общества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</w:t>
      </w:r>
    </w:p>
    <w:p>
      <w:pPr>
        <w:pStyle w:val="Normal"/>
        <w:ind w:lef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дельные финансовые результаты деятельности открытого акционерного обществ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1410"/>
        <w:gridCol w:w="1594"/>
        <w:gridCol w:w="1559"/>
      </w:tblGrid>
      <w:tr>
        <w:trPr>
          <w:trHeight w:val="267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аналогичную дату прошлого года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, управленческие расходы, расходы на реализац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ажения - 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 по текущей деятель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финансовой деятель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; изменение отложенных налоговых  активов; изменение  отложенных 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дебиторская задолжен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обязатель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</w:t>
            </w:r>
          </w:p>
        </w:tc>
      </w:tr>
      <w:tr>
        <w:trPr>
          <w:trHeight w:val="27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 виды  продукции или виды  деятельности, по которым получено двадцать  и  более  процентов  выручки  от  реализации товаров, продукции, работ, услуг:   реализация молока – 33,6%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годового общего собрания акционеров, на котором  утверждены  годовой  отчет, бухгалтерский баланс, отчет о прибылях и убытках за отчетный  2020 год:    29 марта  2021 года. 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подготовки аудиторского заключения по бухгалтерской отчетности:  22  марта  2021 года.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од за который проводился аудит: с 01.01.2020 года  по  31.12.2020 года.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менование аудиторской организации (фамилия, собственное имя, отчество) индивидуального предпринимателя, место нахождения, дата государственной регистрации, регистрационный номер в Едином государственном регистре юридический лиц и индивидуальных предпринимателей: 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>Индивидуальный предприниматель Брехунцов Игорь Петрович, 246006, г.Гомель, ул.Мазурова, д.107/47,  свидетельство о государственной регистрации №0357616, выдано администрацией Центрального района г.Гомеля от 14.03.2012, зарегистрирован в качестве юридического лица в Едином государственном регистре юридических лиц и индивидуальных предпринимателей за № 491001171. Аттестат аудитора от 15 июля 2011 года № 0001969, выдан Министерством финансов Республики Беларусь от 15.07.2011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отчетности – сведения о данных нарушениях:  По моему мнению, за исключением возможного влияния вопроса, описанного в разделе «Основание для выражения аудиторского мнения с оговоркой», прилагаемая годовая бухгалтерская отчетность достоверно во всех существенных аспектах отражает финансовое положение Открытого акционерного общества «Калинковичирайагросервис» по состоянию на 31 декабря 2020 года, финансовые результаты ее деятельности и изменение ее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. 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применении  открытым акционерным обществом  Свода правил  корпоративного  поведения: Разработаны и утверждены: Положение об аффилированных  лицах общества и согласования сделок, в совершении которых имеется заинтересованность аффилированных лиц;  Положение о дивидендной  политике; Положение о наблюдательном совете;   Положение о ревизионной комиссии.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официального сайта акционерного общества в глобальной  компьютерной сети Интернет: нет.  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266815" cy="938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271895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007735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9125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FFF" w:val="clear"/>
        <w:spacing w:lineRule="exact" w:line="24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EFFFF" w:val="clear"/>
        <w:spacing w:lineRule="exac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 w:before="182" w:after="0"/>
        <w:ind w:left="360" w:right="36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296" w:right="720" w:gutter="0" w:header="0" w:top="4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9z0">
    <w:name w:val="WW8NumSt9z0"/>
    <w:qFormat/>
    <w:rPr>
      <w:rFonts w:ascii="Symbol" w:hAnsi="Symbol" w:cs="Symbol"/>
      <w:color w:val="000003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9">
    <w:name w:val="Font Style19"/>
    <w:qFormat/>
    <w:rPr>
      <w:rFonts w:ascii="Arial" w:hAnsi="Arial" w:cs="Arial"/>
      <w:i/>
      <w:iCs/>
      <w:spacing w:val="-30"/>
      <w:sz w:val="30"/>
      <w:szCs w:val="30"/>
    </w:rPr>
  </w:style>
  <w:style w:type="character" w:styleId="FontStyle20">
    <w:name w:val="Font Style20"/>
    <w:qFormat/>
    <w:rPr>
      <w:rFonts w:ascii="Arial" w:hAnsi="Arial" w:cs="Arial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Calibri" w:hAnsi="Calibri" w:cs="Calibri"/>
      <w:i/>
      <w:iCs/>
      <w:sz w:val="20"/>
      <w:szCs w:val="20"/>
    </w:rPr>
  </w:style>
  <w:style w:type="character" w:styleId="2">
    <w:name w:val="Основной текст (2)_"/>
    <w:qFormat/>
    <w:rPr>
      <w:b/>
      <w:bCs/>
      <w:spacing w:val="7"/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10"/>
      <w:lang w:bidi="ar-SA"/>
    </w:rPr>
  </w:style>
  <w:style w:type="character" w:styleId="Style15">
    <w:name w:val="Основной текст_"/>
    <w:qFormat/>
    <w:rPr>
      <w:spacing w:val="7"/>
      <w:lang w:bidi="ar-SA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vertAlign w:val="baseline"/>
      <w:lang w:val="ru-RU"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0">
    <w:name w:val="Основной текст (10)_"/>
    <w:qFormat/>
    <w:rPr>
      <w:i/>
      <w:iCs/>
      <w:spacing w:val="-2"/>
      <w:sz w:val="22"/>
      <w:szCs w:val="22"/>
      <w:lang w:bidi="ar-SA"/>
    </w:rPr>
  </w:style>
  <w:style w:type="character" w:styleId="1010pt0pt">
    <w:name w:val="Основной текст (10) + 10 pt;Не курсив;Интервал 0 pt"/>
    <w:qFormat/>
    <w:rPr>
      <w:i/>
      <w:iCs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 w:bidi="ar-SA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lang w:bidi="ar-SA"/>
    </w:rPr>
  </w:style>
  <w:style w:type="character" w:styleId="7Exact">
    <w:name w:val="Основной текст (7) Exact"/>
    <w:qFormat/>
    <w:rPr>
      <w:rFonts w:ascii="Arial" w:hAnsi="Arial" w:cs="Arial"/>
      <w:i/>
      <w:iCs/>
      <w:spacing w:val="-16"/>
      <w:shd w:fill="FFFFFF" w:val="clear"/>
    </w:rPr>
  </w:style>
  <w:style w:type="character" w:styleId="4">
    <w:name w:val="Основной текст (4)_"/>
    <w:qFormat/>
    <w:rPr>
      <w:rFonts w:ascii="Arial" w:hAnsi="Arial" w:cs="Arial"/>
      <w:b/>
      <w:bCs/>
      <w:i/>
      <w:iCs/>
      <w:spacing w:val="-10"/>
      <w:sz w:val="12"/>
      <w:szCs w:val="12"/>
      <w:shd w:fill="FFFFFF" w:val="clear"/>
    </w:rPr>
  </w:style>
  <w:style w:type="character" w:styleId="5">
    <w:name w:val="Основной текст (5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</w:rPr>
  </w:style>
  <w:style w:type="character" w:styleId="8">
    <w:name w:val="Основной текст (8)_"/>
    <w:qFormat/>
    <w:rPr>
      <w:rFonts w:ascii="Arial" w:hAnsi="Arial" w:cs="Arial"/>
      <w:spacing w:val="-10"/>
      <w:shd w:fill="FFFFFF" w:val="clear"/>
    </w:rPr>
  </w:style>
  <w:style w:type="character" w:styleId="8MSGothic">
    <w:name w:val="Основной текст (8) + MS Gothic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23"/>
      <w:szCs w:val="23"/>
      <w:shd w:fill="FFFFFF" w:val="clear"/>
      <w:lang w:val="en-US" w:eastAsia="en-US"/>
    </w:rPr>
  </w:style>
  <w:style w:type="character" w:styleId="31pt">
    <w:name w:val="Заголовок №3 + Интервал 1 pt"/>
    <w:qFormat/>
    <w:rPr>
      <w:rFonts w:ascii="Arial" w:hAnsi="Arial" w:cs="Arial"/>
      <w:b/>
      <w:bCs/>
      <w:spacing w:val="30"/>
      <w:sz w:val="33"/>
      <w:szCs w:val="33"/>
      <w:u w:val="none"/>
    </w:rPr>
  </w:style>
  <w:style w:type="character" w:styleId="9">
    <w:name w:val="Основной текст (9)_"/>
    <w:qFormat/>
    <w:rPr>
      <w:rFonts w:ascii="MS Gothic;ＭＳ ゴシック" w:hAnsi="MS Gothic;ＭＳ ゴシック" w:eastAsia="MS Gothic;ＭＳ ゴシック" w:cs="MS Gothic;ＭＳ ゴシック"/>
      <w:spacing w:val="-30"/>
      <w:sz w:val="16"/>
      <w:szCs w:val="16"/>
      <w:shd w:fill="FFFFFF" w:val="clear"/>
    </w:rPr>
  </w:style>
  <w:style w:type="character" w:styleId="21">
    <w:name w:val="Заголовок №2_"/>
    <w:qFormat/>
    <w:rPr>
      <w:rFonts w:ascii="Arial" w:hAnsi="Arial" w:cs="Arial"/>
      <w:b/>
      <w:bCs/>
      <w:sz w:val="33"/>
      <w:szCs w:val="33"/>
      <w:shd w:fill="FFFFFF" w:val="clear"/>
    </w:rPr>
  </w:style>
  <w:style w:type="character" w:styleId="Style16">
    <w:name w:val="Подпись к таблице_"/>
    <w:qFormat/>
    <w:rPr>
      <w:rFonts w:ascii="Arial" w:hAnsi="Arial" w:cs="Arial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Arial" w:hAnsi="Arial" w:cs="Arial"/>
      <w:spacing w:val="-10"/>
      <w:sz w:val="22"/>
      <w:szCs w:val="22"/>
      <w:u w:val="none"/>
    </w:rPr>
  </w:style>
  <w:style w:type="character" w:styleId="Style17">
    <w:name w:val="Основной текст Знак"/>
    <w:qFormat/>
    <w:rPr>
      <w:rFonts w:ascii="Arial" w:hAnsi="Arial" w:cs="Arial"/>
      <w:sz w:val="23"/>
      <w:szCs w:val="23"/>
      <w:shd w:fill="FFFFFF" w:val="clear"/>
    </w:rPr>
  </w:style>
  <w:style w:type="character" w:styleId="Style18">
    <w:name w:val="Подпись к картинке_"/>
    <w:qFormat/>
    <w:rPr>
      <w:rFonts w:ascii="Arial" w:hAnsi="Arial" w:eastAsia="Arial" w:cs="Arial"/>
      <w:spacing w:val="-1"/>
      <w:shd w:fill="FFFFFF" w:val="clear"/>
    </w:rPr>
  </w:style>
  <w:style w:type="character" w:styleId="22">
    <w:name w:val="Подпись к картинке (2)_"/>
    <w:qFormat/>
    <w:rPr>
      <w:rFonts w:ascii="Arial" w:hAnsi="Arial" w:eastAsia="Arial" w:cs="Arial"/>
      <w:i/>
      <w:iCs/>
      <w:shd w:fill="FFFFFF" w:val="clear"/>
    </w:rPr>
  </w:style>
  <w:style w:type="character" w:styleId="2Consolas4pt">
    <w:name w:val="Подпись к картинке (2) + Consolas;4 pt;Не курсив"/>
    <w:qFormat/>
    <w:rPr>
      <w:rFonts w:ascii="Consolas" w:hAnsi="Consolas" w:eastAsia="Consolas" w:cs="Consolas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05pt0pt">
    <w:name w:val="Основной текст + 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75pt0pt">
    <w:name w:val="Основной текст + 7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bidi="ar-SA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420" w:after="120"/>
      <w:jc w:val="both"/>
    </w:pPr>
    <w:rPr>
      <w:rFonts w:ascii="Arial" w:hAnsi="Arial" w:cs="Arial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55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ind w:hanging="343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5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7"/>
      <w:ind w:firstLine="122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/>
      <w:jc w:val="center"/>
    </w:pPr>
    <w:rPr>
      <w:b/>
      <w:bCs/>
      <w:spacing w:val="7"/>
      <w:sz w:val="28"/>
      <w:szCs w:val="28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20" w:after="300"/>
      <w:outlineLvl w:val="0"/>
    </w:pPr>
    <w:rPr>
      <w:b/>
      <w:bCs/>
      <w:spacing w:val="1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300" w:after="240"/>
      <w:jc w:val="both"/>
    </w:pPr>
    <w:rPr>
      <w:spacing w:val="7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83" w:before="480" w:after="0"/>
    </w:pPr>
    <w:rPr>
      <w:i/>
      <w:iCs/>
      <w:spacing w:val="-2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i/>
      <w:iCs/>
      <w:spacing w:val="3"/>
      <w:sz w:val="21"/>
      <w:szCs w:val="21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i/>
      <w:iCs/>
      <w:spacing w:val="-16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i/>
      <w:iCs/>
      <w:spacing w:val="-10"/>
      <w:sz w:val="12"/>
      <w:szCs w:val="1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/>
      <w:sz w:val="8"/>
      <w:szCs w:val="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Arial" w:hAnsi="Arial" w:cs="Arial"/>
      <w:spacing w:val="-1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MS Gothic;ＭＳ ゴシック" w:hAnsi="MS Gothic;ＭＳ ゴシック" w:eastAsia="MS Gothic;ＭＳ ゴシック"/>
      <w:spacing w:val="-30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20" w:after="420"/>
      <w:jc w:val="both"/>
      <w:outlineLvl w:val="1"/>
    </w:pPr>
    <w:rPr>
      <w:rFonts w:ascii="Arial" w:hAnsi="Arial" w:cs="Arial"/>
      <w:b/>
      <w:bCs/>
      <w:sz w:val="33"/>
      <w:szCs w:val="33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3"/>
      <w:szCs w:val="23"/>
      <w:lang w:val="en-US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262"/>
      <w:jc w:val="both"/>
    </w:pPr>
    <w:rPr>
      <w:rFonts w:ascii="Arial" w:hAnsi="Arial" w:eastAsia="Arial" w:cs="Arial"/>
      <w:spacing w:val="-1"/>
      <w:sz w:val="20"/>
      <w:szCs w:val="20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56:00Z</dcterms:created>
  <dc:creator>pl</dc:creator>
  <dc:description/>
  <cp:keywords/>
  <dc:language>en-US</dc:language>
  <cp:lastModifiedBy>Test</cp:lastModifiedBy>
  <cp:lastPrinted>2020-04-02T13:01:00Z</cp:lastPrinted>
  <dcterms:modified xsi:type="dcterms:W3CDTF">2021-04-07T10:30:00Z</dcterms:modified>
  <cp:revision>14</cp:revision>
  <dc:subject/>
  <dc:title>Годовой  отчет  эмитента  ценных  бумаг</dc:title>
</cp:coreProperties>
</file>