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ОДОВОЙ ОТЧЕТ ОТКРЫТОГО АКЦИОНЕРНОГО ОБЩЕСТВА</w:t>
      </w:r>
    </w:p>
    <w:p>
      <w:pPr>
        <w:pStyle w:val="Normal"/>
        <w:rPr/>
      </w:pPr>
      <w:r>
        <w:rPr>
          <w:b/>
          <w:sz w:val="28"/>
          <w:szCs w:val="28"/>
        </w:rPr>
        <w:t>«Детский мир РТ»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НП 500024772)</w:t>
      </w:r>
    </w:p>
    <w:p>
      <w:pPr>
        <w:pStyle w:val="Normal"/>
        <w:rPr/>
      </w:pPr>
      <w:r>
        <w:rPr/>
        <w:t>(пункты 4-10, 13,14 формы 1 «Информация об акционерном обществе и его деятель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оля государства в уставном фонде эмитента 91,6711%,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шт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фонде,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нска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ая – все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-6.</w:t>
      </w:r>
      <w:r>
        <w:rPr/>
        <w:t xml:space="preserve"> Информация о дивидендах и акция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71"/>
        <w:gridCol w:w="1269"/>
        <w:gridCol w:w="12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онеров, 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юридическ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: физическ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ислено на выплату дивидендов в данном отчетном период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 выплаченные дивиденды в данном отчетном период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ивилегированную акцию (включая налоги) перв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ивилегированную акцию (включая налоги) втор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фактически выплаченные на одну привилегированную акцию (включая налоги) перв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фактически выплаченные на одну привилегированную акцию (включая налоги) втор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за который выплачивались дивиден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даты) принятия решений о выплате дивиден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сроки) выплаты дивиден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акции имуществом общ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 общества, -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поступившие в распоряжение общества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приобретенные в целя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я общего количеств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ций,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 акций, поступивших в распоряжение об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ций, ш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7. </w:t>
      </w:r>
      <w:r>
        <w:rPr/>
        <w:t>Отдельные финансовые результаты деятельности акционерного обществ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32"/>
        <w:gridCol w:w="1359"/>
        <w:gridCol w:w="135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 – всего (Прибыль (убыток) отчетного пери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и расходы по текущей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быль (убыток) от инвестиционной и финансовой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Среднесписочная численность работающ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Основные виды продукции или виды деятельности, по которым получено двадцать и более процентов выручки от реализации товаров, продукции, работ, услуг: </w:t>
      </w:r>
      <w:r>
        <w:rPr>
          <w:b/>
          <w:sz w:val="22"/>
          <w:szCs w:val="22"/>
        </w:rPr>
        <w:t>розничная торговля в неспециализированных магазинах – 92,90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Дата проведения годового общего собрания акционеров, на котором утверждены годовой отчет, бухгалтерский баланс, отчет о прибылях и убытках за отчетный год: </w:t>
      </w:r>
      <w:r>
        <w:rPr>
          <w:b/>
          <w:sz w:val="22"/>
          <w:szCs w:val="22"/>
        </w:rPr>
        <w:t>31 марта 2021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 подготовки аудиторского заключения по бухгалтерской (финансовой отчетности): </w:t>
      </w:r>
      <w:r>
        <w:rPr>
          <w:b/>
          <w:sz w:val="22"/>
          <w:szCs w:val="22"/>
        </w:rPr>
        <w:t>н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организации, регистрационный номер в ЕГР: </w:t>
      </w:r>
      <w:r>
        <w:rPr>
          <w:b/>
          <w:sz w:val="22"/>
          <w:szCs w:val="22"/>
        </w:rPr>
        <w:t>н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, за который проводился аудит: </w:t>
      </w:r>
      <w:r>
        <w:rPr>
          <w:b/>
          <w:sz w:val="22"/>
          <w:szCs w:val="22"/>
        </w:rPr>
        <w:t>не проводилс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ое мнение о достоверности бухгалтерской (финансовой) отчетности, а в случае выявленных нарушений в бухгалтерской (финансовой) отчетности – сведения о данных нарушениях: </w:t>
      </w:r>
      <w:r>
        <w:rPr>
          <w:b/>
          <w:sz w:val="22"/>
          <w:szCs w:val="22"/>
        </w:rPr>
        <w:t>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ведения о применении открытым акционерным обществом Свода правил корпоративного поведения: </w:t>
      </w:r>
      <w:r>
        <w:rPr>
          <w:b/>
          <w:sz w:val="22"/>
          <w:szCs w:val="22"/>
        </w:rPr>
        <w:t>Положение о наблюдательном совете ОАО «Детский мир РТ», Положение о ревизионной комиссии ОАО «Детский мир РТ», Положение о дивидендной политике ОАО «Детский мир РТ», утвержденные протоколом внеочередного собрания акционеров от 28.11.2017 № 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Адрес официального сайта открытого акционерного общества в глобальной компьютерной сети Интернет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нет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АО «Детский мир РТ»</w:t>
        <w:tab/>
        <w:tab/>
        <w:tab/>
        <w:tab/>
        <w:tab/>
        <w:tab/>
        <w:t>О.П.Пашко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tab/>
        <w:tab/>
        <w:tab/>
        <w:tab/>
        <w:tab/>
        <w:tab/>
        <w:tab/>
        <w:tab/>
        <w:t>С.М.Гавро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jc w:val="center"/>
        <w:rPr/>
      </w:pPr>
      <w:r>
        <w:rPr/>
        <w:t>на 1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Детский мир РТ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247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экономической деятельност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удский районный исполнительный комит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44, г. Новогрудок, пл.Ленина,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1633"/>
        <w:gridCol w:w="163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20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19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ЛГОСРОЧНЫЕ АКТИВ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ые вложения в 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недвиж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финансовой аренды (лизин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ные вложения в 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олг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РАТКОСРОЧНЫЕ АКТИВ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на выращивании и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и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отгруж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п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ые активы, предназначенные дл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их эквивал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1620"/>
        <w:gridCol w:w="164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 и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20 го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19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СОБСТВЕННЫЙ КАПИТА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ченная часть уставного капит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акции (доли в уставном капитал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разделу</w:t>
            </w:r>
            <w:r>
              <w:rPr>
                <w:b/>
                <w:sz w:val="22"/>
                <w:szCs w:val="22"/>
                <w:lang w:val="en-US"/>
              </w:rPr>
              <w:t xml:space="preserve">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ДОЛГОСРОЧНВ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 по лизингов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часть долгосроч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м, подрядчикам, исполнит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вансам получе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логам и сб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ому страхованию и обеспе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зингов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у имущества (учредителям, участник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креди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редназначенные дл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былях и убытках</w:t>
      </w:r>
    </w:p>
    <w:p>
      <w:pPr>
        <w:pStyle w:val="Normal"/>
        <w:jc w:val="center"/>
        <w:rPr/>
      </w:pPr>
      <w:r>
        <w:rPr/>
        <w:t>за январь-декабрь 2020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913"/>
        <w:gridCol w:w="1618"/>
        <w:gridCol w:w="1643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январь-декабрь 2020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январь-декабрь 2019 г.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бестоимость реализованной продукции,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0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298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 (010-0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0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8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реализации продукции, товаров, работ, услуг (030-040-0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по текуще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текуще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текущей деятельности (±060+070-08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участия в уставном капитале други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 к получен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овые разницы от пересчета активов и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доходы по финансовой деятель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 к уплат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овые разницы от пересчета активов и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быль (убыток) от инвестиционной и финансовой деятель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(убыток) до налогооблож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прибы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алоги и сборы, исчисляемые из прибыли (дох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латежи, исчисляемые из прибыли (дох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зультат переоценки долгосрочных активов, не включаемый в чистую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вокупная прибыль (убыток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зовая прибыль (убыток) на акцию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одненная прибыль (убыток) на акц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собственного капитала</w:t>
      </w:r>
    </w:p>
    <w:p>
      <w:pPr>
        <w:pStyle w:val="Normal"/>
        <w:jc w:val="center"/>
        <w:rPr/>
      </w:pPr>
      <w:r>
        <w:rPr/>
        <w:t>за январь-декабрь 2020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8"/>
        <w:gridCol w:w="817"/>
        <w:gridCol w:w="819"/>
        <w:gridCol w:w="818"/>
        <w:gridCol w:w="818"/>
        <w:gridCol w:w="819"/>
        <w:gridCol w:w="818"/>
        <w:gridCol w:w="818"/>
        <w:gridCol w:w="8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ые акции (доли в уставном капитале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распределенная прибыль (непокрытый капитал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зменением учетной полит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справлением ошиб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ректированный остаток на 31.12.20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обственного капитала за январь-декабрь 2018 г. 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дополнительных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клады собственного имущества (учредителей, участников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т прочих операций, не включаемых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зменением учетной полит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рректировка в связи с исправлением ошибок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ректированный остаток на 31.12.20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январь-декабрь 2020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дополнительных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т прочих операций, не включаемых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рный сбо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вижении денежных средств</w:t>
      </w:r>
    </w:p>
    <w:p>
      <w:pPr>
        <w:pStyle w:val="Normal"/>
        <w:jc w:val="center"/>
        <w:rPr/>
      </w:pPr>
      <w:r>
        <w:rPr/>
        <w:t>за январь-декабрь 2020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3"/>
        <w:gridCol w:w="1642"/>
        <w:gridCol w:w="16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январь-декабрь 2020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январь-декабрь 2019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текуще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купателей продукции, товаров, заказчиков работ, усл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купателей материалов и других запа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609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948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запасов, работ, усл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23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509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6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плату налогов и сб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0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текуще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инвестиционно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едоставленных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частия в уставных капиталах других организ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иобретение и создание основных средств, нематериальных активов и  других долгосрочных ак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оставление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клады в уставные капиталы других организ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финансово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ыпуска ак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ады собственника имущества (учредителей, участник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5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огашение кредитов и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7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ы процен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зинговые платеж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0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изменений курсов иностранных валю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ОАО «Детский мир РТ»</w:t>
        <w:tab/>
        <w:tab/>
        <w:tab/>
        <w:tab/>
        <w:tab/>
        <w:tab/>
        <w:t>О.П.Пашко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tab/>
        <w:tab/>
        <w:tab/>
        <w:tab/>
        <w:tab/>
        <w:tab/>
        <w:tab/>
        <w:tab/>
        <w:t>С.М.Гавро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1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outlineLvl w:val="1"/>
    </w:pPr>
    <w:rPr>
      <w:sz w:val="32"/>
    </w:rPr>
  </w:style>
  <w:style w:type="paragraph" w:styleId="TextBodyIndent">
    <w:name w:val="Body Text Indent"/>
    <w:basedOn w:val="Normal"/>
    <w:pPr>
      <w:keepNext w:val="true"/>
      <w:ind w:firstLine="708"/>
      <w:outlineLvl w:val="1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mu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3:00Z</dcterms:created>
  <dc:creator>Dima</dc:creator>
  <dc:description/>
  <cp:keywords/>
  <dc:language>en-US</dc:language>
  <cp:lastModifiedBy>Admin</cp:lastModifiedBy>
  <cp:lastPrinted>2019-04-17T11:08:00Z</cp:lastPrinted>
  <dcterms:modified xsi:type="dcterms:W3CDTF">2021-04-16T06:50:00Z</dcterms:modified>
  <cp:revision>5</cp:revision>
  <dc:subject/>
  <dc:title>АДКРЫТАЕ АКЦЫЯНЕРНАЕ ТАВАРЫСТВА</dc:title>
</cp:coreProperties>
</file>