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АО «ЖЛОБИНСКОЕ РАЙАГРОПРОМЭНЕРГО» 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7210, 1-Й ПЕРВОМАЙСКИЙ ПЕРЕУЛОК, Д. 2В, Г. ЖЛОБИН, ГОМЕЛЬСКАЯ ОБЛАСТЬ, УНН 400016338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(02334) 22422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692"/>
        <w:gridCol w:w="2739"/>
      </w:tblGrid>
      <w:tr>
        <w:trPr>
          <w:trHeight w:val="74" w:hRule="atLeast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Доля государства в уставном фонде эмитента (всего в %):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125</w:t>
            </w:r>
          </w:p>
        </w:tc>
      </w:tr>
      <w:tr>
        <w:trPr>
          <w:trHeight w:val="275" w:hRule="atLeast"/>
        </w:trPr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кций, шт.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уставном фонде, %</w:t>
            </w:r>
          </w:p>
        </w:tc>
      </w:tr>
      <w:tr>
        <w:trPr>
          <w:trHeight w:val="74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нская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4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ая всего: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85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125</w:t>
            </w:r>
          </w:p>
        </w:tc>
      </w:tr>
      <w:tr>
        <w:trPr>
          <w:trHeight w:val="74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4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ая 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4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ная 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85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125</w:t>
            </w:r>
          </w:p>
        </w:tc>
      </w:tr>
      <w:tr>
        <w:trPr>
          <w:trHeight w:val="74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ая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440"/>
        <w:gridCol w:w="1722"/>
      </w:tblGrid>
      <w:tr>
        <w:trPr>
          <w:trHeight w:val="84" w:hRule="atLeast"/>
        </w:trPr>
        <w:tc>
          <w:tcPr>
            <w:tcW w:w="4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-6. Информация о дивидендах и акциях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отчетный период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аналогичный период прошлого года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кционеров,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 нерезидентов Республики Беларус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 нерезидентов Республики Беларус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о на выплату дивидендов в данном отчетном  период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и выплаченные дивиденды в данном отчетном  период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987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иденды, приходящиеся на одну привилегированную акцию (включая налоги) первого типа ___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иденды, приходящиеся на одну привилегированную акцию (включая налоги) второго типа ___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987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иденды, фактически выплаченные на одну привилегированную акцию (включая налоги)  первого типа ___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виденды, фактически выплаченные на одну привилегированную акцию (включая налоги)  второго типа ___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0000</w:t>
            </w:r>
          </w:p>
        </w:tc>
      </w:tr>
      <w:tr>
        <w:trPr>
          <w:trHeight w:val="7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иод, за который выплачивались дивиденд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, квартал,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(даты) принятия решений о выплате дивиден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(сроки) выплаты дивиден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8 - 24.05.201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акции имуществом об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кций, находящихся на балансе общества, -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79"/>
        <w:gridCol w:w="2441"/>
        <w:gridCol w:w="1932"/>
        <w:gridCol w:w="1579"/>
      </w:tblGrid>
      <w:tr>
        <w:trPr>
          <w:trHeight w:val="64" w:hRule="atLeast"/>
        </w:trPr>
        <w:tc>
          <w:tcPr>
            <w:tcW w:w="5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и, поступившие в распоряжение общества</w:t>
            </w:r>
          </w:p>
        </w:tc>
        <w:tc>
          <w:tcPr>
            <w:tcW w:w="35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и, приобретенные в целях сокращения общего количества</w:t>
            </w:r>
          </w:p>
        </w:tc>
      </w:tr>
      <w:tr>
        <w:trPr>
          <w:trHeight w:val="74" w:hRule="atLeast"/>
        </w:trPr>
        <w:tc>
          <w:tcPr>
            <w:tcW w:w="1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числения  акций на счет "депо" обществ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кций, ш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акций, поступивших в распоряжение обществ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числения акций на счет "депо" обществ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кций, шт</w:t>
            </w:r>
          </w:p>
        </w:tc>
      </w:tr>
      <w:tr>
        <w:trPr>
          <w:trHeight w:val="74" w:hRule="atLeast"/>
        </w:trPr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902"/>
      </w:tblGrid>
      <w:tr>
        <w:trPr>
          <w:trHeight w:val="435" w:hRule="atLeast"/>
        </w:trPr>
        <w:tc>
          <w:tcPr>
            <w:tcW w:w="946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Отдельные финансовые результаты деятельности открытого акционерного общества: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отчетный период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аналогичный период прошлого года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учка от реализации продукции, товаров, работ,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 прибыль (убыток) от реализации продукции,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и расходы по текуще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от инвестиционной и финансов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 (убыток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госрочная дебиторская задолженност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Среднесписочная численность работающи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64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46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 Основные виды продукции или виды деятельности, по которым получено двадцать и более процентов выручки от реализации товаров, продукции, работ, услуг (только в составе годового отчета):</w:t>
            </w:r>
          </w:p>
        </w:tc>
      </w:tr>
      <w:tr>
        <w:trPr>
          <w:trHeight w:val="74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технические работы - 61,1%, реализация крупного рогатого скота и зерна - 29,2%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666"/>
        <w:gridCol w:w="667"/>
        <w:gridCol w:w="667"/>
        <w:gridCol w:w="667"/>
        <w:gridCol w:w="667"/>
        <w:gridCol w:w="667"/>
        <w:gridCol w:w="667"/>
      </w:tblGrid>
      <w:tr>
        <w:trPr>
          <w:trHeight w:val="529" w:hRule="atLeast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 Дата проведения годового общего собрания акционеров, на котором утверждался годовой бухгалтерский баланс за отчетный год:</w:t>
            </w:r>
          </w:p>
        </w:tc>
      </w:tr>
      <w:tr>
        <w:trPr>
          <w:trHeight w:val="7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 марта 2019 г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дготовки аудиторского заключения по бухгалтерской (финансовой) отчетности:</w:t>
            </w:r>
          </w:p>
        </w:tc>
      </w:tr>
      <w:tr>
        <w:trPr>
          <w:trHeight w:val="7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 марта 2019 г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:</w:t>
            </w:r>
          </w:p>
        </w:tc>
      </w:tr>
      <w:tr>
        <w:trPr>
          <w:trHeight w:val="74" w:hRule="atLeast"/>
        </w:trPr>
        <w:tc>
          <w:tcPr>
            <w:tcW w:w="9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Фоминых Мария Михайловна, Гомельская область, г. Светлогорск, свидетельство о государственной регистрации №400566400 от 01.11.2018 г.</w:t>
            </w:r>
          </w:p>
        </w:tc>
      </w:tr>
      <w:tr>
        <w:trPr>
          <w:trHeight w:val="148" w:hRule="atLeast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, за который проводился аудит:</w:t>
            </w:r>
          </w:p>
        </w:tc>
      </w:tr>
      <w:tr>
        <w:trPr>
          <w:trHeight w:val="74" w:hRule="atLeast"/>
        </w:trPr>
        <w:tc>
          <w:tcPr>
            <w:tcW w:w="9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18 г. - 31.12.2018 г.</w:t>
            </w:r>
          </w:p>
        </w:tc>
      </w:tr>
      <w:tr>
        <w:trPr>
          <w:trHeight w:val="960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 - сведения о данных нарушениях:</w:t>
            </w:r>
          </w:p>
        </w:tc>
      </w:tr>
      <w:tr>
        <w:trPr>
          <w:trHeight w:val="307" w:hRule="atLeast"/>
        </w:trPr>
        <w:tc>
          <w:tcPr>
            <w:tcW w:w="9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агаемая годовая бухгалтерская отчётность достоверно во всех существенных аспектах отражает финансовое положение организации Открытое акционерное общество "Жлобинское райагропромэнерго" по состоянию на 31 декабря 2018 г., финансовые результаты ее деятельности и изменение ее финансового положения, в том числе движение денежных средств за год, закончившийся на указанную дату, в соответствии с законодательством Республики Беларусь</w:t>
            </w:r>
          </w:p>
        </w:tc>
      </w:tr>
      <w:tr>
        <w:trPr>
          <w:trHeight w:val="82" w:hRule="atLeast"/>
        </w:trPr>
        <w:tc>
          <w:tcPr>
            <w:tcW w:w="946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источник опубликования аудиторского заключения по бухгалтерской (финансовой) отчетности в полном объеме:</w:t>
            </w:r>
          </w:p>
        </w:tc>
      </w:tr>
      <w:tr>
        <w:trPr>
          <w:trHeight w:val="74" w:hRule="atLeast"/>
        </w:trPr>
        <w:tc>
          <w:tcPr>
            <w:tcW w:w="9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04.2019 г. - ЕПФР, 24.04.2019 г. - сайт центрального депозитария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23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Сведения о применении открытым акционерным обществом Свода правил корпоративного поведения (только в составе годового отчета):</w:t>
            </w:r>
          </w:p>
        </w:tc>
      </w:tr>
      <w:tr>
        <w:trPr>
          <w:trHeight w:val="84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аботан, утвержден и применяется Регламент работы с реестром владельцев ценных бумаг, Положение об аффилированных лицах</w:t>
            </w:r>
          </w:p>
        </w:tc>
      </w:tr>
      <w:tr>
        <w:trPr>
          <w:trHeight w:val="690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Адрес официального сайта открытого акционерного общества в глобальной компьютерной сети Интернет: –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t xml:space="preserve">БУХГАЛТЕРСКИЙ БАЛАНС 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/>
      </w:pPr>
      <w:r>
        <w:rPr>
          <w:b/>
        </w:rPr>
        <w:t>на 01 января 2019 г.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555"/>
      </w:tblGrid>
      <w:tr>
        <w:trPr>
          <w:trHeight w:val="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Жлобинское райагропроэнерго"</w:t>
            </w:r>
          </w:p>
        </w:tc>
      </w:tr>
      <w:tr>
        <w:trPr>
          <w:trHeight w:val="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ный номер плательщика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16338</w:t>
            </w:r>
          </w:p>
        </w:tc>
      </w:tr>
      <w:tr>
        <w:trPr>
          <w:trHeight w:val="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</w:t>
            </w:r>
          </w:p>
        </w:tc>
      </w:tr>
      <w:tr>
        <w:trPr>
          <w:trHeight w:val="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</w:t>
            </w:r>
          </w:p>
        </w:tc>
      </w:tr>
      <w:tr>
        <w:trPr>
          <w:trHeight w:val="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управления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рание акционеров</w:t>
            </w:r>
          </w:p>
        </w:tc>
      </w:tr>
      <w:tr>
        <w:trPr>
          <w:trHeight w:val="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7197 Гомельская обл., г.Жлобин, 1-й Первомайский пер. 2"В"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23"/>
        <w:gridCol w:w="116"/>
        <w:gridCol w:w="239"/>
        <w:gridCol w:w="272"/>
        <w:gridCol w:w="323"/>
        <w:gridCol w:w="670"/>
        <w:gridCol w:w="239"/>
        <w:gridCol w:w="303"/>
        <w:gridCol w:w="306"/>
        <w:gridCol w:w="306"/>
        <w:gridCol w:w="306"/>
        <w:gridCol w:w="83"/>
        <w:gridCol w:w="224"/>
        <w:gridCol w:w="21"/>
        <w:gridCol w:w="224"/>
        <w:gridCol w:w="328"/>
        <w:gridCol w:w="224"/>
        <w:gridCol w:w="239"/>
        <w:gridCol w:w="303"/>
        <w:gridCol w:w="306"/>
        <w:gridCol w:w="306"/>
        <w:gridCol w:w="146"/>
        <w:gridCol w:w="133"/>
        <w:gridCol w:w="27"/>
        <w:gridCol w:w="218"/>
        <w:gridCol w:w="122"/>
        <w:gridCol w:w="245"/>
      </w:tblGrid>
      <w:tr>
        <w:trPr>
          <w:trHeight w:val="375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декабря 2018 г.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</w:t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ДОЛГОСРОЧНЫЕ АКТИВ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7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3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ные вложения в материальные актив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 xml:space="preserve">-  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 xml:space="preserve">-  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вестиционная недвижимость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едметы финансовой аренды (лизинга)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доходные вложения в материальные актив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ожения в долгосрочные актив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лгосрочные актив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КРАТКОСРОЧНЫЕ АКТИВ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7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3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атериал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7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3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езавершенное производство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товая продукция и товар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овары отгруженные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запас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активы, предназначенные для реализации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товарам, работам, услугам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19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90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 и эквиваленты денежных средств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краткосрочные актив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3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8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0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1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й капитал и обязательств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декабря 2018 г.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</w:t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декабря 2017 г.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СОБСТВЕННЫЙ КАПИТАЛ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3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3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плаченная часть уставного капитал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акции (доли в уставном капитале)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1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1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31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26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е финансирование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I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0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кредиты и займ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обязательства по лизинговым платежам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удущих периодов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 предстоящих платежей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V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0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ая часть долгосрочных обязательств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ая кредиторская задолженность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3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1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оставщикам, подрядчикам, исполнителям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3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0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о авансам полученным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4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о налогам и сборам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3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о социальному страхованию и обеспечению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о оплате труд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1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о лизинговым платежам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обственнику имущества (учредителям, участникам)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м кредиторам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ства, предназначенные для реализации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удущих периодов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 предстоящих платежей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5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0 </w:t>
            </w:r>
          </w:p>
        </w:tc>
        <w:tc>
          <w:tcPr>
            <w:tcW w:w="24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1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t xml:space="preserve">о прибылях и убытках 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t>за январь-декабрь 2018 г.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379"/>
      </w:tblGrid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Жлобинское райагропроэнерго"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ный номер плательщика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16338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управления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рание акционеров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7197 Гомельская обл., г.Жлобин, 1-й Первомайский пер. 2"В"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540"/>
        <w:gridCol w:w="1511"/>
        <w:gridCol w:w="469"/>
        <w:gridCol w:w="540"/>
        <w:gridCol w:w="1591"/>
        <w:gridCol w:w="311"/>
      </w:tblGrid>
      <w:tr>
        <w:trPr>
          <w:trHeight w:val="3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 –декабрь 2018г.</w:t>
            </w:r>
          </w:p>
        </w:tc>
        <w:tc>
          <w:tcPr>
            <w:tcW w:w="4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 –декабрь 2017г.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от реализации продукции,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62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55 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реализованной продукции,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1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7 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от реализации продукции,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по текуще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5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по текуще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от текуще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по инвестицион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 xml:space="preserve">-  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 xml:space="preserve">-   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ходы от выбытия основных средств, нематериаль-</w:t>
              <w:br/>
              <w:t>ных активов и других долгосрочных актив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ходы от участия в уставных капиталах други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центы к получ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доходы по инвестицион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инвестицион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 xml:space="preserve">-  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 xml:space="preserve">-   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асходы от выбытия основных средств, нематериаль-</w:t>
              <w:br/>
              <w:t>ных активов и других долгосрочных актив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расходы по инвестицион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по финансов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 xml:space="preserve">-  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 xml:space="preserve">-   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урсовые разницы от пересчета активов и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доходы по финансов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финансов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центы к уплат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урсовые разницы от пересчета активов и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расходы по финансов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от инвестиционной и финансов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тложенных налоговых актив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, исчисляемые из прибыли (до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латежи, исчисляемые из прибыли (до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 (убыток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от прочих операций, не включаемый в чистую прибыль (убыток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окупная прибыль (убыток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t>об изменении собственного капитала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t>за январь-декабрь 2018 г.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379"/>
      </w:tblGrid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Жлобинское райагропроэнерго"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ный номер плательщика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16338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управления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рание акционеров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7197 Гомельская обл., г.Жлобин, 1-й Первомайский пер. 2"В"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2"/>
        <w:gridCol w:w="237"/>
        <w:gridCol w:w="2"/>
        <w:gridCol w:w="267"/>
        <w:gridCol w:w="296"/>
        <w:gridCol w:w="296"/>
        <w:gridCol w:w="296"/>
        <w:gridCol w:w="296"/>
        <w:gridCol w:w="269"/>
        <w:gridCol w:w="296"/>
        <w:gridCol w:w="244"/>
        <w:gridCol w:w="480"/>
        <w:gridCol w:w="621"/>
        <w:gridCol w:w="624"/>
        <w:gridCol w:w="780"/>
        <w:gridCol w:w="710"/>
        <w:gridCol w:w="734"/>
        <w:gridCol w:w="665"/>
        <w:gridCol w:w="712"/>
        <w:gridCol w:w="511"/>
        <w:gridCol w:w="642"/>
      </w:tblGrid>
      <w:tr>
        <w:trPr>
          <w:trHeight w:val="1455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-ная часть уставного капитал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ые акции (доли в уставном капитале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-ный капита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-деленная прибыль (непокры-тый убыток)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н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12.2016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1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7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1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ый остаток на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 </w:t>
            </w:r>
          </w:p>
        </w:tc>
      </w:tr>
      <w:tr>
        <w:trPr>
          <w:trHeight w:val="264" w:hRule="atLeast"/>
        </w:trPr>
        <w:tc>
          <w:tcPr>
            <w:tcW w:w="1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199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–декабрь 201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9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собственного капитала – всего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дополнительных акци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ы собственника </w:t>
              <w:br/>
              <w:t>имущества (учредителей, участников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собственного капитала – всего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6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</w:t>
            </w:r>
          </w:p>
        </w:tc>
      </w:tr>
      <w:tr>
        <w:trPr>
          <w:trHeight w:val="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6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</w:t>
            </w:r>
          </w:p>
        </w:tc>
      </w:tr>
      <w:tr>
        <w:trPr>
          <w:trHeight w:val="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ый остаток на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6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</w:t>
            </w:r>
          </w:p>
        </w:tc>
      </w:tr>
      <w:tr>
        <w:trPr>
          <w:trHeight w:val="276" w:hRule="atLeast"/>
        </w:trPr>
        <w:tc>
          <w:tcPr>
            <w:tcW w:w="1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199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–декабрь 2018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9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собственного капитала – всего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дополнительных акци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ы собственника </w:t>
              <w:br/>
              <w:t>имущества (учредителей, участников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собственного капитала – всего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1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5 </w:t>
            </w:r>
          </w:p>
        </w:tc>
      </w:tr>
      <w:tr>
        <w:trPr>
          <w:trHeight w:val="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t>о движении денежных средств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t>за январь-декабрь 2018 г.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379"/>
      </w:tblGrid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Жлобинское райагропроэнерго"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ный номер плательщика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16338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управления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рание акционеров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7197 Гомельская обл., г.Жлобин, 1-й Первомайский пер. 2"В"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748"/>
        <w:gridCol w:w="604"/>
        <w:gridCol w:w="1430"/>
        <w:gridCol w:w="236"/>
        <w:gridCol w:w="3"/>
        <w:gridCol w:w="498"/>
        <w:gridCol w:w="1493"/>
        <w:gridCol w:w="236"/>
        <w:gridCol w:w="3"/>
      </w:tblGrid>
      <w:tr>
        <w:trPr>
          <w:trHeight w:val="37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 –декабрь 20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–декабрь 2017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9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ило денежных средств – всего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2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2 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т покупателей продукции, товаров, заказчиков работ, услуг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47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10 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т покупателей материалов и других запасов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оялти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поступления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денежных средств – всего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приобретение запасов, работ, услуг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оплату труд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уплату налогов и сборов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прочие выплаты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движения денежных средств по текуще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</w:t>
            </w:r>
          </w:p>
        </w:tc>
      </w:tr>
      <w:tr>
        <w:trPr>
          <w:trHeight w:val="345" w:hRule="atLeast"/>
        </w:trPr>
        <w:tc>
          <w:tcPr>
            <w:tcW w:w="9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ило денежных средств – всего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озврат предоставленных займов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ходы от участия в уставных капиталах других организаций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центы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поступления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денежных средств – всего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предоставление займов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вклады в уставные капиталы других организаций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выплаты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движения денежных средств по инвестицион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9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 денежных средств по финансовой деятельности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ило денежных средств – всего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1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 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едиты и займы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1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8 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т выпуска акций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клады собственника имущества (учредителей, участников)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поступления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о денежных средств – всего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погашение кредитов и займов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выплаты процентов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 лизинговые платежи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рочие выплаты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движения денежных средств по финансов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</w:t>
            </w:r>
          </w:p>
        </w:tc>
      </w:tr>
      <w:tr>
        <w:trPr>
          <w:trHeight w:val="5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</w:t>
            </w:r>
          </w:p>
        </w:tc>
      </w:tr>
      <w:tr>
        <w:trPr>
          <w:trHeight w:val="2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денежных средств и эквивалентов денежных средств на 31.12.2017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денежных средств и эквивалентов денежных средств на 31.12.20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</w:t>
            </w:r>
          </w:p>
        </w:tc>
      </w:tr>
      <w:tr>
        <w:trPr>
          <w:trHeight w:val="30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изменений курсов иностранных валют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5980" cy="834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935980" cy="834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935980" cy="834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М.И. Китун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/>
      </w:pPr>
      <w:r>
        <w:rPr>
          <w:sz w:val="28"/>
          <w:szCs w:val="28"/>
        </w:rPr>
        <w:t>Главный бухгалтер                                                              Н.В. Хрол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20:00Z</dcterms:created>
  <dc:creator>flint</dc:creator>
  <dc:description/>
  <cp:keywords/>
  <dc:language>en-US</dc:language>
  <cp:lastModifiedBy>Tolochko Ekaterina</cp:lastModifiedBy>
  <cp:lastPrinted>2015-03-27T10:28:00Z</cp:lastPrinted>
  <dcterms:modified xsi:type="dcterms:W3CDTF">2019-04-24T12:20:00Z</dcterms:modified>
  <cp:revision>2</cp:revision>
  <dc:subject/>
  <dc:title>МИНИСТЕРСТВО СЕЛЬСКОГО ХОЗЯЙСТВА И ПРОДОВОЛЬСТВИЯ</dc:title>
</cp:coreProperties>
</file>