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numPr>
          <w:ilvl w:val="0"/>
          <w:numId w:val="0"/>
        </w:numPr>
        <w:spacing w:before="160" w:after="160"/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довой отчет за  2018год.</w:t>
      </w:r>
    </w:p>
    <w:p>
      <w:pPr>
        <w:pStyle w:val="Newncpi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АО Жлобинское АТП </w:t>
      </w:r>
    </w:p>
    <w:p>
      <w:pPr>
        <w:pStyle w:val="Newncpi0"/>
        <w:jc w:val="center"/>
        <w:rPr>
          <w:b/>
          <w:b/>
        </w:rPr>
      </w:pPr>
      <w:r>
        <w:rPr>
          <w:b/>
        </w:rPr>
        <w:t>247210 г.Жлобин ул.Первомайская,140</w:t>
      </w:r>
    </w:p>
    <w:p>
      <w:pPr>
        <w:pStyle w:val="Newncpi0"/>
        <w:jc w:val="center"/>
        <w:rPr/>
      </w:pPr>
      <w:r>
        <w:rPr/>
        <w:t>УНП 400075465</w:t>
      </w:r>
    </w:p>
    <w:p>
      <w:pPr>
        <w:pStyle w:val="Titlep"/>
        <w:spacing w:before="360" w:after="0"/>
        <w:rPr/>
      </w:pPr>
      <w:r>
        <w:rPr/>
        <w:t>БУХГАЛТЕРСКИЙ БАЛАНС</w:t>
      </w:r>
    </w:p>
    <w:p>
      <w:pPr>
        <w:pStyle w:val="Newncpi0"/>
        <w:spacing w:before="160" w:after="240"/>
        <w:jc w:val="center"/>
        <w:rPr/>
      </w:pPr>
      <w:r>
        <w:rPr/>
        <w:t>На 31 декабря 2018 год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3"/>
        <w:gridCol w:w="4853"/>
      </w:tblGrid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АО «Жлобинское АТП»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тный номер плательщик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00075465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9410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АО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 управле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ица измере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Тыс.руб.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.Жлобин ул.Первомайская,14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2300" w:type="pct"/>
        <w:jc w:val="left"/>
        <w:tblInd w:w="503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6"/>
        <w:gridCol w:w="2421"/>
      </w:tblGrid>
      <w:tr>
        <w:trPr>
          <w:trHeight w:val="24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утверждения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2.03.2019г.</w:t>
            </w:r>
          </w:p>
        </w:tc>
      </w:tr>
      <w:tr>
        <w:trPr>
          <w:trHeight w:val="24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отправки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принятия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4"/>
        <w:gridCol w:w="965"/>
        <w:gridCol w:w="1558"/>
        <w:gridCol w:w="1519"/>
      </w:tblGrid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Акти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На 31 декабря_ 2018 г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На 31 декабря 2017 г.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. ДОЛГОСРОЧ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8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78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ные вложения в материаль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>инвестиционная недвижим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едметы финансовой аренды (лизинг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доходные вложения в материальные акти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ложения в долгосроч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ложенные налоговые акти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долгосроч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разделу 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578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. КРАТКОСРОЧ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пас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9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 xml:space="preserve">материал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9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незавершенное производство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товая продукция и товар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товары отгруженны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прочие запас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ые активы, предназначенные для реализ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г на добавленную стоимость по приобретенным товарам, работам, услуг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6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19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нежные средства и их эквивален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9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краткосроч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разделу I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688 </w:t>
            </w:r>
          </w:p>
        </w:tc>
      </w:tr>
      <w:tr>
        <w:trPr>
          <w:trHeight w:val="240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ЛАНС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4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1266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63"/>
        <w:gridCol w:w="984"/>
        <w:gridCol w:w="1552"/>
        <w:gridCol w:w="1517"/>
      </w:tblGrid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бственный капитал и обяза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На 31декабря__ 2018го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На 31 декабря 2017 г.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I. СОБСТВЕННЫЙ КАПИТА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авный капита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плаченная часть уставного капита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ые акции (доли в уставном капитале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й капита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2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авочный капита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48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90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истая прибыль (убыток) отчетного период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левое финансир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разделу III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1195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V. ДОЛГОСРОЧНЫЕ ОБЯЗАТЕЛЬСТВ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лгосрочные кредиты и займы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ые обязательства по лизинговым платеж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будущих пери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ы предстоящих платеж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долгосрочные обязательств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разделу IV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. КРАТКОСРОЧНЫЕ ОБЯЗАТЕЛЬСТВ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ткосрочные кредиты и займы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ая часть долгосрочных обязательст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ая кредиторская задолж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6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>поставщикам, подрядчикам, исполнителя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по авансам полученны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о налогам и сбор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по социальному страхованию и обеспечению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о оплате тру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по лизинговым платеж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обственнику имущества (учредителям, участника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м кредитор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язательства, предназначенные для реализ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будущих пери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зервы предстоящих платеже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краткосрочные обязательств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разделу V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66 </w:t>
            </w:r>
          </w:p>
        </w:tc>
      </w:tr>
      <w:tr>
        <w:trPr>
          <w:trHeight w:val="2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ЛАНС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1266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59"/>
        <w:gridCol w:w="1952"/>
        <w:gridCol w:w="3505"/>
      </w:tblGrid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Руководитель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Е.Н. Ращенко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Undline"/>
              <w:spacing w:before="160" w:after="160"/>
              <w:ind w:firstLine="1979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Главный бухгалтер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Н.М. Лесковская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Undline"/>
              <w:spacing w:before="160" w:after="160"/>
              <w:ind w:firstLine="2517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 xml:space="preserve">12 марта 2019 г. </w:t>
      </w:r>
    </w:p>
    <w:p>
      <w:pPr>
        <w:pStyle w:val="Newncpi"/>
        <w:rPr/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ОТЧЕТ</w:t>
        <w:br/>
        <w:t xml:space="preserve">                                                                                  о прибылях и убытках</w:t>
      </w:r>
    </w:p>
    <w:p>
      <w:pPr>
        <w:pStyle w:val="Newncpi0"/>
        <w:numPr>
          <w:ilvl w:val="0"/>
          <w:numId w:val="0"/>
        </w:numPr>
        <w:spacing w:before="160" w:after="240"/>
        <w:jc w:val="center"/>
        <w:outlineLvl w:val="0"/>
        <w:rPr/>
      </w:pPr>
      <w:r>
        <w:rPr>
          <w:sz w:val="20"/>
          <w:szCs w:val="20"/>
        </w:rPr>
        <w:t>За январь-декабрь 2018</w:t>
      </w:r>
      <w:r>
        <w:rPr/>
        <w:t xml:space="preserve"> год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3"/>
        <w:gridCol w:w="810"/>
        <w:gridCol w:w="1010"/>
        <w:gridCol w:w="1415"/>
        <w:gridCol w:w="1618"/>
      </w:tblGrid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АО «Жлобинское АТП»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тный номер плательщика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00075465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9410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АО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 управления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ица измерения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Тыс.руб.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Жлобин ул.Первомайская,140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Наименование показателей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За январь-декабрь 2018 года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За январь-декабрь 2017 года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ручка от реализации продукции, товаров, работ, услуг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5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440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бестоимость реализованной продукции, товаров, работ, услуг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153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205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овая прибыль (010-02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5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ческие расход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2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283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ходы на реализацию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быль (убыток) от реализации продукции, товаров, работ, услуг (030-040-05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8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доходы по текуще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5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расходы по текуще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03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72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быль (убыток) от текущей деятельности (±060+070-08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05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ы по инвестиционной деятельности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В том числе: </w:t>
              <w:br/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оходы от участия в уставном капитале других организац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центы к получению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доходы по инвестиционн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ходы по инвестиционн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3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3)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расходы по инвестиционн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ы по финансовой деятельности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>курсовые разницы от пересчета активов и обязатель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доходы по финансов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ходы по финансовой деятельности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4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6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 xml:space="preserve">проценты к уплат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урсовые разницы от пересчета активов и обязатель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6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5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расходы по финансов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8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быль (убыток) от инвестиционной и финансовой деятельности (100-110+120-130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8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быль (убыток) до налогообложения (±090±140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87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г на прибыль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24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тложенных налоговых актив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алоги и сборы, исчисляемые из прибыли (дохода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латежи, исчисляемые из прибыли (дохода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истая прибыль (убыток) (±150-160±170±180-190-200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87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зультат от переоценки долгосрочных активов, не включаемый в чистую прибыль (убыток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ультат от прочих операций, не включаемый в чистую прибыль (убыток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окупная прибыль (убыток) (±210±220±23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87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зовая прибыль (убыток) на акцию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,66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59"/>
        <w:gridCol w:w="1952"/>
        <w:gridCol w:w="3505"/>
      </w:tblGrid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Newncpi0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/>
          </w:tcPr>
          <w:p>
            <w:pPr>
              <w:pStyle w:val="Newncpi0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Ращенко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Undline"/>
              <w:spacing w:before="160" w:after="160"/>
              <w:ind w:firstLine="1979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Newncpi0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/>
          </w:tcPr>
          <w:p>
            <w:pPr>
              <w:pStyle w:val="Newncpi0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Лесковская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Undline"/>
              <w:spacing w:before="160" w:after="160"/>
              <w:ind w:firstLine="2517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>
          <w:sz w:val="20"/>
          <w:szCs w:val="20"/>
        </w:rPr>
        <w:t xml:space="preserve">12 марта 2019 г. 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Приложение 3</w:t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к Национальному стандар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бухгалтерского учета и</w:t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отчетности «Индивидуа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бухгалтерская отчетность»</w:t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Форма</w:t>
      </w:r>
    </w:p>
    <w:p>
      <w:pPr>
        <w:pStyle w:val="Normal"/>
        <w:autoSpaceDE w:val="false"/>
        <w:ind w:firstLine="54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ОТЧЕТ</w:t>
      </w:r>
    </w:p>
    <w:p>
      <w:pPr>
        <w:pStyle w:val="Normal"/>
        <w:autoSpaceDE w:val="false"/>
        <w:ind w:firstLine="54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об изменении собственного капитала</w:t>
      </w:r>
    </w:p>
    <w:p>
      <w:pPr>
        <w:pStyle w:val="Normal"/>
        <w:autoSpaceDE w:val="false"/>
        <w:ind w:firstLine="54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за 2018 г.</w:t>
      </w:r>
    </w:p>
    <w:p>
      <w:pPr>
        <w:pStyle w:val="Normal"/>
        <w:autoSpaceDE w:val="false"/>
        <w:ind w:firstLine="54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8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Организац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АО «Жлобинское АТП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4000754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494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ОА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Орган управл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Тыс.ру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Адрес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г.Жлобин ул.Первомайская,14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3"/>
        <w:gridCol w:w="927"/>
        <w:gridCol w:w="1080"/>
        <w:gridCol w:w="1080"/>
        <w:gridCol w:w="900"/>
        <w:gridCol w:w="1080"/>
        <w:gridCol w:w="1440"/>
        <w:gridCol w:w="900"/>
        <w:gridCol w:w="7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стро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Устав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Неоплаченная часть уставного капи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Собственные акции (доли в уставном капитал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Резерв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Добавоч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Нераспределенная прибыль (непокрытый 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Чистая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Остаток на 31.12.2016г.__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28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Корректировки в связи с изменением учетной политик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Корректировки в связи с исправлением ошибок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Скорректированный остаток на 31.12.2016г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28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За  2017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величение собственного капитала – 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переоценка долгосрочных актив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доходы от прочих операций, не включаемые в чистую прибыль (убыток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выпуск дополнительных ак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величение номинальной стоимости акц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вклады собственника имущества (учредителей, участников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еорганизация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меньшение собственного капитала – 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8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9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быток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8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87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переоценка долгосрочных актив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асходы от прочих операций, не включаемые в чистую прибыль (убыток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меньшение номинальной стоимости акц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выкуп акций (долей в уставном капитале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дивиденды и другие доходы от участия в уставном капитале организац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еорганизация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устав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резерв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добавоч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Остаток на 31.12.2017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Остаток на 31.12.2017г.__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Корректировки в связи с изменением учетной политик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Корректировки в связи с исправлением ошибок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Скорректированный остаток на 31.12.2017г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За 2018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величение собственного капитала – 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переоценка долгосрочных актив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доходы от прочих операций, не включаемые в чистую прибыль (убыток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величение номинальной стоимости акц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вклады собственника имущества (учредителей, участников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еорганизация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меньшение собственного капитала – 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21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быток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переоценка долгосрочных актив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асходы от прочих операций, не включаемые в чистую прибыль (убыток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меньшение номинальной стоимости акц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выкуп акций (долей в уставном капитале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дивиденды и другие доходы от участия в уставном капитале организац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16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еорганизация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1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устав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резерв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добавоч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Остаток на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 _</w:t>
            </w:r>
            <w:r>
              <w:rPr>
                <w:rFonts w:cs="TimesNewRoman;Times New Roman"/>
                <w:sz w:val="20"/>
                <w:szCs w:val="20"/>
              </w:rPr>
              <w:t>31.12.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20</w:t>
            </w:r>
            <w:r>
              <w:rPr>
                <w:rFonts w:cs="TimesNewRoman;Times New Roman"/>
                <w:sz w:val="20"/>
                <w:szCs w:val="20"/>
              </w:rPr>
              <w:t>18г.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__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256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Руководитель _____________________ _________________________</w:t>
      </w:r>
    </w:p>
    <w:p>
      <w:pPr>
        <w:pStyle w:val="Normal"/>
        <w:autoSpaceDE w:val="false"/>
        <w:ind w:left="1800"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 xml:space="preserve">(подпись) </w:t>
      </w:r>
      <w:r>
        <w:rPr>
          <w:rFonts w:cs="TimesNewRoman;Times New Roman" w:ascii="TimesNewRoman;Times New Roman" w:hAnsi="TimesNewRoman;Times New Roman"/>
          <w:sz w:val="20"/>
          <w:szCs w:val="20"/>
        </w:rPr>
        <w:tab/>
        <w:tab/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инициалы, фамил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Главный бухгалтер ________________ ________________</w:t>
      </w:r>
      <w:r>
        <w:rPr>
          <w:rFonts w:cs="TimesNewRoman;Times New Roman" w:ascii="TimesNewRoman;Times New Roman" w:hAnsi="TimesNewRoman;Times New Roman"/>
          <w:sz w:val="20"/>
          <w:szCs w:val="20"/>
        </w:rPr>
        <w:t>_________</w:t>
      </w:r>
    </w:p>
    <w:p>
      <w:pPr>
        <w:pStyle w:val="Normal"/>
        <w:autoSpaceDE w:val="false"/>
        <w:ind w:left="234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(подпись)</w:t>
      </w:r>
      <w:r>
        <w:rPr>
          <w:rFonts w:cs="TimesNewRoman;Times New Roman" w:ascii="TimesNewRoman;Times New Roman" w:hAnsi="TimesNewRoman;Times New Roman"/>
          <w:sz w:val="20"/>
          <w:szCs w:val="20"/>
        </w:rPr>
        <w:tab/>
        <w:tab/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 xml:space="preserve"> (инициалы, фамилия)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TimesNewRoman;Times New Roman"/>
          <w:sz w:val="20"/>
          <w:szCs w:val="20"/>
        </w:rPr>
      </w:pPr>
      <w:r>
        <w:rPr>
          <w:rFonts w:eastAsia="TimesNewRoman Cyr;Times New Roman" w:cs="TimesNewRoman Cyr;Times New Roman" w:ascii="TimesNewRoman Cyr;Times New Roman" w:hAnsi="TimesNewRoman Cyr;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Приложение 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eastAsia="TimesNewRoman Cyr;Times New Roman" w:cs="TimesNewRoman Cyr;Times New Roman" w:ascii="TimesNewRoman Cyr;Times New Roman" w:hAnsi="TimesNewRoman Cyr;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к НСБУ «Индивидуа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бухгалтерская отчетность»</w:t>
      </w:r>
    </w:p>
    <w:p>
      <w:pPr>
        <w:pStyle w:val="Normal"/>
        <w:autoSpaceDE w:val="false"/>
        <w:ind w:firstLine="540"/>
        <w:jc w:val="center"/>
        <w:rPr>
          <w:rFonts w:ascii="TimesNewRoman Cyr;Times New Roman" w:hAnsi="TimesNewRoman Cyr;Times New Roman" w:eastAsia="TimesNewRoman Cyr;Times New Roman" w:cs="TimesNewRoman Cyr;Times New Roman"/>
          <w:sz w:val="20"/>
          <w:szCs w:val="20"/>
        </w:rPr>
      </w:pPr>
      <w:r>
        <w:rPr>
          <w:rFonts w:eastAsia="TimesNewRoman Cyr;Times New Roman" w:cs="TimesNewRoman Cyr;Times New Roman" w:ascii="TimesNewRoman Cyr;Times New Roman" w:hAnsi="TimesNewRoman Cyr;Times New Roman"/>
          <w:sz w:val="20"/>
          <w:szCs w:val="20"/>
        </w:rPr>
        <w:t xml:space="preserve">                                      </w:t>
      </w:r>
    </w:p>
    <w:p>
      <w:pPr>
        <w:pStyle w:val="Normal"/>
        <w:autoSpaceDE w:val="false"/>
        <w:ind w:firstLine="540"/>
        <w:jc w:val="center"/>
        <w:rPr>
          <w:rFonts w:ascii="TimesNewRoman Cyr;Times New Roman" w:hAnsi="TimesNewRoman Cyr;Times New Roman" w:cs="TimesNewRoman Cyr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TimesNewRoman Cyr;Times New Roman" w:hAnsi="TimesNewRoman Cyr;Times New Roman" w:cs="TimesNewRoman Cyr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eastAsia="TimesNewRoman Cyr;Times New Roman" w:cs="TimesNewRoman Cyr;Times New Roman" w:ascii="TimesNewRoman Cyr;Times New Roman" w:hAnsi="TimesNewRoman Cyr;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Форма</w:t>
      </w:r>
    </w:p>
    <w:p>
      <w:pPr>
        <w:pStyle w:val="Normal"/>
        <w:autoSpaceDE w:val="false"/>
        <w:ind w:firstLine="54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ОТЧЕТ</w:t>
      </w:r>
    </w:p>
    <w:p>
      <w:pPr>
        <w:pStyle w:val="Normal"/>
        <w:autoSpaceDE w:val="false"/>
        <w:ind w:firstLine="54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о движении денежных средств</w:t>
      </w:r>
    </w:p>
    <w:p>
      <w:pPr>
        <w:pStyle w:val="Normal"/>
        <w:autoSpaceDE w:val="false"/>
        <w:ind w:firstLine="54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за 2018 г.</w:t>
      </w:r>
    </w:p>
    <w:p>
      <w:pPr>
        <w:pStyle w:val="Normal"/>
        <w:autoSpaceDE w:val="false"/>
        <w:ind w:firstLine="54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8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Организац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ОАО «Жлобинское АТП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4000754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494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ОА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Орган управл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Адрес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Г.Жлобин,ул.Первомайская,140</w:t>
            </w:r>
          </w:p>
        </w:tc>
      </w:tr>
    </w:tbl>
    <w:p>
      <w:pPr>
        <w:pStyle w:val="Normal"/>
        <w:autoSpaceDE w:val="false"/>
        <w:ind w:firstLine="54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tbl>
      <w:tblPr>
        <w:tblW w:w="11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20"/>
        <w:gridCol w:w="129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Код</w:t>
            </w: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За 2018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За 2017 г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b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47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49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от покупателей продукции, товаров, заказчиков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работ,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4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4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от покупателей материалов и других запа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роял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правлен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1526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1478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приобретение запасов, работ,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653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574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оплату тру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380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357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уплату налогов и сбо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429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429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прочие выпл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64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189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Результат движения денежных средств по текущей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55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b/>
                <w:sz w:val="18"/>
                <w:szCs w:val="18"/>
              </w:rPr>
              <w:t xml:space="preserve">Движение денежных средств по инвестиционн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от покупателей основных средств, нематериальных</w:t>
            </w: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активов и других долгосрочных актив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возврат предоставленных займ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доходы от участия в уставных капиталах других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организ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роц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правлен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5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на приобретение и создание основных средств,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нематериальных активов и других долгосрочных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актив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5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предоставление займ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вклады в уставные капиталы других организ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Результат движения денежных средств по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инвестиционн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5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 Cyr;Times New Roman" w:hAnsi="TimesNewRoman Cyr;Times New Roman" w:cs="TimesNewRoman Cyr;Times New Roman"/>
                <w:b/>
                <w:b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b/>
                <w:sz w:val="18"/>
                <w:szCs w:val="18"/>
              </w:rPr>
              <w:t xml:space="preserve">Движение денежных средств по финансовой деятельности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3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кредиты и зай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3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от выпуска а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клады собственника имущества (учредителей,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участнико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прочие поступления 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правлен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364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18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погашение кредитов и займ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357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6)</w:t>
            </w:r>
          </w:p>
        </w:tc>
      </w:tr>
      <w:tr>
        <w:trPr>
          <w:trHeight w:val="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выплаты дивидендов и других доходов от участия в уставном капитале организ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1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выплаты процен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лизинговые плат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6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12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Результат движения денежных средств по финансовой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18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Результат движения денежных средств по текущей,</w:t>
            </w: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нвестиционной и финансов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25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1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Остаток денежных средств и эквивалентов денежных средств на 31.12.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Остаток денежных средств и эквивалентов денежных средств на 31.12. 20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Влияние изменений курсов иностранных валю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 Cyr;Times New Roman" w:ascii="TimesNewRoman Cyr;Times New Roman" w:hAnsi="TimesNewRoman Cyr;Times New Roman"/>
          <w:sz w:val="18"/>
          <w:szCs w:val="18"/>
        </w:rPr>
        <w:t>Руководитель _____________________ _________________________</w:t>
      </w:r>
    </w:p>
    <w:p>
      <w:pPr>
        <w:pStyle w:val="Normal"/>
        <w:autoSpaceDE w:val="false"/>
        <w:ind w:left="1800" w:firstLine="54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 Cyr;Times New Roman" w:ascii="TimesNewRoman Cyr;Times New Roman" w:hAnsi="TimesNewRoman Cyr;Times New Roman"/>
          <w:sz w:val="18"/>
          <w:szCs w:val="18"/>
        </w:rPr>
        <w:t xml:space="preserve">(подпись) </w:t>
      </w:r>
      <w:r>
        <w:rPr>
          <w:rFonts w:cs="TimesNewRoman;Times New Roman" w:ascii="TimesNewRoman;Times New Roman" w:hAnsi="TimesNewRoman;Times New Roman"/>
          <w:sz w:val="18"/>
          <w:szCs w:val="18"/>
        </w:rPr>
        <w:tab/>
        <w:tab/>
      </w:r>
      <w:r>
        <w:rPr>
          <w:rFonts w:cs="TimesNewRoman Cyr;Times New Roman" w:ascii="TimesNewRoman Cyr;Times New Roman" w:hAnsi="TimesNewRoman Cyr;Times New Roman"/>
          <w:sz w:val="18"/>
          <w:szCs w:val="18"/>
        </w:rPr>
        <w:t>инициалы, фамилия)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 Cyr;Times New Roman" w:ascii="TimesNewRoman Cyr;Times New Roman" w:hAnsi="TimesNewRoman Cyr;Times New Roman"/>
          <w:sz w:val="18"/>
          <w:szCs w:val="18"/>
        </w:rPr>
        <w:t>Главный бухгалтер ________________ _________________________</w:t>
      </w:r>
    </w:p>
    <w:p>
      <w:pPr>
        <w:pStyle w:val="Normal"/>
        <w:autoSpaceDE w:val="false"/>
        <w:ind w:left="2340" w:hanging="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 Cyr;Times New Roman" w:ascii="TimesNewRoman Cyr;Times New Roman" w:hAnsi="TimesNewRoman Cyr;Times New Roman"/>
          <w:sz w:val="18"/>
          <w:szCs w:val="18"/>
        </w:rPr>
        <w:t>(подпись)</w:t>
      </w:r>
      <w:r>
        <w:rPr>
          <w:rFonts w:cs="TimesNewRoman;Times New Roman" w:ascii="TimesNewRoman;Times New Roman" w:hAnsi="TimesNewRoman;Times New Roman"/>
          <w:sz w:val="18"/>
          <w:szCs w:val="18"/>
        </w:rPr>
        <w:tab/>
        <w:tab/>
      </w:r>
      <w:r>
        <w:rPr>
          <w:rFonts w:cs="TimesNewRoman Cyr;Times New Roman" w:ascii="TimesNewRoman Cyr;Times New Roman" w:hAnsi="TimesNewRoman Cyr;Times New Roman"/>
          <w:sz w:val="18"/>
          <w:szCs w:val="18"/>
        </w:rPr>
        <w:t xml:space="preserve"> (инициалы, фамилия)</w:t>
      </w:r>
    </w:p>
    <w:p>
      <w:pPr>
        <w:pStyle w:val="Normal"/>
        <w:ind w:left="-720" w:right="1255" w:hanging="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ewncpi0"/>
        <w:jc w:val="left"/>
        <w:rPr/>
      </w:pPr>
      <w:r>
        <w:rPr/>
        <w:t>4. Доля государства в уставном фонде эмитента 0 (всего в процентах),: </w:t>
      </w:r>
    </w:p>
    <w:p>
      <w:pPr>
        <w:pStyle w:val="Newncpi0"/>
        <w:rPr/>
      </w:pPr>
      <w:r>
        <w:rPr/>
        <w:t>5. Количество акционеров - всего 160  в том числе: юридических лиц 1, из них нерезидентов Республики Беларусь -,физических лиц 159, из них нерезидентов Республики Беларусь -</w:t>
      </w:r>
    </w:p>
    <w:p>
      <w:pPr>
        <w:pStyle w:val="Newncpi0"/>
        <w:rPr/>
      </w:pPr>
      <w:r>
        <w:rPr/>
        <w:t>6. Информация о дивидендах и акциях: </w:t>
      </w:r>
    </w:p>
    <w:tbl>
      <w:tblPr>
        <w:tblW w:w="5000" w:type="pct"/>
        <w:jc w:val="left"/>
        <w:tblInd w:w="-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7"/>
        <w:gridCol w:w="2660"/>
        <w:gridCol w:w="1899"/>
        <w:gridCol w:w="1458"/>
        <w:gridCol w:w="2162"/>
      </w:tblGrid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ислено на выплату дивидендов в данном отчетном период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,2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ктически выплаченные дивиденды в данном отчетном период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7,5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,80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виденды, приходящиеся на одну простую (обыкновенную) акцию (включая налоги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0,3105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, приходящиеся на одну привилегированную акцию (включая налог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па _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па_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1449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1496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па _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па_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иод, за который выплачивались дивиденд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месяц, квартал,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 полугодие 2018г..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(даты) принятия решений о выплате дивиден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.05.2018г.</w:t>
            </w:r>
          </w:p>
          <w:p>
            <w:pPr>
              <w:pStyle w:val="Table10"/>
              <w:jc w:val="center"/>
              <w:rPr/>
            </w:pPr>
            <w:r>
              <w:rPr/>
              <w:t>21.08.2018г.</w:t>
            </w:r>
          </w:p>
          <w:p>
            <w:pPr>
              <w:pStyle w:val="Table10"/>
              <w:jc w:val="center"/>
              <w:rPr/>
            </w:pPr>
            <w:r>
              <w:rPr/>
              <w:t>04.12.2018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ок (сроки) выплаты дивиден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до 01.07.2018г.</w:t>
            </w:r>
          </w:p>
          <w:p>
            <w:pPr>
              <w:pStyle w:val="Table10"/>
              <w:jc w:val="center"/>
              <w:rPr/>
            </w:pPr>
            <w:r>
              <w:rPr/>
              <w:t>до 30.09.2018г.</w:t>
            </w:r>
          </w:p>
          <w:p>
            <w:pPr>
              <w:pStyle w:val="Table10"/>
              <w:jc w:val="center"/>
              <w:rPr/>
            </w:pPr>
            <w:r>
              <w:rPr/>
              <w:t>до 01.02.2019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еспеченность акции имуществом обществ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,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2,91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личество акций, находящихся на балансе общества, - все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шту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-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  <w:br/>
              <w:t>поступившие в распоряжение общества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дата зачисления акций на счет «депо» обществ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штук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рок реализации акций, поступивших в распоряжение общества</w:t>
            </w:r>
          </w:p>
        </w:tc>
      </w:tr>
      <w:tr>
        <w:trPr>
          <w:trHeight w:val="23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обретенные в целях сокращения общего количества акций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дата зачисления акций на счет «депо» обществ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шту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ewncpi"/>
        <w:rPr/>
      </w:pPr>
      <w:r>
        <w:rPr>
          <w:sz w:val="28"/>
          <w:szCs w:val="28"/>
        </w:rPr>
        <w:t>7. Отдельные финансовые результаты деятельности открытого акционерного обществ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368"/>
        <w:gridCol w:w="1784"/>
        <w:gridCol w:w="1696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налогичный период прошлого год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учка от реализации продукции, товаров, работ, услуг                                      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бестоимость реал. продукции, работ,услуг,управл.расходы; расходы на реализацию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прибыль (убыток) от реализации продукции,товаров,работ,усл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прочие доходы и расходы по текуще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00</w:t>
            </w:r>
          </w:p>
        </w:tc>
      </w:tr>
      <w:tr>
        <w:trPr>
          <w:trHeight w:val="86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прибыль (убыток( от инвестиционной, финансовой и иной деятельно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(убыто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(непокрытый убыто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обяза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ающ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>  </w:t>
      </w:r>
      <w:r>
        <w:rPr/>
        <w:t xml:space="preserve">Основные виды продукции или виды деятельности, по которым получено 20 и более процентов выручки от реализации товаров, продукции, работ, услуг (только в составе годового отчета):   </w:t>
      </w:r>
      <w:r>
        <w:rPr>
          <w:b/>
        </w:rPr>
        <w:t>автомобильные перевозки грузов</w:t>
      </w:r>
    </w:p>
    <w:p>
      <w:pPr>
        <w:pStyle w:val="Newncpi0"/>
        <w:rPr/>
      </w:pPr>
      <w:r>
        <w:rPr/>
        <w:t>10. Дата проведения годового общего собрания акционеров, на котором утверждены годовой отчет, бухгалтерский баланс, отчет о прибылях и убытках за отчетный 2018 год:    22 марта  2019года.</w:t>
      </w:r>
    </w:p>
    <w:p>
      <w:pPr>
        <w:pStyle w:val="Newncpi0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Дата подготовки аудиторского заключения по бухгалтерской отчетности  :22.03.2019г.</w:t>
      </w:r>
    </w:p>
    <w:p>
      <w:pPr>
        <w:pStyle w:val="Newncpi0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ериод за который проводился аудит: с 01.01.2018г. по 31.12.2018г.</w:t>
      </w:r>
    </w:p>
    <w:p>
      <w:pPr>
        <w:pStyle w:val="Newncpi0"/>
        <w:rPr/>
      </w:pPr>
      <w:r>
        <w:rPr/>
        <w:t xml:space="preserve">    </w:t>
      </w:r>
      <w:r>
        <w:rPr/>
        <w:t>Аудиторское мнение о достоверности бухгалтерской отчетности: годовая бухгалтерская отчетность достоверно во всех существенных аспектах отражает финансовое положение Организации по состоянию на 31.12.2018г., финансовые результаты ее деятельности и изменение ее финансового положения, в т.ч.движение денежных средств за год, закончившийся на указанную дату, в соответствии с применимой основой составления и представления бухгалтерской отчетности.</w:t>
      </w:r>
    </w:p>
    <w:p>
      <w:pPr>
        <w:pStyle w:val="Normal"/>
        <w:jc w:val="both"/>
        <w:rPr/>
      </w:pPr>
      <w:r>
        <w:rPr/>
        <w:t>13. Обществом применяются следующие нормативные акты:  регламент работы с реестром владельцев ценных бумаг , положение об аффилированных лицах.</w:t>
      </w:r>
    </w:p>
    <w:p>
      <w:pPr>
        <w:pStyle w:val="Newncpi0"/>
        <w:rPr/>
      </w:pPr>
      <w:r>
        <w:rPr/>
        <w:t>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14. Адрес официального сайта открытого акционерного общества в глобальной компьютерной сети Интернет     отсутствует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drawing>
          <wp:inline distT="0" distB="0" distL="0" distR="0">
            <wp:extent cx="7223760" cy="949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949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0"/>
        <w:rPr/>
      </w:pPr>
      <w:r>
        <w:rPr/>
        <w:drawing>
          <wp:inline distT="0" distB="0" distL="0" distR="0">
            <wp:extent cx="7132320" cy="950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0"/>
        <w:spacing w:before="160" w:after="160"/>
        <w:jc w:val="both"/>
        <w:rPr/>
      </w:pPr>
      <w:r>
        <w:rPr/>
        <w:drawing>
          <wp:inline distT="0" distB="0" distL="0" distR="0">
            <wp:extent cx="7132320" cy="950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 Cyr">
    <w:altName w:val="Times New Roman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Bold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06:00Z</dcterms:created>
  <dc:creator>user</dc:creator>
  <dc:description/>
  <cp:keywords/>
  <dc:language>en-US</dc:language>
  <cp:lastModifiedBy>Tolochko Ekaterina</cp:lastModifiedBy>
  <dcterms:modified xsi:type="dcterms:W3CDTF">2019-04-08T09:06:00Z</dcterms:modified>
  <cp:revision>2</cp:revision>
  <dc:subject/>
  <dc:title>Информация об ОАО Жлобинское АТП 2017год</dc:title>
</cp:coreProperties>
</file>