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ирование акционеров ОАО «Зельвенская сельхозхимия» о деятельности общества за отчё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государства в уставном фонде эмитента( всего в %): 82,1317</w:t>
      </w:r>
    </w:p>
    <w:p>
      <w:pPr>
        <w:pStyle w:val="Normal"/>
        <w:rPr/>
      </w:pPr>
      <w:r>
        <w:rPr>
          <w:sz w:val="28"/>
          <w:szCs w:val="28"/>
        </w:rPr>
        <w:t>Вид собственности: коммунальная 301374 акции- 82,1317%</w:t>
      </w:r>
    </w:p>
    <w:p>
      <w:pPr>
        <w:pStyle w:val="Normal"/>
        <w:rPr/>
      </w:pPr>
      <w:r>
        <w:rPr/>
        <w:t xml:space="preserve"> </w:t>
      </w:r>
      <w:r>
        <w:rPr/>
        <w:t>Информация о дивидендах и акц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368"/>
        <w:gridCol w:w="1770"/>
        <w:gridCol w:w="1696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26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юридических лиц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физическ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о на выплату дивидендов в данном отчётном период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выплачены дивиденды в данном отчётном перио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приходящиеся на одну акцию (включая налог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1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21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фактически выплаченные  на одну акцию (включая налог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184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за который выплачивались дивиден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решений о выплате дивиде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дивиде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-30.04.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акций имуществом об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е финансовые результа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368"/>
        <w:gridCol w:w="1784"/>
        <w:gridCol w:w="1696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ручка от реализации продукции, товаров, работ, услуг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реал. продукции, работ,услуг,управл.расходы; расходы на реализацию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рибыль (убыток) от реализации продукции,товаров,работ,усл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рочие доходы и расходы по текуще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прибыль (убыток( от инвестиционной, финансовой и иной деятель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(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(непокрытый 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, по которым получено двадцать и более процентов выручки от реализации товаров, работ, услуг: автотранспорт и база снабжения химпродукции и запасными частями,ПМК.</w:t>
      </w:r>
    </w:p>
    <w:p>
      <w:pPr>
        <w:pStyle w:val="Normal"/>
        <w:rPr/>
      </w:pPr>
      <w:r>
        <w:rPr>
          <w:sz w:val="28"/>
          <w:szCs w:val="28"/>
        </w:rPr>
        <w:t>Дата проведения годового общего собрания акционеров, на котором утверждался годовой бухгалтерский баланс за отчетный год:29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применении эмитентом правил корпоративного поведения - не приме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фициального сайта открытого акционерного общества в глобальной компьютерной сети: не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1884"/>
        <w:gridCol w:w="115"/>
        <w:gridCol w:w="662"/>
        <w:gridCol w:w="233"/>
        <w:gridCol w:w="1061"/>
        <w:gridCol w:w="354"/>
        <w:gridCol w:w="665"/>
        <w:gridCol w:w="310"/>
        <w:gridCol w:w="64"/>
        <w:gridCol w:w="136"/>
        <w:gridCol w:w="272"/>
        <w:gridCol w:w="13"/>
        <w:gridCol w:w="371"/>
        <w:gridCol w:w="126"/>
        <w:gridCol w:w="1543"/>
        <w:gridCol w:w="181"/>
        <w:gridCol w:w="315"/>
        <w:gridCol w:w="100"/>
        <w:gridCol w:w="1530"/>
        <w:gridCol w:w="179"/>
        <w:gridCol w:w="330"/>
        <w:gridCol w:w="60"/>
        <w:gridCol w:w="67"/>
      </w:tblGrid>
      <w:tr>
        <w:trPr>
          <w:trHeight w:val="255" w:hRule="atLeast"/>
        </w:trPr>
        <w:tc>
          <w:tcPr>
            <w:tcW w:w="10560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52" w:hRule="atLeast"/>
        </w:trPr>
        <w:tc>
          <w:tcPr>
            <w:tcW w:w="2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4096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нваря 2019 года</w:t>
            </w:r>
          </w:p>
        </w:tc>
        <w:tc>
          <w:tcPr>
            <w:tcW w:w="2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0" w:name="title1"/>
            <w:bookmarkEnd w:id="0"/>
            <w:r>
              <w:rPr>
                <w:sz w:val="20"/>
                <w:szCs w:val="20"/>
              </w:rPr>
              <w:t>ОАО "ЗЕЛЬВЕНСКАЯ  СЕЛЬХОЗХИМИЯ"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1" w:name="unn"/>
            <w:bookmarkEnd w:id="1"/>
            <w:r>
              <w:rPr>
                <w:sz w:val="20"/>
                <w:szCs w:val="20"/>
              </w:rPr>
              <w:t>500010443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2" w:name="okad"/>
            <w:bookmarkEnd w:id="2"/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3" w:name="address"/>
            <w:bookmarkEnd w:id="3"/>
            <w:r>
              <w:rPr>
                <w:sz w:val="20"/>
                <w:szCs w:val="20"/>
              </w:rPr>
              <w:t xml:space="preserve">231930 г.п.Зельва ул.50 лет ВЛКСМ.35 Зельвенского р-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115" w:type="dxa"/>
            <w:gridSpan w:val="3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gridSpan w:val="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gridSpan w:val="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gridSpan w:val="3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0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f1r110"/>
            <w:bookmarkEnd w:id="4"/>
            <w:r>
              <w:rPr>
                <w:sz w:val="20"/>
                <w:szCs w:val="20"/>
              </w:rPr>
              <w:t>1351</w:t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f1r150"/>
            <w:bookmarkEnd w:id="5"/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f1r180"/>
            <w:bookmarkStart w:id="7" w:name="f1r180"/>
            <w:bookmarkEnd w:id="7"/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8" w:name="f1r190"/>
            <w:bookmarkEnd w:id="8"/>
            <w:r>
              <w:rPr>
                <w:bCs/>
                <w:sz w:val="20"/>
                <w:szCs w:val="20"/>
              </w:rPr>
              <w:t>1353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f1r210"/>
            <w:bookmarkEnd w:id="9"/>
            <w:r>
              <w:rPr>
                <w:sz w:val="20"/>
                <w:szCs w:val="20"/>
              </w:rPr>
              <w:t>64</w:t>
            </w:r>
          </w:p>
        </w:tc>
        <w:tc>
          <w:tcPr>
            <w:tcW w:w="20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10" w:name="f1r211"/>
            <w:bookmarkStart w:id="11" w:name="f1r211"/>
            <w:bookmarkEnd w:id="11"/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2" w:name="f1r214"/>
            <w:bookmarkEnd w:id="12"/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" w:name="f1r230"/>
            <w:bookmarkStart w:id="14" w:name="f1r230"/>
            <w:bookmarkEnd w:id="14"/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f1r240"/>
            <w:bookmarkEnd w:id="15"/>
            <w:r>
              <w:rPr>
                <w:sz w:val="20"/>
                <w:szCs w:val="20"/>
              </w:rPr>
              <w:t>8</w:t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f1r250"/>
            <w:bookmarkEnd w:id="16"/>
            <w:r>
              <w:rPr>
                <w:sz w:val="20"/>
                <w:szCs w:val="20"/>
              </w:rPr>
              <w:t>411</w:t>
            </w:r>
          </w:p>
        </w:tc>
        <w:tc>
          <w:tcPr>
            <w:tcW w:w="20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f1r270"/>
            <w:bookmarkEnd w:id="17"/>
            <w:r>
              <w:rPr>
                <w:sz w:val="20"/>
                <w:szCs w:val="20"/>
              </w:rPr>
              <w:t>33</w:t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8" w:name="f1r290"/>
            <w:bookmarkEnd w:id="18"/>
            <w:r>
              <w:rPr>
                <w:bCs/>
                <w:sz w:val="20"/>
                <w:szCs w:val="20"/>
              </w:rPr>
              <w:t>516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9" w:name="f1r300"/>
            <w:bookmarkEnd w:id="19"/>
            <w:r>
              <w:rPr>
                <w:bCs/>
                <w:sz w:val="20"/>
                <w:szCs w:val="20"/>
              </w:rPr>
              <w:t>1869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5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0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85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1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20" w:name="f1r410"/>
            <w:bookmarkEnd w:id="20"/>
            <w:r>
              <w:rPr>
                <w:sz w:val="20"/>
                <w:szCs w:val="20"/>
              </w:rPr>
              <w:t>77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21" w:name="f1r420"/>
            <w:bookmarkEnd w:id="21"/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  <w:bookmarkStart w:id="22" w:name="f1r430"/>
            <w:bookmarkStart w:id="23" w:name="f1r430"/>
            <w:bookmarkEnd w:id="23"/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4" w:name="f1r440"/>
            <w:bookmarkEnd w:id="24"/>
            <w:r>
              <w:rPr>
                <w:sz w:val="20"/>
                <w:szCs w:val="20"/>
              </w:rPr>
              <w:t>10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5" w:name="f1r450"/>
            <w:bookmarkEnd w:id="25"/>
            <w:r>
              <w:rPr>
                <w:sz w:val="20"/>
                <w:szCs w:val="20"/>
              </w:rPr>
              <w:t>1508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6" w:name="f1r460"/>
            <w:bookmarkEnd w:id="26"/>
            <w:r>
              <w:rPr>
                <w:sz w:val="20"/>
                <w:szCs w:val="20"/>
              </w:rPr>
              <w:t>6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7" w:name="f1r470"/>
            <w:bookmarkStart w:id="28" w:name="f1r470"/>
            <w:bookmarkEnd w:id="28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" w:name="f1r480"/>
            <w:bookmarkStart w:id="30" w:name="f1r480"/>
            <w:bookmarkEnd w:id="30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1" w:name="f1r490"/>
            <w:bookmarkEnd w:id="31"/>
            <w:r>
              <w:rPr>
                <w:sz w:val="20"/>
                <w:szCs w:val="20"/>
              </w:rPr>
              <w:t>1600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" w:name="f1r510"/>
            <w:bookmarkStart w:id="33" w:name="f1r510"/>
            <w:bookmarkEnd w:id="33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4" w:name="f1r520"/>
            <w:bookmarkEnd w:id="34"/>
            <w:r>
              <w:rPr>
                <w:sz w:val="20"/>
                <w:szCs w:val="20"/>
              </w:rPr>
              <w:t>86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" w:name="f1r530"/>
            <w:bookmarkStart w:id="36" w:name="f1r530"/>
            <w:bookmarkEnd w:id="36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" w:name="f1r540"/>
            <w:bookmarkStart w:id="38" w:name="f1r540"/>
            <w:bookmarkEnd w:id="38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" w:name="f1r550"/>
            <w:bookmarkStart w:id="40" w:name="f1r550"/>
            <w:bookmarkEnd w:id="40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" w:name="f1r560"/>
            <w:bookmarkStart w:id="42" w:name="f1r560"/>
            <w:bookmarkEnd w:id="42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43" w:name="f1r590"/>
            <w:bookmarkEnd w:id="43"/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" w:name="f1r610"/>
            <w:bookmarkStart w:id="45" w:name="f1r610"/>
            <w:bookmarkEnd w:id="45"/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" w:name="f1r620"/>
            <w:bookmarkStart w:id="47" w:name="f1r620"/>
            <w:bookmarkEnd w:id="47"/>
          </w:p>
        </w:tc>
        <w:tc>
          <w:tcPr>
            <w:tcW w:w="2266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8" w:name="f1r630"/>
            <w:bookmarkEnd w:id="48"/>
            <w:r>
              <w:rPr>
                <w:sz w:val="20"/>
                <w:szCs w:val="20"/>
              </w:rPr>
              <w:t>183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9" w:name="f1r631"/>
            <w:bookmarkEnd w:id="49"/>
            <w:r>
              <w:rPr>
                <w:sz w:val="20"/>
                <w:szCs w:val="20"/>
              </w:rPr>
              <w:t>60</w:t>
            </w:r>
          </w:p>
        </w:tc>
        <w:tc>
          <w:tcPr>
            <w:tcW w:w="22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06" w:hRule="atLeast"/>
        </w:trPr>
        <w:tc>
          <w:tcPr>
            <w:tcW w:w="54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0" w:name="f1r632"/>
            <w:bookmarkEnd w:id="50"/>
            <w:r>
              <w:rPr>
                <w:sz w:val="20"/>
                <w:szCs w:val="20"/>
              </w:rPr>
              <w:t>8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1" w:name="f1r633"/>
            <w:bookmarkEnd w:id="51"/>
            <w:r>
              <w:rPr>
                <w:sz w:val="20"/>
                <w:szCs w:val="20"/>
              </w:rPr>
              <w:t>15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2" w:name="f1r634"/>
            <w:bookmarkEnd w:id="52"/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3" w:name="f1r635"/>
            <w:bookmarkEnd w:id="53"/>
            <w:r>
              <w:rPr>
                <w:sz w:val="20"/>
                <w:szCs w:val="20"/>
              </w:rPr>
              <w:t>7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4" w:name="f1r636"/>
            <w:bookmarkEnd w:id="54"/>
            <w:r>
              <w:rPr>
                <w:sz w:val="20"/>
                <w:szCs w:val="20"/>
              </w:rPr>
              <w:t>82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24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5" w:name="f1r637"/>
            <w:bookmarkEnd w:id="55"/>
            <w:r>
              <w:rPr>
                <w:sz w:val="20"/>
                <w:szCs w:val="20"/>
              </w:rPr>
              <w:t>8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6" w:name="f1r638"/>
            <w:bookmarkEnd w:id="56"/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57" w:name="f1r690"/>
            <w:bookmarkEnd w:id="57"/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58" w:name="f1r700"/>
            <w:bookmarkEnd w:id="58"/>
            <w:r>
              <w:rPr>
                <w:bCs/>
                <w:sz w:val="20"/>
                <w:szCs w:val="20"/>
              </w:rPr>
              <w:t>1869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5</w:t>
            </w:r>
          </w:p>
        </w:tc>
      </w:tr>
      <w:tr>
        <w:trPr>
          <w:trHeight w:val="360" w:hRule="atLeast"/>
        </w:trPr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0114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5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14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sz w:val="22"/>
                <w:szCs w:val="22"/>
              </w:rPr>
              <w:t>о прибылях и убытках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1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663"/>
              <w:jc w:val="right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035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hanging="7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январь-декабрь 2018   года</w:t>
            </w:r>
          </w:p>
        </w:tc>
        <w:tc>
          <w:tcPr>
            <w:tcW w:w="2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2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ЗЕЛЬВЕНСКАЯ  СЕЛЬХОЗХИМИЯ"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0443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30 г.п.Зельва ул.50 лет ВЛКСМ.35 Зельвенского р-на Г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95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роки</w:t>
            </w:r>
          </w:p>
        </w:tc>
        <w:tc>
          <w:tcPr>
            <w:tcW w:w="222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январь-декабрь 2018г.</w:t>
            </w:r>
          </w:p>
        </w:tc>
        <w:tc>
          <w:tcPr>
            <w:tcW w:w="2124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январь-декабрь 2017 г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95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2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9" w:name="f2r10"/>
            <w:bookmarkEnd w:id="59"/>
            <w:r>
              <w:rPr>
                <w:sz w:val="20"/>
                <w:szCs w:val="20"/>
              </w:rPr>
              <w:t>904</w:t>
            </w:r>
          </w:p>
        </w:tc>
        <w:tc>
          <w:tcPr>
            <w:tcW w:w="2124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0" w:name="f2r20"/>
            <w:bookmarkEnd w:id="60"/>
            <w:r>
              <w:rPr>
                <w:sz w:val="20"/>
                <w:szCs w:val="20"/>
              </w:rPr>
              <w:t>654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010 – 020)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1" w:name="f2r30"/>
            <w:bookmarkEnd w:id="61"/>
            <w:r>
              <w:rPr>
                <w:sz w:val="20"/>
                <w:szCs w:val="20"/>
              </w:rPr>
              <w:t>250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2" w:name="f2r40"/>
            <w:bookmarkEnd w:id="62"/>
            <w:r>
              <w:rPr>
                <w:sz w:val="20"/>
                <w:szCs w:val="20"/>
              </w:rPr>
              <w:t>215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3" w:name="f2r50"/>
            <w:bookmarkEnd w:id="63"/>
            <w:r>
              <w:rPr>
                <w:sz w:val="20"/>
                <w:szCs w:val="20"/>
              </w:rPr>
              <w:t>35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4" w:name="f2r60"/>
            <w:bookmarkEnd w:id="64"/>
            <w:r>
              <w:rPr>
                <w:sz w:val="20"/>
                <w:szCs w:val="20"/>
              </w:rPr>
              <w:t>7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5" w:name="f2r70"/>
            <w:bookmarkEnd w:id="65"/>
            <w:r>
              <w:rPr>
                <w:sz w:val="20"/>
                <w:szCs w:val="20"/>
              </w:rPr>
              <w:t>64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6" w:name="f2r80"/>
            <w:bookmarkEnd w:id="66"/>
            <w:r>
              <w:rPr>
                <w:sz w:val="20"/>
                <w:szCs w:val="20"/>
              </w:rPr>
              <w:t>-22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7" w:name="f2r90"/>
            <w:bookmarkEnd w:id="67"/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" w:name="f2r100"/>
            <w:bookmarkStart w:id="69" w:name="f2r100"/>
            <w:bookmarkEnd w:id="69"/>
          </w:p>
        </w:tc>
        <w:tc>
          <w:tcPr>
            <w:tcW w:w="2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5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" w:name="f2r101"/>
            <w:bookmarkStart w:id="71" w:name="f2r101"/>
            <w:bookmarkEnd w:id="71"/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2" w:name="f2r104"/>
            <w:bookmarkEnd w:id="72"/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" w:name="f2r110"/>
            <w:bookmarkStart w:id="74" w:name="f2r110"/>
            <w:bookmarkEnd w:id="74"/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" w:name="f2r111"/>
            <w:bookmarkStart w:id="76" w:name="f2r111"/>
            <w:bookmarkEnd w:id="76"/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" w:name="f2r112"/>
            <w:bookmarkStart w:id="78" w:name="f2r112"/>
            <w:bookmarkEnd w:id="78"/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9" w:name="f2r120"/>
            <w:bookmarkEnd w:id="79"/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22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w:bookmarkStart w:id="80" w:name="f2r122"/>
            <w:bookmarkStart w:id="81" w:name="f2r122"/>
            <w:bookmarkEnd w:id="81"/>
          </w:p>
        </w:tc>
        <w:tc>
          <w:tcPr>
            <w:tcW w:w="2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± 090 ± 140)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прибыль (убыток) (± 210 ± 220 ± 230)</w:t>
            </w:r>
          </w:p>
        </w:tc>
        <w:tc>
          <w:tcPr>
            <w:tcW w:w="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а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а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tbl>
      <w:tblPr>
        <w:tblW w:w="109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"/>
        <w:gridCol w:w="226"/>
        <w:gridCol w:w="719"/>
        <w:gridCol w:w="503"/>
        <w:gridCol w:w="417"/>
        <w:gridCol w:w="363"/>
        <w:gridCol w:w="40"/>
        <w:gridCol w:w="720"/>
        <w:gridCol w:w="516"/>
        <w:gridCol w:w="536"/>
        <w:gridCol w:w="208"/>
        <w:gridCol w:w="281"/>
        <w:gridCol w:w="503"/>
        <w:gridCol w:w="279"/>
        <w:gridCol w:w="681"/>
        <w:gridCol w:w="840"/>
        <w:gridCol w:w="932"/>
        <w:gridCol w:w="87"/>
        <w:gridCol w:w="61"/>
        <w:gridCol w:w="128"/>
        <w:gridCol w:w="771"/>
        <w:gridCol w:w="334"/>
        <w:gridCol w:w="626"/>
        <w:gridCol w:w="299"/>
        <w:gridCol w:w="490"/>
        <w:gridCol w:w="73"/>
        <w:gridCol w:w="99"/>
      </w:tblGrid>
      <w:tr>
        <w:trPr>
          <w:trHeight w:val="212" w:hRule="atLeast"/>
        </w:trPr>
        <w:tc>
          <w:tcPr>
            <w:tcW w:w="10911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4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ind w:firstLine="47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8 г.</w:t>
            </w:r>
          </w:p>
        </w:tc>
        <w:tc>
          <w:tcPr>
            <w:tcW w:w="123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  </w:t>
            </w:r>
          </w:p>
        </w:tc>
        <w:tc>
          <w:tcPr>
            <w:tcW w:w="84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"ЗЕЛЬВЕНСКАЯ  СЕЛЬХОЗХИМИЯ"</w:t>
            </w:r>
          </w:p>
        </w:tc>
      </w:tr>
      <w:tr>
        <w:trPr>
          <w:trHeight w:val="113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4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010443</w:t>
            </w:r>
          </w:p>
        </w:tc>
      </w:tr>
      <w:tr>
        <w:trPr>
          <w:trHeight w:val="113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4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ЛУЖИВАНИЕ</w:t>
            </w:r>
          </w:p>
        </w:tc>
      </w:tr>
      <w:tr>
        <w:trPr>
          <w:trHeight w:val="113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4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30 г.п.Зельва ул.50 лет ВЛКСМ.35 Зельвенского р-на</w:t>
            </w:r>
          </w:p>
        </w:tc>
      </w:tr>
      <w:tr>
        <w:trPr>
          <w:trHeight w:val="726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6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82" w:name="f3r10"/>
            <w:bookmarkEnd w:id="82"/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5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781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ректированный остаток на 31.12.2016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83" w:name="f3r40"/>
            <w:bookmarkEnd w:id="83"/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5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781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7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84" w:name="f3r50"/>
            <w:bookmarkStart w:id="85" w:name="f3r50"/>
            <w:bookmarkEnd w:id="85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59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86" w:name="f3r51"/>
            <w:bookmarkStart w:id="87" w:name="f3r51"/>
            <w:bookmarkEnd w:id="87"/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88" w:name="f3r52"/>
            <w:bookmarkStart w:id="89" w:name="f3r52"/>
            <w:bookmarkEnd w:id="89"/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39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39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90" w:name="f3r60"/>
            <w:bookmarkStart w:id="91" w:name="f3r60"/>
            <w:bookmarkEnd w:id="91"/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07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089</w:t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92" w:name="f3r61"/>
            <w:bookmarkStart w:id="93" w:name="f3r61"/>
            <w:bookmarkEnd w:id="93"/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94" w:name="f3r62"/>
            <w:bookmarkStart w:id="95" w:name="f3r62"/>
            <w:bookmarkEnd w:id="95"/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07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071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96" w:name="f3r66"/>
            <w:bookmarkStart w:id="97" w:name="f3r66"/>
            <w:bookmarkEnd w:id="97"/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7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22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351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31.12.2017 г.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22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351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31.12.2017 г.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22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 351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</w:tr>
      <w:tr>
        <w:trPr>
          <w:trHeight w:val="427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8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50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 600</w:t>
            </w:r>
          </w:p>
        </w:tc>
      </w:tr>
      <w:tr>
        <w:trPr>
          <w:trHeight w:val="8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60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560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 движении денежных средств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декабрь 2018 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"ЗЕЛЬВЕНСКАЯ  СЕЛЬХОЗХИМИЯ"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010443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31930 г.п.Зельва ул.50 лет ВЛКСМ.35 Зельвенского р-на 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98" w:name="f4r20"/>
            <w:bookmarkEnd w:id="98"/>
            <w:r>
              <w:rPr>
                <w:sz w:val="18"/>
                <w:szCs w:val="18"/>
              </w:rPr>
              <w:t>1 218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99" w:name="f4r21"/>
            <w:bookmarkEnd w:id="99"/>
            <w:r>
              <w:rPr>
                <w:sz w:val="18"/>
                <w:szCs w:val="18"/>
              </w:rPr>
              <w:t>889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0" w:name="f4r24"/>
            <w:bookmarkEnd w:id="100"/>
            <w:r>
              <w:rPr>
                <w:sz w:val="18"/>
                <w:szCs w:val="18"/>
              </w:rPr>
              <w:t>329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1" w:name="f4r30"/>
            <w:bookmarkEnd w:id="101"/>
            <w:r>
              <w:rPr>
                <w:sz w:val="18"/>
                <w:szCs w:val="18"/>
              </w:rPr>
              <w:t>1 218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2" w:name="f4r31"/>
            <w:bookmarkEnd w:id="102"/>
            <w:r>
              <w:rPr>
                <w:sz w:val="18"/>
                <w:szCs w:val="18"/>
              </w:rPr>
              <w:t>41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3" w:name="f4r32"/>
            <w:bookmarkEnd w:id="103"/>
            <w:r>
              <w:rPr>
                <w:sz w:val="18"/>
                <w:szCs w:val="18"/>
              </w:rPr>
              <w:t>285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4" w:name="f4r33"/>
            <w:bookmarkEnd w:id="104"/>
            <w:r>
              <w:rPr>
                <w:sz w:val="18"/>
                <w:szCs w:val="18"/>
              </w:rPr>
              <w:t>187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105" w:name="f4r34"/>
            <w:bookmarkEnd w:id="105"/>
            <w:r>
              <w:rPr>
                <w:sz w:val="18"/>
                <w:szCs w:val="18"/>
              </w:rPr>
              <w:t>332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106" w:name="f4r40"/>
            <w:bookmarkStart w:id="107" w:name="f4r40"/>
            <w:bookmarkEnd w:id="107"/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108" w:name="f4r50"/>
            <w:bookmarkStart w:id="109" w:name="f4r50"/>
            <w:bookmarkEnd w:id="109"/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sz w:val="18"/>
                <w:szCs w:val="18"/>
              </w:rPr>
            </w:pPr>
            <w:r>
              <w:rPr>
                <w:rFonts w:cs="Arial CYR" w:ascii="Arial CYR" w:hAnsi="Arial CYR"/>
                <w:b w:val="false"/>
                <w:sz w:val="18"/>
                <w:szCs w:val="18"/>
              </w:rPr>
            </w:r>
            <w:bookmarkStart w:id="110" w:name="f4r51"/>
            <w:bookmarkStart w:id="111" w:name="f4r51"/>
            <w:bookmarkEnd w:id="111"/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112" w:name="f4r60"/>
            <w:bookmarkStart w:id="113" w:name="f4r60"/>
            <w:bookmarkEnd w:id="113"/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114" w:name="f4r64"/>
            <w:bookmarkStart w:id="115" w:name="f4r64"/>
            <w:bookmarkEnd w:id="115"/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  <w:bookmarkStart w:id="116" w:name="f4r70"/>
            <w:bookmarkStart w:id="117" w:name="f4r70"/>
            <w:bookmarkEnd w:id="117"/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и эквивалентов денежных средств на 31.12.2017 г.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и эквивалентов денежных средств на конец отчетного период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6"/>
        <w:tabs>
          <w:tab w:val="clear" w:pos="708"/>
          <w:tab w:val="left" w:pos="709" w:leader="none"/>
        </w:tabs>
        <w:ind w:right="-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дивидендах</w:t>
      </w:r>
    </w:p>
    <w:p>
      <w:pPr>
        <w:pStyle w:val="Style16"/>
        <w:tabs>
          <w:tab w:val="clear" w:pos="708"/>
          <w:tab w:val="left" w:pos="709" w:leader="none"/>
        </w:tabs>
        <w:ind w:right="-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АО «Зельвенская сельхозхимия» сообщает, что согласно протокола общего собрания №9 от 29.03.2019  года, начислено дивидендов на сумму 7499,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на одну акцию приходится 0,0204383 рубле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становлен срок выплаты дивидендов за 2018 год – с 20.04.2019 по 30.04.2019 года, в том числе дивиденды на государственный пакет акций перечислить не позднее 22 апреля 2019 г.</w:t>
      </w:r>
    </w:p>
    <w:p>
      <w:pPr>
        <w:pStyle w:val="Normal"/>
        <w:rPr/>
      </w:pPr>
      <w:r>
        <w:rPr>
          <w:sz w:val="28"/>
          <w:szCs w:val="28"/>
        </w:rPr>
        <w:t>Установлен</w:t>
        <w:tab/>
        <w:t>следующий порядок выплаты дивиден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ционерам, работникам Общества, физическим лицам - путем перечисления на вкладные счета через учреждения ОАО АСБ «Беларусбанк», юридическим лицам - путем перечисления на расче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68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68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User</dc:creator>
  <dc:description/>
  <cp:keywords/>
  <dc:language>en-US</dc:language>
  <cp:lastModifiedBy>Tolochko Ekaterina</cp:lastModifiedBy>
  <cp:lastPrinted>2015-06-04T08:29:00Z</cp:lastPrinted>
  <dcterms:modified xsi:type="dcterms:W3CDTF">2019-04-03T07:22:00Z</dcterms:modified>
  <cp:revision>2</cp:revision>
  <dc:subject/>
  <dc:title>            </dc:title>
</cp:coreProperties>
</file>