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f2"/>
      <w:bookmarkStart w:id="1" w:name="f6"/>
      <w:bookmarkStart w:id="2" w:name="F6A"/>
      <w:bookmarkStart w:id="3" w:name="f2"/>
      <w:bookmarkStart w:id="4" w:name="f6"/>
      <w:bookmarkStart w:id="5" w:name="F6A"/>
      <w:bookmarkEnd w:id="3"/>
      <w:bookmarkEnd w:id="4"/>
      <w:bookmarkEnd w:id="5"/>
    </w:p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5"/>
        <w:gridCol w:w="1415"/>
        <w:gridCol w:w="1175"/>
        <w:gridCol w:w="782"/>
        <w:gridCol w:w="2139"/>
        <w:gridCol w:w="2039"/>
      </w:tblGrid>
      <w:tr>
        <w:trPr>
          <w:trHeight w:val="8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января 2019 года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22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" w:name="f1r110"/>
            <w:bookmarkEnd w:id="6"/>
            <w:r>
              <w:rPr>
                <w:b/>
                <w:sz w:val="20"/>
                <w:szCs w:val="20"/>
              </w:rPr>
              <w:t>12 41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79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f1r120"/>
            <w:bookmarkStart w:id="8" w:name="f1r120"/>
            <w:bookmarkEnd w:id="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" w:name="f1r130"/>
            <w:bookmarkStart w:id="10" w:name="f1r130"/>
            <w:bookmarkEnd w:id="10"/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1" w:name="f1r131"/>
            <w:bookmarkStart w:id="12" w:name="f1r131"/>
            <w:bookmarkEnd w:id="12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3" w:name="f1r132"/>
            <w:bookmarkStart w:id="14" w:name="f1r132"/>
            <w:bookmarkEnd w:id="14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5" w:name="f1r133"/>
            <w:bookmarkStart w:id="16" w:name="f1r133"/>
            <w:bookmarkEnd w:id="1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7" w:name="f1r140"/>
            <w:bookmarkEnd w:id="17"/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8" w:name="f1r150"/>
            <w:bookmarkStart w:id="19" w:name="f1r150"/>
            <w:bookmarkEnd w:id="1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0" w:name="f1r160"/>
            <w:bookmarkStart w:id="21" w:name="f1r160"/>
            <w:bookmarkEnd w:id="21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2" w:name="f1r170"/>
            <w:bookmarkStart w:id="23" w:name="f1r170"/>
            <w:bookmarkEnd w:id="23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4" w:name="f1r180"/>
            <w:bookmarkStart w:id="25" w:name="f1r180"/>
            <w:bookmarkEnd w:id="25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6" w:name="f1r190"/>
            <w:bookmarkEnd w:id="26"/>
            <w:r>
              <w:rPr>
                <w:b/>
                <w:bCs/>
                <w:sz w:val="20"/>
                <w:szCs w:val="20"/>
              </w:rPr>
              <w:t>12 429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0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7" w:name="f1r210"/>
            <w:bookmarkEnd w:id="27"/>
            <w:r>
              <w:rPr>
                <w:b/>
                <w:sz w:val="20"/>
                <w:szCs w:val="20"/>
              </w:rPr>
              <w:t>7 694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19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8" w:name="f1r211"/>
            <w:bookmarkEnd w:id="28"/>
            <w:r>
              <w:rPr>
                <w:rFonts w:cs="Times New Roman" w:ascii="Times New Roman" w:hAnsi="Times New Roman"/>
                <w:b/>
              </w:rPr>
              <w:t>1 9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9" w:name="f1r212"/>
            <w:bookmarkEnd w:id="29"/>
            <w:r>
              <w:rPr>
                <w:rFonts w:cs="Times New Roman" w:ascii="Times New Roman" w:hAnsi="Times New Roman"/>
                <w:b/>
              </w:rPr>
              <w:t>4 55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30" w:name="f1r213"/>
            <w:bookmarkEnd w:id="30"/>
            <w:r>
              <w:rPr>
                <w:rFonts w:cs="Times New Roman" w:ascii="Times New Roman" w:hAnsi="Times New Roman"/>
                <w:b/>
              </w:rPr>
              <w:t>94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31" w:name="f1r214"/>
            <w:bookmarkEnd w:id="31"/>
            <w:r>
              <w:rPr>
                <w:rFonts w:cs="Times New Roman" w:ascii="Times New Roman" w:hAnsi="Times New Roman"/>
                <w:b/>
              </w:rPr>
              <w:t>2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32" w:name="f1r215"/>
            <w:bookmarkStart w:id="33" w:name="f1r215"/>
            <w:bookmarkEnd w:id="33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34" w:name="f1r216"/>
            <w:bookmarkStart w:id="35" w:name="f1r216"/>
            <w:bookmarkEnd w:id="35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6" w:name="f1r220"/>
            <w:bookmarkStart w:id="37" w:name="f1r220"/>
            <w:bookmarkEnd w:id="37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8" w:name="f1r230"/>
            <w:bookmarkStart w:id="39" w:name="f1r230"/>
            <w:bookmarkEnd w:id="3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0" w:name="f1r240"/>
            <w:bookmarkEnd w:id="40"/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1" w:name="f1r250"/>
            <w:bookmarkEnd w:id="41"/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2" w:name="f1r260"/>
            <w:bookmarkStart w:id="43" w:name="f1r260"/>
            <w:bookmarkEnd w:id="43"/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4" w:name="f1r270"/>
            <w:bookmarkEnd w:id="44"/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5" w:name="f1r280"/>
            <w:bookmarkStart w:id="46" w:name="f1r280"/>
            <w:bookmarkEnd w:id="4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7" w:name="f1r290"/>
            <w:bookmarkEnd w:id="47"/>
            <w:r>
              <w:rPr>
                <w:b/>
                <w:bCs/>
                <w:sz w:val="20"/>
                <w:szCs w:val="20"/>
              </w:rPr>
              <w:t>8 63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8" w:name="f1r300"/>
            <w:bookmarkEnd w:id="48"/>
            <w:r>
              <w:rPr>
                <w:b/>
                <w:bCs/>
                <w:sz w:val="20"/>
                <w:szCs w:val="20"/>
              </w:rPr>
              <w:t>21 06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027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044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2"/>
        <w:gridCol w:w="2165"/>
        <w:gridCol w:w="226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9" w:name="f1r410"/>
            <w:bookmarkEnd w:id="49"/>
            <w:r>
              <w:rPr>
                <w:b/>
                <w:sz w:val="20"/>
                <w:szCs w:val="20"/>
              </w:rPr>
              <w:t>1 63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0" w:name="f1r420"/>
            <w:bookmarkStart w:id="51" w:name="f1r420"/>
            <w:bookmarkEnd w:id="51"/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52" w:name="f1r430"/>
            <w:bookmarkStart w:id="53" w:name="f1r430"/>
            <w:bookmarkEnd w:id="53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4" w:name="f1r440"/>
            <w:bookmarkStart w:id="55" w:name="f1r440"/>
            <w:bookmarkEnd w:id="5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6" w:name="f1r450"/>
            <w:bookmarkEnd w:id="56"/>
            <w:r>
              <w:rPr>
                <w:b/>
                <w:sz w:val="20"/>
                <w:szCs w:val="20"/>
              </w:rPr>
              <w:t>9 78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7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7" w:name="f1r460"/>
            <w:bookmarkEnd w:id="57"/>
            <w:r>
              <w:rPr>
                <w:b/>
                <w:sz w:val="20"/>
                <w:szCs w:val="20"/>
              </w:rPr>
              <w:t>4 75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0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58" w:name="f1r470"/>
            <w:bookmarkStart w:id="59" w:name="f1r470"/>
            <w:bookmarkEnd w:id="59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0" w:name="f1r480"/>
            <w:bookmarkStart w:id="61" w:name="f1r480"/>
            <w:bookmarkEnd w:id="6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2" w:name="f1r490"/>
            <w:bookmarkEnd w:id="62"/>
            <w:r>
              <w:rPr>
                <w:b/>
                <w:sz w:val="20"/>
                <w:szCs w:val="20"/>
              </w:rPr>
              <w:t>16 17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71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3" w:name="f1r510"/>
            <w:bookmarkEnd w:id="63"/>
            <w:r>
              <w:rPr>
                <w:b/>
                <w:sz w:val="20"/>
                <w:szCs w:val="20"/>
              </w:rPr>
              <w:t>1 2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4" w:name="f1r520"/>
            <w:bookmarkEnd w:id="64"/>
            <w:r>
              <w:rPr>
                <w:b/>
                <w:sz w:val="20"/>
                <w:szCs w:val="20"/>
              </w:rPr>
              <w:t>1 05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5" w:name="f1r530"/>
            <w:bookmarkStart w:id="66" w:name="f1r530"/>
            <w:bookmarkEnd w:id="6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7" w:name="f1r540"/>
            <w:bookmarkStart w:id="68" w:name="f1r540"/>
            <w:bookmarkEnd w:id="6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9" w:name="f1r550"/>
            <w:bookmarkStart w:id="70" w:name="f1r550"/>
            <w:bookmarkEnd w:id="7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1" w:name="f1r560"/>
            <w:bookmarkStart w:id="72" w:name="f1r560"/>
            <w:bookmarkEnd w:id="7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73" w:name="f1r590"/>
            <w:bookmarkEnd w:id="73"/>
            <w:r>
              <w:rPr>
                <w:b/>
                <w:bCs/>
                <w:sz w:val="20"/>
                <w:szCs w:val="20"/>
              </w:rPr>
              <w:t>2 27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4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4" w:name="f1r610"/>
            <w:bookmarkStart w:id="75" w:name="f1r610"/>
            <w:bookmarkEnd w:id="7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6" w:name="f1r620"/>
            <w:bookmarkEnd w:id="76"/>
            <w:r>
              <w:rPr>
                <w:b/>
                <w:sz w:val="20"/>
                <w:szCs w:val="20"/>
              </w:rPr>
              <w:t>662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7" w:name="f1r630"/>
            <w:bookmarkEnd w:id="77"/>
            <w:r>
              <w:rPr>
                <w:b/>
                <w:sz w:val="20"/>
                <w:szCs w:val="20"/>
              </w:rPr>
              <w:t>1 9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3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8" w:name="f1r631"/>
            <w:bookmarkEnd w:id="78"/>
            <w:r>
              <w:rPr>
                <w:b/>
                <w:sz w:val="20"/>
                <w:szCs w:val="20"/>
              </w:rPr>
              <w:t>1 26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5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9" w:name="f1r632"/>
            <w:bookmarkStart w:id="80" w:name="f1r632"/>
            <w:bookmarkEnd w:id="8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1" w:name="f1r633"/>
            <w:bookmarkEnd w:id="81"/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2" w:name="f1r634"/>
            <w:bookmarkEnd w:id="82"/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3" w:name="f1r635"/>
            <w:bookmarkEnd w:id="83"/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4" w:name="f1r636"/>
            <w:bookmarkEnd w:id="84"/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5" w:name="f1r637"/>
            <w:bookmarkStart w:id="86" w:name="f1r637"/>
            <w:bookmarkEnd w:id="8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7" w:name="f1r638"/>
            <w:bookmarkEnd w:id="87"/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8" w:name="f1r640"/>
            <w:bookmarkStart w:id="89" w:name="f1r640"/>
            <w:bookmarkEnd w:id="89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0" w:name="f1r650"/>
            <w:bookmarkStart w:id="91" w:name="f1r650"/>
            <w:bookmarkEnd w:id="9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2" w:name="f1r660"/>
            <w:bookmarkStart w:id="93" w:name="f1r660"/>
            <w:bookmarkEnd w:id="93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4" w:name="f1r670"/>
            <w:bookmarkStart w:id="95" w:name="f1r670"/>
            <w:bookmarkEnd w:id="9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6" w:name="f1r690"/>
            <w:bookmarkEnd w:id="96"/>
            <w:r>
              <w:rPr>
                <w:b/>
                <w:bCs/>
                <w:sz w:val="20"/>
                <w:szCs w:val="20"/>
              </w:rPr>
              <w:t>2 61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6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7" w:name="f1r700"/>
            <w:bookmarkEnd w:id="97"/>
            <w:r>
              <w:rPr>
                <w:b/>
                <w:bCs/>
                <w:sz w:val="20"/>
                <w:szCs w:val="20"/>
              </w:rPr>
              <w:t>21 0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02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8"/>
        <w:tabs>
          <w:tab w:val="clear" w:pos="708"/>
          <w:tab w:val="left" w:pos="23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1002"/>
        <w:gridCol w:w="782"/>
        <w:gridCol w:w="2185"/>
        <w:gridCol w:w="170"/>
        <w:gridCol w:w="10"/>
        <w:gridCol w:w="233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5"/>
              <w:rPr/>
            </w:pPr>
            <w:r>
              <w:rPr>
                <w:b/>
                <w:sz w:val="18"/>
                <w:szCs w:val="18"/>
              </w:rPr>
              <w:t>январь-декабрь 2018 года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5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8" w:name="f2r10"/>
            <w:bookmarkEnd w:id="98"/>
            <w:r>
              <w:rPr>
                <w:b/>
                <w:sz w:val="18"/>
                <w:szCs w:val="18"/>
              </w:rPr>
              <w:t>8 564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65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9" w:name="f2r20"/>
            <w:bookmarkEnd w:id="99"/>
            <w:r>
              <w:rPr>
                <w:b/>
                <w:sz w:val="18"/>
                <w:szCs w:val="18"/>
              </w:rPr>
              <w:t>7 799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68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0" w:name="f2r30"/>
            <w:bookmarkEnd w:id="100"/>
            <w:r>
              <w:rPr>
                <w:b/>
                <w:sz w:val="18"/>
                <w:szCs w:val="18"/>
              </w:rPr>
              <w:t>76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1" w:name="f2r40"/>
            <w:bookmarkEnd w:id="101"/>
            <w:r>
              <w:rPr>
                <w:b/>
                <w:sz w:val="18"/>
                <w:szCs w:val="18"/>
              </w:rPr>
              <w:t>46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f2r50"/>
            <w:bookmarkStart w:id="103" w:name="f2r50"/>
            <w:bookmarkEnd w:id="103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4" w:name="f2r60"/>
            <w:bookmarkEnd w:id="104"/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5" w:name="f2r70"/>
            <w:bookmarkEnd w:id="105"/>
            <w:r>
              <w:rPr>
                <w:b/>
                <w:sz w:val="18"/>
                <w:szCs w:val="18"/>
              </w:rPr>
              <w:t>1049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6" w:name="f2r80"/>
            <w:bookmarkEnd w:id="106"/>
            <w:r>
              <w:rPr>
                <w:b/>
                <w:sz w:val="18"/>
                <w:szCs w:val="18"/>
              </w:rPr>
              <w:t>65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7" w:name="f2r90"/>
            <w:bookmarkEnd w:id="107"/>
            <w:r>
              <w:rPr>
                <w:b/>
                <w:sz w:val="18"/>
                <w:szCs w:val="18"/>
              </w:rPr>
              <w:t>699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f2r100"/>
            <w:bookmarkStart w:id="109" w:name="f2r100"/>
            <w:bookmarkEnd w:id="109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f2r101"/>
            <w:bookmarkStart w:id="111" w:name="f2r101"/>
            <w:bookmarkEnd w:id="111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f2r102"/>
            <w:bookmarkStart w:id="113" w:name="f2r102"/>
            <w:bookmarkEnd w:id="113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f2r103"/>
            <w:bookmarkStart w:id="115" w:name="f2r103"/>
            <w:bookmarkEnd w:id="115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f2r104"/>
            <w:bookmarkStart w:id="117" w:name="f2r104"/>
            <w:bookmarkEnd w:id="11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f2r110"/>
            <w:bookmarkStart w:id="119" w:name="f2r110"/>
            <w:bookmarkEnd w:id="119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f2r111"/>
            <w:bookmarkStart w:id="121" w:name="f2r111"/>
            <w:bookmarkEnd w:id="121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f2r112"/>
            <w:bookmarkStart w:id="123" w:name="f2r112"/>
            <w:bookmarkEnd w:id="123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f2r120"/>
            <w:bookmarkStart w:id="125" w:name="f2r120"/>
            <w:bookmarkEnd w:id="125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f2r121"/>
            <w:bookmarkStart w:id="127" w:name="f2r121"/>
            <w:bookmarkEnd w:id="12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f2r122"/>
            <w:bookmarkStart w:id="129" w:name="f2r122"/>
            <w:bookmarkEnd w:id="129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0" w:name="f2r130"/>
            <w:bookmarkEnd w:id="130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1" w:name="f2r131"/>
            <w:bookmarkEnd w:id="131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f2r132"/>
            <w:bookmarkStart w:id="133" w:name="f2r132"/>
            <w:bookmarkEnd w:id="133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f2r133"/>
            <w:bookmarkStart w:id="135" w:name="f2r133"/>
            <w:bookmarkEnd w:id="135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 №2 лист 2</w:t>
      </w:r>
    </w:p>
    <w:tbl>
      <w:tblPr>
        <w:tblW w:w="1051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"/>
        <w:gridCol w:w="2365"/>
        <w:gridCol w:w="2240"/>
      </w:tblGrid>
      <w:tr>
        <w:trPr>
          <w:trHeight w:val="270" w:hRule="atLeast"/>
        </w:trPr>
        <w:tc>
          <w:tcPr>
            <w:tcW w:w="5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50" w:hRule="atLeast"/>
        </w:trPr>
        <w:tc>
          <w:tcPr>
            <w:tcW w:w="5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5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6" w:name="f2r140"/>
            <w:bookmarkEnd w:id="136"/>
            <w:r>
              <w:rPr>
                <w:b/>
                <w:sz w:val="18"/>
                <w:szCs w:val="18"/>
              </w:rPr>
              <w:t>-44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</w:t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7" w:name="f2r150"/>
            <w:bookmarkEnd w:id="137"/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1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f2r160"/>
            <w:bookmarkStart w:id="139" w:name="f2r160"/>
            <w:bookmarkEnd w:id="139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f2r170"/>
            <w:bookmarkStart w:id="141" w:name="f2r170"/>
            <w:bookmarkEnd w:id="14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f2r180"/>
            <w:bookmarkStart w:id="143" w:name="f2r180"/>
            <w:bookmarkEnd w:id="14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f2r190"/>
            <w:bookmarkStart w:id="145" w:name="f2r190"/>
            <w:bookmarkEnd w:id="14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f2r200"/>
            <w:bookmarkStart w:id="147" w:name="f2r200"/>
            <w:bookmarkEnd w:id="147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8" w:name="f2r210"/>
            <w:bookmarkEnd w:id="148"/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f2r220"/>
            <w:bookmarkStart w:id="150" w:name="f2r220"/>
            <w:bookmarkEnd w:id="150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f2r230"/>
            <w:bookmarkStart w:id="152" w:name="f2r230"/>
            <w:bookmarkEnd w:id="152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3" w:name="f2r240"/>
            <w:bookmarkEnd w:id="153"/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12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f2r250"/>
            <w:bookmarkStart w:id="155" w:name="f2r250"/>
            <w:bookmarkEnd w:id="155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f2r260"/>
            <w:bookmarkStart w:id="157" w:name="f2r260"/>
            <w:bookmarkEnd w:id="157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8" w:name="f2r270"/>
            <w:bookmarkEnd w:id="15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9" w:name="f2r270A"/>
            <w:bookmarkEnd w:id="159"/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f2r280"/>
            <w:bookmarkStart w:id="161" w:name="f2r280"/>
            <w:bookmarkEnd w:id="161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f2r280A"/>
            <w:bookmarkStart w:id="163" w:name="f2r280A"/>
            <w:bookmarkEnd w:id="163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f2r290"/>
            <w:bookmarkStart w:id="165" w:name="f2r290"/>
            <w:bookmarkEnd w:id="165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f2r290A"/>
            <w:bookmarkStart w:id="167" w:name="f"/>
            <w:bookmarkStart w:id="168" w:name="f2r290A"/>
            <w:bookmarkStart w:id="169" w:name="f"/>
            <w:bookmarkEnd w:id="168"/>
            <w:bookmarkEnd w:id="169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>
          <w:trHeight w:val="47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0" w:name="f2r295"/>
            <w:bookmarkEnd w:id="17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1" w:name="f2r295A"/>
            <w:bookmarkEnd w:id="171"/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f2r301"/>
            <w:bookmarkStart w:id="173" w:name="f2r301"/>
            <w:bookmarkEnd w:id="173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</w:t>
            </w:r>
          </w:p>
        </w:tc>
      </w:tr>
      <w:tr>
        <w:trPr>
          <w:trHeight w:val="39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4" w:name="f2r310"/>
            <w:bookmarkEnd w:id="174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5" w:name="f2r400"/>
            <w:bookmarkEnd w:id="175"/>
            <w:r>
              <w:rPr>
                <w:b/>
                <w:sz w:val="18"/>
                <w:szCs w:val="18"/>
              </w:rPr>
              <w:t>9 64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86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f2r400A"/>
            <w:bookmarkStart w:id="177" w:name="f2r400A"/>
            <w:bookmarkEnd w:id="177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8" w:name="f2r410"/>
            <w:bookmarkEnd w:id="178"/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9" w:name="f2r411"/>
            <w:bookmarkEnd w:id="179"/>
            <w:r>
              <w:rPr>
                <w:b/>
                <w:sz w:val="18"/>
                <w:szCs w:val="18"/>
              </w:rPr>
              <w:t>3,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0" w:name="f2r412"/>
            <w:bookmarkEnd w:id="180"/>
            <w:r>
              <w:rPr>
                <w:b/>
                <w:sz w:val="18"/>
                <w:szCs w:val="18"/>
              </w:rPr>
              <w:t>7,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1" w:name="f2r413"/>
            <w:bookmarkEnd w:id="18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bookmarkStart w:id="182" w:name="f3"/>
      <w:bookmarkEnd w:id="182"/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Форма № 3</w:t>
      </w:r>
    </w:p>
    <w:tbl>
      <w:tblPr>
        <w:tblW w:w="109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403"/>
        <w:gridCol w:w="720"/>
        <w:gridCol w:w="1052"/>
        <w:gridCol w:w="992"/>
        <w:gridCol w:w="960"/>
        <w:gridCol w:w="840"/>
        <w:gridCol w:w="1019"/>
        <w:gridCol w:w="61"/>
        <w:gridCol w:w="899"/>
        <w:gridCol w:w="334"/>
        <w:gridCol w:w="626"/>
        <w:gridCol w:w="299"/>
        <w:gridCol w:w="661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декабрь 2018 г.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  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6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3" w:name="f3r10"/>
            <w:bookmarkEnd w:id="183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7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44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f3r20"/>
            <w:bookmarkStart w:id="185" w:name="f3r20"/>
            <w:bookmarkEnd w:id="18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f3r30"/>
            <w:bookmarkStart w:id="187" w:name="f3r30"/>
            <w:bookmarkEnd w:id="18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корректированный остаток на 31.12.2016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8" w:name="f3r40"/>
            <w:bookmarkEnd w:id="188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7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44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7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f3r50"/>
            <w:bookmarkStart w:id="190" w:name="f3r50"/>
            <w:bookmarkEnd w:id="1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f3r51"/>
            <w:bookmarkStart w:id="192" w:name="f3r51"/>
            <w:bookmarkEnd w:id="19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f3r52"/>
            <w:bookmarkStart w:id="194" w:name="f3r52"/>
            <w:bookmarkEnd w:id="19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f3r53"/>
            <w:bookmarkStart w:id="196" w:name="f3r53"/>
            <w:bookmarkEnd w:id="19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f3r54"/>
            <w:bookmarkStart w:id="198" w:name="f3r54"/>
            <w:bookmarkEnd w:id="19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f3r55"/>
            <w:bookmarkStart w:id="200" w:name="f3r55"/>
            <w:bookmarkEnd w:id="20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f3r56"/>
            <w:bookmarkStart w:id="202" w:name="f3r56"/>
            <w:bookmarkEnd w:id="20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f3r57"/>
            <w:bookmarkStart w:id="204" w:name="f3r57"/>
            <w:bookmarkEnd w:id="20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f3r58"/>
            <w:bookmarkStart w:id="206" w:name="f3r58"/>
            <w:bookmarkEnd w:id="20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f3r59"/>
            <w:bookmarkStart w:id="208" w:name="f3r59"/>
            <w:bookmarkEnd w:id="20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f3r60"/>
            <w:bookmarkStart w:id="210" w:name="f3r60"/>
            <w:bookmarkEnd w:id="21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f3r61"/>
            <w:bookmarkStart w:id="212" w:name="f3r61"/>
            <w:bookmarkEnd w:id="21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f3r62"/>
            <w:bookmarkStart w:id="214" w:name="f3r62"/>
            <w:bookmarkEnd w:id="21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f3r63"/>
            <w:bookmarkStart w:id="216" w:name="f3r63"/>
            <w:bookmarkEnd w:id="21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f3r64"/>
            <w:bookmarkStart w:id="218" w:name="f3r64"/>
            <w:bookmarkEnd w:id="21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f3r65"/>
            <w:bookmarkStart w:id="220" w:name="f3r65"/>
            <w:bookmarkEnd w:id="22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f3r66"/>
            <w:bookmarkStart w:id="222" w:name="f3r66"/>
            <w:bookmarkEnd w:id="22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f3r67"/>
            <w:bookmarkStart w:id="224" w:name="f3r67"/>
            <w:bookmarkEnd w:id="224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f3r68"/>
            <w:bookmarkStart w:id="226" w:name="f3r68"/>
            <w:bookmarkEnd w:id="22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f3r69"/>
            <w:bookmarkStart w:id="228" w:name="f3r69"/>
            <w:bookmarkEnd w:id="228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№3 лист 2</w:t>
      </w:r>
    </w:p>
    <w:tbl>
      <w:tblPr>
        <w:tblW w:w="108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f3r70"/>
            <w:bookmarkStart w:id="230" w:name="f3r70"/>
            <w:bookmarkEnd w:id="23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f3r80"/>
            <w:bookmarkStart w:id="232" w:name="f3r80"/>
            <w:bookmarkEnd w:id="23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f3r90"/>
            <w:bookmarkStart w:id="234" w:name="f3r90"/>
            <w:bookmarkEnd w:id="23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7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35" w:name="f3r100"/>
            <w:bookmarkEnd w:id="235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14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36" w:name="f3r110"/>
            <w:bookmarkEnd w:id="236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14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f3r120"/>
            <w:bookmarkStart w:id="238" w:name="f3r120"/>
            <w:bookmarkEnd w:id="23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f3r130"/>
            <w:bookmarkStart w:id="240" w:name="f3r130"/>
            <w:bookmarkEnd w:id="24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Постановлению № 23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1" w:name="f3r131"/>
            <w:bookmarkStart w:id="242" w:name="f3r131"/>
            <w:bookmarkEnd w:id="24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3" w:name="f3r140"/>
            <w:bookmarkEnd w:id="243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14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8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f3r150"/>
            <w:bookmarkStart w:id="245" w:name="f3r150"/>
            <w:bookmarkEnd w:id="24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3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f3r151"/>
            <w:bookmarkStart w:id="247" w:name="f3r151"/>
            <w:bookmarkEnd w:id="247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</w:t>
            </w:r>
          </w:p>
        </w:tc>
      </w:tr>
      <w:tr>
        <w:trPr>
          <w:trHeight w:val="15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f3r152"/>
            <w:bookmarkStart w:id="249" w:name="f3r152"/>
            <w:bookmarkEnd w:id="24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f3r153"/>
            <w:bookmarkStart w:id="251" w:name="f3r153"/>
            <w:bookmarkEnd w:id="25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f3r154"/>
            <w:bookmarkStart w:id="253" w:name="f3r154"/>
            <w:bookmarkEnd w:id="25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f3r155"/>
            <w:bookmarkStart w:id="255" w:name="f3r155"/>
            <w:bookmarkEnd w:id="25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f3r156"/>
            <w:bookmarkStart w:id="257" w:name="f3r156"/>
            <w:bookmarkEnd w:id="25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f3r157"/>
            <w:bookmarkStart w:id="259" w:name="f3r157"/>
            <w:bookmarkEnd w:id="25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f3r158"/>
            <w:bookmarkStart w:id="261" w:name="f3r158"/>
            <w:bookmarkEnd w:id="26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f3r159"/>
            <w:bookmarkStart w:id="263" w:name="f3r159"/>
            <w:bookmarkEnd w:id="26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8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f3r160"/>
            <w:bookmarkStart w:id="265" w:name="f3r160"/>
            <w:bookmarkEnd w:id="265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f3r161"/>
            <w:bookmarkStart w:id="267" w:name="f3r161"/>
            <w:bookmarkEnd w:id="26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f3r162"/>
            <w:bookmarkStart w:id="269" w:name="f3r162"/>
            <w:bookmarkEnd w:id="269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f3r163"/>
            <w:bookmarkStart w:id="271" w:name="f3r163"/>
            <w:bookmarkEnd w:id="271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f3r164"/>
            <w:bookmarkStart w:id="273" w:name="f3r164"/>
            <w:bookmarkEnd w:id="273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f3r165"/>
            <w:bookmarkStart w:id="275" w:name="f3r165"/>
            <w:bookmarkEnd w:id="27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f3r166"/>
            <w:bookmarkStart w:id="277" w:name="f3r166"/>
            <w:bookmarkEnd w:id="27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f3r167"/>
            <w:bookmarkStart w:id="279" w:name="f3r167"/>
            <w:bookmarkEnd w:id="27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f3r168"/>
            <w:bookmarkStart w:id="281" w:name="f3r168"/>
            <w:bookmarkEnd w:id="28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f3r169"/>
            <w:bookmarkStart w:id="283" w:name="f3r169"/>
            <w:bookmarkEnd w:id="28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f3r170"/>
            <w:bookmarkStart w:id="285" w:name="f3r170"/>
            <w:bookmarkEnd w:id="28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f3r180"/>
            <w:bookmarkStart w:id="287" w:name="f3r180"/>
            <w:bookmarkEnd w:id="28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f3r190"/>
            <w:bookmarkStart w:id="289" w:name="f3r190"/>
            <w:bookmarkEnd w:id="28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8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0" w:name="f3r200"/>
            <w:bookmarkEnd w:id="290"/>
            <w:r>
              <w:rPr>
                <w:b/>
                <w:sz w:val="18"/>
                <w:szCs w:val="18"/>
              </w:rPr>
              <w:t>1 6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1" w:name="f3"/>
      <w:bookmarkStart w:id="292" w:name="f3"/>
      <w:bookmarkEnd w:id="292"/>
      <w:r>
        <w:br w:type="page"/>
      </w:r>
    </w:p>
    <w:p>
      <w:pPr>
        <w:pStyle w:val="Style18"/>
        <w:jc w:val="right"/>
        <w:rPr/>
      </w:pPr>
      <w:bookmarkStart w:id="293" w:name="f4"/>
      <w:bookmarkEnd w:id="293"/>
      <w:r>
        <w:rPr/>
        <w:t>Форма  №4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18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4" w:name="f4r20"/>
            <w:bookmarkEnd w:id="294"/>
            <w:r>
              <w:rPr>
                <w:b/>
                <w:sz w:val="18"/>
                <w:szCs w:val="18"/>
              </w:rPr>
              <w:t>5 4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50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5" w:name="f4r21"/>
            <w:bookmarkEnd w:id="295"/>
            <w:r>
              <w:rPr>
                <w:b/>
                <w:sz w:val="18"/>
                <w:szCs w:val="18"/>
              </w:rPr>
              <w:t>5 3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f4r22"/>
            <w:bookmarkStart w:id="297" w:name="f4r22"/>
            <w:bookmarkEnd w:id="297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f4r23"/>
            <w:bookmarkStart w:id="299" w:name="f4r23"/>
            <w:bookmarkEnd w:id="299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0" w:name="f4r24"/>
            <w:bookmarkEnd w:id="300"/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1" w:name="f4r30"/>
            <w:bookmarkEnd w:id="301"/>
            <w:r>
              <w:rPr>
                <w:b/>
                <w:sz w:val="18"/>
                <w:szCs w:val="18"/>
              </w:rPr>
              <w:t>5 2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29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2" w:name="f4r31"/>
            <w:bookmarkEnd w:id="302"/>
            <w:r>
              <w:rPr>
                <w:b/>
                <w:sz w:val="18"/>
                <w:szCs w:val="18"/>
              </w:rPr>
              <w:t>2 05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2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3" w:name="f4r32"/>
            <w:bookmarkEnd w:id="303"/>
            <w:r>
              <w:rPr>
                <w:b/>
                <w:sz w:val="18"/>
                <w:szCs w:val="18"/>
              </w:rPr>
              <w:t>2 09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4" w:name="f4r33"/>
            <w:bookmarkEnd w:id="304"/>
            <w:r>
              <w:rPr>
                <w:b/>
                <w:sz w:val="18"/>
                <w:szCs w:val="18"/>
              </w:rPr>
              <w:t>1 0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5" w:name="f4r34"/>
            <w:bookmarkEnd w:id="305"/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6" w:name="f4r40"/>
            <w:bookmarkEnd w:id="306"/>
            <w:r>
              <w:rPr>
                <w:b/>
                <w:sz w:val="18"/>
                <w:szCs w:val="18"/>
              </w:rPr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f4r50"/>
            <w:bookmarkStart w:id="308" w:name="f4r50"/>
            <w:bookmarkEnd w:id="30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309" w:name="f4r51"/>
            <w:bookmarkStart w:id="310" w:name="f4r51"/>
            <w:bookmarkEnd w:id="31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f4r52"/>
            <w:bookmarkStart w:id="312" w:name="f4r52"/>
            <w:bookmarkEnd w:id="312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f4r53"/>
            <w:bookmarkStart w:id="314" w:name="f4r53"/>
            <w:bookmarkEnd w:id="31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f4r54"/>
            <w:bookmarkStart w:id="316" w:name="f4r54"/>
            <w:bookmarkEnd w:id="31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f4r55"/>
            <w:bookmarkStart w:id="318" w:name="f4r55"/>
            <w:bookmarkEnd w:id="31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f4r60"/>
            <w:bookmarkStart w:id="320" w:name="f4r60"/>
            <w:bookmarkEnd w:id="320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321" w:name="f4r61"/>
            <w:bookmarkStart w:id="322" w:name="f4r61"/>
            <w:bookmarkEnd w:id="32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f4r62"/>
            <w:bookmarkStart w:id="324" w:name="f4r62"/>
            <w:bookmarkEnd w:id="324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f4r63"/>
            <w:bookmarkStart w:id="326" w:name="f4r63"/>
            <w:bookmarkEnd w:id="32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f4r64"/>
            <w:bookmarkStart w:id="328" w:name="f4r64"/>
            <w:bookmarkEnd w:id="32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f4r70"/>
            <w:bookmarkStart w:id="330" w:name="f4r70"/>
            <w:bookmarkEnd w:id="33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Форма №4 лист 2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8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1" w:name="f4r80"/>
            <w:bookmarkEnd w:id="331"/>
            <w:r>
              <w:rPr>
                <w:b/>
                <w:sz w:val="18"/>
                <w:szCs w:val="18"/>
              </w:rPr>
              <w:t>1 34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2" w:name="f4r81"/>
            <w:bookmarkEnd w:id="332"/>
            <w:r>
              <w:rPr>
                <w:b/>
                <w:sz w:val="18"/>
                <w:szCs w:val="18"/>
              </w:rPr>
              <w:t>1 34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f4r82"/>
            <w:bookmarkStart w:id="334" w:name="f4r82"/>
            <w:bookmarkEnd w:id="33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f4r83"/>
            <w:bookmarkStart w:id="336" w:name="f4r83"/>
            <w:bookmarkEnd w:id="336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f4r84"/>
            <w:bookmarkStart w:id="338" w:name="f4r84"/>
            <w:bookmarkEnd w:id="338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9" w:name="f4r90"/>
            <w:bookmarkEnd w:id="339"/>
            <w:r>
              <w:rPr>
                <w:b/>
                <w:sz w:val="18"/>
                <w:szCs w:val="18"/>
              </w:rPr>
              <w:t>1 51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0" w:name="f4r91"/>
            <w:bookmarkEnd w:id="340"/>
            <w:r>
              <w:rPr>
                <w:b/>
                <w:sz w:val="18"/>
                <w:szCs w:val="18"/>
              </w:rPr>
              <w:t>99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f4r92"/>
            <w:bookmarkStart w:id="342" w:name="f4r92"/>
            <w:bookmarkEnd w:id="34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3" w:name="f4r93"/>
            <w:bookmarkEnd w:id="343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4" w:name="f4r94"/>
            <w:bookmarkEnd w:id="344"/>
            <w:r>
              <w:rPr>
                <w:b/>
                <w:sz w:val="18"/>
                <w:szCs w:val="18"/>
              </w:rPr>
              <w:t>42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5" w:name="f4r95"/>
            <w:bookmarkEnd w:id="345"/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6" w:name="f4r100"/>
            <w:bookmarkEnd w:id="346"/>
            <w:r>
              <w:rPr>
                <w:b/>
                <w:sz w:val="18"/>
                <w:szCs w:val="18"/>
              </w:rPr>
              <w:t>-16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7" w:name="f4r110"/>
            <w:bookmarkEnd w:id="347"/>
            <w:r>
              <w:rPr>
                <w:b/>
                <w:sz w:val="18"/>
                <w:szCs w:val="18"/>
              </w:rPr>
              <w:t>-1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17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8" w:name="f4r120"/>
            <w:bookmarkEnd w:id="348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9" w:name="f4r130"/>
            <w:bookmarkEnd w:id="34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зменений курсов иностранных валю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f4r140"/>
            <w:bookmarkStart w:id="351" w:name="f4r140"/>
            <w:bookmarkEnd w:id="351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w:bookmarkStart w:id="352" w:name="F6A"/>
      <w:bookmarkStart w:id="353" w:name="F6A"/>
      <w:bookmarkEnd w:id="35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740"/>
        <w:gridCol w:w="1009"/>
      </w:tblGrid>
      <w:tr>
        <w:trPr>
          <w:trHeight w:val="75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Доля государства в уставном фонде эмитента (всего в %):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всего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200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8</w:t>
            </w:r>
          </w:p>
        </w:tc>
      </w:tr>
      <w:tr>
        <w:trPr>
          <w:trHeight w:val="49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736"/>
        <w:gridCol w:w="1716"/>
        <w:gridCol w:w="1496"/>
      </w:tblGrid>
      <w:tr>
        <w:trPr>
          <w:trHeight w:val="660" w:hRule="atLeast"/>
        </w:trPr>
        <w:tc>
          <w:tcPr>
            <w:tcW w:w="5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900"/>
        <w:gridCol w:w="2140"/>
        <w:gridCol w:w="1840"/>
        <w:gridCol w:w="1780"/>
      </w:tblGrid>
      <w:tr>
        <w:trPr>
          <w:trHeight w:val="1050" w:hRule="atLeast"/>
        </w:trPr>
        <w:tc>
          <w:tcPr>
            <w:tcW w:w="6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оступившие в распоряжение общества</w:t>
            </w:r>
          </w:p>
        </w:tc>
        <w:tc>
          <w:tcPr>
            <w:tcW w:w="3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риобретенные в целях сокращения общего количества</w:t>
            </w:r>
          </w:p>
        </w:tc>
      </w:tr>
      <w:tr>
        <w:trPr>
          <w:trHeight w:val="111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 акций на счет "депо" обще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"депо" об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681"/>
        <w:gridCol w:w="1824"/>
        <w:gridCol w:w="2056"/>
      </w:tblGrid>
      <w:tr>
        <w:trPr>
          <w:trHeight w:val="1050" w:hRule="atLeast"/>
        </w:trPr>
        <w:tc>
          <w:tcPr>
            <w:tcW w:w="10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финансовой деятельно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00</w:t>
            </w:r>
          </w:p>
        </w:tc>
      </w:tr>
      <w:tr>
        <w:trPr>
          <w:trHeight w:val="136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дебиторская задолженность 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00</w:t>
            </w:r>
          </w:p>
        </w:tc>
      </w:tr>
      <w:tr>
        <w:trPr>
          <w:trHeight w:val="705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реднесписочная численность работающих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4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4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сновные виды продукции или виды деятельности, по которым получено двадцать и более процентов выручки от реализации товаров, продукции, работ, услуг (только в составе годового отчета):</w:t>
            </w:r>
          </w:p>
        </w:tc>
      </w:tr>
      <w:tr>
        <w:trPr>
          <w:trHeight w:val="1845" w:hRule="atLeast"/>
        </w:trPr>
        <w:tc>
          <w:tcPr>
            <w:tcW w:w="10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КРС=77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2134"/>
        <w:gridCol w:w="1034"/>
        <w:gridCol w:w="1874"/>
        <w:gridCol w:w="239"/>
        <w:gridCol w:w="239"/>
        <w:gridCol w:w="239"/>
        <w:gridCol w:w="172"/>
        <w:gridCol w:w="67"/>
      </w:tblGrid>
      <w:tr>
        <w:trPr>
          <w:trHeight w:val="1245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29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марта 2018 г.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дготовки аудиторского заключения по бухгалтерской (финансовой) отчетности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, за который проводился аудит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6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shd w:fill="DFEC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Сведения о применении открытым акционерным обществом Свода правил корпоративного поведения (только в составе годового отчета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Адрес официального сайта открытого акционерного общества в глобальной компьютерной сети Интернет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39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 Знак Знак4"/>
    <w:qFormat/>
    <w:rPr>
      <w:b/>
      <w:lang w:val="ru-RU" w:bidi="ar-SA"/>
    </w:rPr>
  </w:style>
  <w:style w:type="character" w:styleId="9">
    <w:name w:val=" 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rFonts w:ascii="Courier New" w:hAnsi="Courier New" w:cs="Courier New"/>
    </w:rPr>
  </w:style>
  <w:style w:type="character" w:styleId="42">
    <w:name w:val="Знак Знак4"/>
    <w:qFormat/>
    <w:rPr>
      <w:b/>
      <w:bCs w:val="false"/>
      <w:lang w:val="ru-RU" w:bidi="ar-SA"/>
    </w:rPr>
  </w:style>
  <w:style w:type="character" w:styleId="91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51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2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20180sx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8:00Z</dcterms:created>
  <dc:creator>Александр</dc:creator>
  <dc:description/>
  <cp:keywords/>
  <dc:language>en-US</dc:language>
  <cp:lastModifiedBy>Александр</cp:lastModifiedBy>
  <cp:lastPrinted>2019-03-05T13:29:00Z</cp:lastPrinted>
  <dcterms:modified xsi:type="dcterms:W3CDTF">2019-04-29T12:27:00Z</dcterms:modified>
  <cp:revision>12</cp:revision>
  <dc:subject/>
  <dc:title>К О Д Ы</dc:title>
</cp:coreProperties>
</file>