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27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4"/>
        <w:gridCol w:w="4740"/>
        <w:gridCol w:w="1009"/>
      </w:tblGrid>
      <w:tr>
        <w:trPr>
          <w:trHeight w:val="750" w:hRule="atLeast"/>
        </w:trPr>
        <w:tc>
          <w:tcPr>
            <w:tcW w:w="6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.Доля государства в уставном фонде эмитента (всего в %):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3,564</w:t>
            </w:r>
          </w:p>
        </w:tc>
      </w:tr>
      <w:tr>
        <w:trPr>
          <w:trHeight w:val="255" w:hRule="atLeast"/>
        </w:trPr>
        <w:tc>
          <w:tcPr>
            <w:tcW w:w="152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обственности</w:t>
            </w:r>
          </w:p>
        </w:tc>
        <w:tc>
          <w:tcPr>
            <w:tcW w:w="4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шт.</w:t>
            </w:r>
          </w:p>
        </w:tc>
        <w:tc>
          <w:tcPr>
            <w:tcW w:w="10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в уставном фонде, %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спубликанская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ая всего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6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64</w:t>
            </w:r>
          </w:p>
        </w:tc>
      </w:tr>
      <w:tr>
        <w:trPr>
          <w:trHeight w:val="45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</w:tr>
      <w:tr>
        <w:trPr>
          <w:trHeight w:val="525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ласт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15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йонная </w:t>
            </w:r>
          </w:p>
        </w:tc>
        <w:tc>
          <w:tcPr>
            <w:tcW w:w="47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41677</w:t>
            </w:r>
          </w:p>
        </w:tc>
        <w:tc>
          <w:tcPr>
            <w:tcW w:w="1009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56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5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6"/>
        <w:gridCol w:w="1736"/>
        <w:gridCol w:w="1716"/>
        <w:gridCol w:w="1496"/>
      </w:tblGrid>
      <w:tr>
        <w:trPr>
          <w:trHeight w:val="660" w:hRule="atLeast"/>
        </w:trPr>
        <w:tc>
          <w:tcPr>
            <w:tcW w:w="5576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-6. Информация о дивидендах и акциях:</w:t>
            </w:r>
          </w:p>
        </w:tc>
        <w:tc>
          <w:tcPr>
            <w:tcW w:w="173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5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онеров,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юрид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в том числе: физических лиц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из них нерезидентов Республики Беларусь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ислено на выплату дивидендов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 выплаченные дивиденды в данном отчетном  периоде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приходящиеся на одну привилегированную акцию (включая налоги)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остую (обыкновенную) акцию (включая налоги)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  перв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виденды, фактически выплаченные на одну привилегированную акцию (включая налоги)  второго типа ___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иод, за который выплачивались дивиденды 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яц, квартал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(даты) принятия решений о выплате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(сроки) выплаты дивидендов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ло, месяц, год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ность акции имуществом общества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лей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</w:tr>
      <w:tr>
        <w:trPr>
          <w:trHeight w:val="795" w:hRule="atLeast"/>
        </w:trPr>
        <w:tc>
          <w:tcPr>
            <w:tcW w:w="5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акций, находящихся на балансе общества, - всего</w:t>
            </w:r>
          </w:p>
        </w:tc>
        <w:tc>
          <w:tcPr>
            <w:tcW w:w="17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4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7"/>
        <w:gridCol w:w="1841"/>
        <w:gridCol w:w="1815"/>
        <w:gridCol w:w="2163"/>
      </w:tblGrid>
      <w:tr>
        <w:trPr>
          <w:trHeight w:val="1050" w:hRule="atLeast"/>
        </w:trPr>
        <w:tc>
          <w:tcPr>
            <w:tcW w:w="10416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. Отдельные финансовые результаты деятельности открытого акционерного общества:</w:t>
            </w:r>
          </w:p>
        </w:tc>
      </w:tr>
      <w:tr>
        <w:trPr>
          <w:trHeight w:val="1380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казатель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Единица измерения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отчетный период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а аналогичный период прошлого года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ручка от реализации продукции, товаров, работ,услуг 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8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реализованной продукции, товаров, работ, услуг, управленческие расходы; расходы на реализацию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24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14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(убыток) до налогообложения - всего (Прибыль (убыток) отчетного периода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 прибыль (убыток) от реализации продукции, товаров, работ, услуг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64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и расходы по текущей деятельност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финансовой деятельности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10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,00</w:t>
            </w:r>
          </w:p>
        </w:tc>
      </w:tr>
      <w:tr>
        <w:trPr>
          <w:trHeight w:val="136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; изменение отложенных налоговых активов; изменение отложенных налоговых обязательств; прочие налоги и сборы, исчисляемые из прибыли (дохода); прочие платежи, исчисляемые из прибыли (дохода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 (убыток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распределенная прибыль (непокрытый убыток)</w:t>
            </w:r>
          </w:p>
        </w:tc>
        <w:tc>
          <w:tcPr>
            <w:tcW w:w="18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2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2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лгосрочная дебиторская задолженность 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яч рублей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80,00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36,00</w:t>
            </w:r>
          </w:p>
        </w:tc>
      </w:tr>
      <w:tr>
        <w:trPr>
          <w:trHeight w:val="705" w:hRule="atLeast"/>
        </w:trPr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. Среднесписочная численность работающих</w:t>
            </w:r>
          </w:p>
        </w:tc>
        <w:tc>
          <w:tcPr>
            <w:tcW w:w="184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овек</w:t>
            </w:r>
          </w:p>
        </w:tc>
        <w:tc>
          <w:tcPr>
            <w:tcW w:w="18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</w:t>
            </w:r>
          </w:p>
        </w:tc>
        <w:tc>
          <w:tcPr>
            <w:tcW w:w="2163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</w:t>
            </w:r>
          </w:p>
        </w:tc>
      </w:tr>
      <w:tr>
        <w:trPr>
          <w:trHeight w:val="255" w:hRule="atLeast"/>
        </w:trPr>
        <w:tc>
          <w:tcPr>
            <w:tcW w:w="4597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1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0" w:hRule="atLeast"/>
        </w:trPr>
        <w:tc>
          <w:tcPr>
            <w:tcW w:w="10416" w:type="dxa"/>
            <w:gridSpan w:val="4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9. Основные виды продукции или виды деятельности, по которым получено двадцать и более процентов выручки от реализации товаров, продукции, работ, услуг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только в составе годового отчета):</w:t>
            </w:r>
          </w:p>
        </w:tc>
      </w:tr>
      <w:tr>
        <w:trPr>
          <w:trHeight w:val="1845" w:hRule="atLeast"/>
        </w:trPr>
        <w:tc>
          <w:tcPr>
            <w:tcW w:w="1041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продукции растениеводства - 34,2%, реализация молока - 30,1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0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7"/>
        <w:gridCol w:w="2111"/>
        <w:gridCol w:w="1024"/>
        <w:gridCol w:w="1854"/>
        <w:gridCol w:w="239"/>
        <w:gridCol w:w="239"/>
        <w:gridCol w:w="239"/>
        <w:gridCol w:w="227"/>
        <w:gridCol w:w="12"/>
        <w:gridCol w:w="19687"/>
      </w:tblGrid>
      <w:tr>
        <w:trPr>
          <w:trHeight w:val="1245" w:hRule="atLeast"/>
        </w:trPr>
        <w:tc>
          <w:tcPr>
            <w:tcW w:w="10660" w:type="dxa"/>
            <w:gridSpan w:val="8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0. Дата проведения годового общего собрания акционеров, на котором утверждалс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довой бухгалтерский баланс за отчетный год: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.03.2019г.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подготовки аудиторского заключения по бухгалтерской (финансовой) отчетности: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4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1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5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8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50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аудиторской организации (фамилия, собственное имя, отчество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(если таковое имеется) индивидуального предпринимателя), местонахождение (место жительства), дата государственной регистрации, регистрационный номер в Едином государственном регистре юридических лиц и индивидуальных предпринимателей: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/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, за который проводился аудит: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0" w:hRule="atLeast"/>
        </w:trPr>
        <w:tc>
          <w:tcPr>
            <w:tcW w:w="10660" w:type="dxa"/>
            <w:gridSpan w:val="8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Аудиторское мнение о достоверности бухгалтерской (финансовой) отчетности, а в случае выявленных нарушений в бухгалтерской (финансовой) отчетности - сведения о данных нарушениях: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106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10660" w:type="dxa"/>
            <w:gridSpan w:val="8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ата и источник опубликования аудиторского заключения по бухгалтерской (финансовой) отчетности в полном объеме:</w:t>
            </w:r>
          </w:p>
        </w:tc>
        <w:tc>
          <w:tcPr>
            <w:tcW w:w="1969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035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13. Сведения о применении открытым акционерным обществом Свода правил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рпоративного поведения (только в составе годового отчета):</w:t>
            </w:r>
          </w:p>
        </w:tc>
      </w:tr>
      <w:tr>
        <w:trPr>
          <w:trHeight w:val="1125" w:hRule="atLeast"/>
        </w:trPr>
        <w:tc>
          <w:tcPr>
            <w:tcW w:w="3035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применялись</w:t>
            </w:r>
          </w:p>
        </w:tc>
      </w:tr>
      <w:tr>
        <w:trPr>
          <w:trHeight w:val="690" w:hRule="atLeast"/>
        </w:trPr>
        <w:tc>
          <w:tcPr>
            <w:tcW w:w="30359" w:type="dxa"/>
            <w:gridSpan w:val="10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. Адрес официального сайта открытого акционерного общества в глобальной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компьютерной сети Интернет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тсутствует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right="-365" w:hanging="0"/>
        <w:rPr/>
      </w:pPr>
      <w:r>
        <w:rPr/>
      </w:r>
    </w:p>
    <w:tbl>
      <w:tblPr>
        <w:tblW w:w="10080" w:type="dxa"/>
        <w:jc w:val="left"/>
        <w:tblInd w:w="4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5"/>
        <w:gridCol w:w="895"/>
        <w:gridCol w:w="1415"/>
        <w:gridCol w:w="1175"/>
        <w:gridCol w:w="782"/>
        <w:gridCol w:w="2139"/>
        <w:gridCol w:w="2039"/>
      </w:tblGrid>
      <w:tr>
        <w:trPr>
          <w:trHeight w:val="8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1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178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55" w:hRule="atLeast"/>
        </w:trPr>
        <w:tc>
          <w:tcPr>
            <w:tcW w:w="1008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УХГАЛТЕРСКИЙ БАЛАНС</w:t>
            </w:r>
          </w:p>
        </w:tc>
      </w:tr>
      <w:tr>
        <w:trPr>
          <w:trHeight w:val="252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ind w:firstLine="54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</w:t>
            </w:r>
          </w:p>
        </w:tc>
        <w:tc>
          <w:tcPr>
            <w:tcW w:w="4096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 xml:space="preserve"> </w:t>
            </w:r>
            <w:r>
              <w:rPr>
                <w:b/>
                <w:sz w:val="18"/>
                <w:szCs w:val="18"/>
              </w:rPr>
              <w:t>января 2019 года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sz w:val="18"/>
                <w:szCs w:val="18"/>
              </w:rPr>
              <w:t>ОАО «Смолевичи-Сузон»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3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1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утверждения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отправки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163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9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1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17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9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принятия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4" w:hRule="atLeast"/>
        </w:trPr>
        <w:tc>
          <w:tcPr>
            <w:tcW w:w="163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9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1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175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3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39" w:type="dxa"/>
            <w:tcBorders>
              <w:bottom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312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ктивы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</w:tr>
      <w:tr>
        <w:trPr>
          <w:trHeight w:val="22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039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I. ДОЛГОСРОЧНЫЕ АКТИВЫ 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9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средства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0" w:name="f1r110"/>
            <w:bookmarkEnd w:id="0"/>
            <w:r>
              <w:rPr>
                <w:b/>
                <w:sz w:val="20"/>
                <w:szCs w:val="20"/>
              </w:rPr>
              <w:t>8 60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591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" w:name="f1r120"/>
            <w:bookmarkEnd w:id="1"/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е вложения в материальные активы 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" w:name="f1r130"/>
            <w:bookmarkStart w:id="3" w:name="f1r130"/>
            <w:bookmarkEnd w:id="3"/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онная недвижим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" w:name="f1r131"/>
            <w:bookmarkStart w:id="5" w:name="f1r131"/>
            <w:bookmarkEnd w:id="5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меты финансовой аренды (лизинг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" w:name="f1r132"/>
            <w:bookmarkStart w:id="7" w:name="f1r132"/>
            <w:bookmarkEnd w:id="7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ные вложения в материаль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" w:name="f1r133"/>
            <w:bookmarkStart w:id="9" w:name="f1r133"/>
            <w:bookmarkEnd w:id="9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ложения в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10" w:name="f1r140"/>
            <w:bookmarkEnd w:id="10"/>
            <w:r>
              <w:rPr>
                <w:b/>
                <w:sz w:val="20"/>
                <w:szCs w:val="20"/>
              </w:rPr>
              <w:t>367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7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финансовые влож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1" w:name="f1r150"/>
            <w:bookmarkStart w:id="12" w:name="f1r150"/>
            <w:bookmarkEnd w:id="12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3" w:name="f1r160"/>
            <w:bookmarkStart w:id="14" w:name="f1r160"/>
            <w:bookmarkEnd w:id="14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дебиторская задолженност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5" w:name="f1r170"/>
            <w:bookmarkStart w:id="16" w:name="f1r170"/>
            <w:bookmarkEnd w:id="16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7" w:name="f1r180"/>
            <w:bookmarkStart w:id="18" w:name="f1r180"/>
            <w:bookmarkEnd w:id="18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19" w:name="f1r190"/>
            <w:bookmarkEnd w:id="19"/>
            <w:r>
              <w:rPr>
                <w:b/>
                <w:bCs/>
                <w:sz w:val="20"/>
                <w:szCs w:val="20"/>
              </w:rPr>
              <w:t>8 97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 856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. КРАТКОСРОЧНЫЕ АКТИВ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асы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20" w:name="f1r210"/>
            <w:bookmarkEnd w:id="20"/>
            <w:r>
              <w:rPr>
                <w:b/>
                <w:sz w:val="20"/>
                <w:szCs w:val="20"/>
              </w:rPr>
              <w:t>3 590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679</w:t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82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b/>
                <w:sz w:val="20"/>
                <w:szCs w:val="20"/>
                <w:lang w:val="en-US"/>
              </w:rPr>
            </w:r>
          </w:p>
        </w:tc>
        <w:tc>
          <w:tcPr>
            <w:tcW w:w="203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1" w:name="f1r211"/>
            <w:bookmarkEnd w:id="21"/>
            <w:r>
              <w:rPr>
                <w:rFonts w:cs="Times New Roman" w:ascii="Times New Roman" w:hAnsi="Times New Roman"/>
                <w:b/>
              </w:rPr>
              <w:t>1 709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795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е на выращивании и откорм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2" w:name="f1r212"/>
            <w:bookmarkEnd w:id="22"/>
            <w:r>
              <w:rPr>
                <w:rFonts w:cs="Times New Roman" w:ascii="Times New Roman" w:hAnsi="Times New Roman"/>
                <w:b/>
              </w:rPr>
              <w:t>1 150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048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завершенное производств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3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3" w:name="f1r213"/>
            <w:bookmarkEnd w:id="23"/>
            <w:r>
              <w:rPr>
                <w:rFonts w:cs="Times New Roman" w:ascii="Times New Roman" w:hAnsi="Times New Roman"/>
                <w:b/>
              </w:rPr>
              <w:t>62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товая продукция и товар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4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bookmarkStart w:id="24" w:name="f1r214"/>
            <w:bookmarkEnd w:id="24"/>
            <w:r>
              <w:rPr>
                <w:rFonts w:cs="Times New Roman" w:ascii="Times New Roman" w:hAnsi="Times New Roman"/>
                <w:b/>
              </w:rPr>
              <w:t>106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ы отгруженные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5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25" w:name="f1r215"/>
            <w:bookmarkStart w:id="26" w:name="f1r215"/>
            <w:bookmarkEnd w:id="26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пас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6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  <w:bookmarkStart w:id="27" w:name="f1r216"/>
            <w:bookmarkStart w:id="28" w:name="f1r216"/>
            <w:bookmarkEnd w:id="28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активы, предназначенные для реализаци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29" w:name="f1r220"/>
            <w:bookmarkStart w:id="30" w:name="f1r220"/>
            <w:bookmarkEnd w:id="30"/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сходы будущих периодов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1" w:name="f1r230"/>
            <w:bookmarkEnd w:id="31"/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</w:tr>
      <w:tr>
        <w:trPr>
          <w:trHeight w:val="555" w:hRule="atLeast"/>
        </w:trPr>
        <w:tc>
          <w:tcPr>
            <w:tcW w:w="512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бавленную стоимость по приобретенным товарам, работам, услугам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2" w:name="f1r240"/>
            <w:bookmarkEnd w:id="32"/>
            <w:r>
              <w:rPr>
                <w:b/>
                <w:sz w:val="20"/>
                <w:szCs w:val="20"/>
              </w:rPr>
              <w:t>8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1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дебиторская задолженность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21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3" w:name="f1r250"/>
            <w:bookmarkEnd w:id="33"/>
            <w:r>
              <w:rPr>
                <w:b/>
                <w:sz w:val="20"/>
                <w:szCs w:val="20"/>
              </w:rPr>
              <w:t>1 593</w:t>
            </w:r>
          </w:p>
        </w:tc>
        <w:tc>
          <w:tcPr>
            <w:tcW w:w="203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554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финансовые вложения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34" w:name="f1r260"/>
            <w:bookmarkStart w:id="35" w:name="f1r260"/>
            <w:bookmarkEnd w:id="35"/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средства и их эквивал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6" w:name="f1r270"/>
            <w:bookmarkEnd w:id="36"/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2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чие краткосрочные активы 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</w:t>
            </w:r>
          </w:p>
        </w:tc>
        <w:tc>
          <w:tcPr>
            <w:tcW w:w="21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bookmarkStart w:id="37" w:name="f1r280"/>
            <w:bookmarkEnd w:id="37"/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20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8" w:name="f1r290"/>
            <w:bookmarkEnd w:id="38"/>
            <w:r>
              <w:rPr>
                <w:b/>
                <w:bCs/>
                <w:sz w:val="20"/>
                <w:szCs w:val="20"/>
              </w:rPr>
              <w:t>5 300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 458</w:t>
            </w:r>
          </w:p>
        </w:tc>
      </w:tr>
      <w:tr>
        <w:trPr>
          <w:trHeight w:val="300" w:hRule="atLeast"/>
        </w:trPr>
        <w:tc>
          <w:tcPr>
            <w:tcW w:w="5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</w:t>
            </w:r>
          </w:p>
        </w:tc>
        <w:tc>
          <w:tcPr>
            <w:tcW w:w="2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bookmarkStart w:id="39" w:name="f1r300"/>
            <w:bookmarkEnd w:id="39"/>
            <w:r>
              <w:rPr>
                <w:b/>
                <w:bCs/>
                <w:sz w:val="20"/>
                <w:szCs w:val="20"/>
              </w:rPr>
              <w:t>14 274</w:t>
            </w:r>
          </w:p>
        </w:tc>
        <w:tc>
          <w:tcPr>
            <w:tcW w:w="20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314</w:t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  <w:bookmarkStart w:id="40" w:name="f3"/>
      <w:bookmarkStart w:id="41" w:name="f3"/>
      <w:bookmarkEnd w:id="41"/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tbl>
      <w:tblPr>
        <w:tblW w:w="10447" w:type="dxa"/>
        <w:jc w:val="left"/>
        <w:tblInd w:w="-4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4"/>
        <w:gridCol w:w="792"/>
        <w:gridCol w:w="2165"/>
        <w:gridCol w:w="2266"/>
      </w:tblGrid>
      <w:tr>
        <w:trPr>
          <w:trHeight w:val="406" w:hRule="atLeast"/>
        </w:trPr>
        <w:tc>
          <w:tcPr>
            <w:tcW w:w="5224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132" w:hanging="132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венный капитал и обязательства</w:t>
            </w:r>
          </w:p>
        </w:tc>
        <w:tc>
          <w:tcPr>
            <w:tcW w:w="79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1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8 года</w:t>
            </w:r>
          </w:p>
        </w:tc>
        <w:tc>
          <w:tcPr>
            <w:tcW w:w="226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widowControl w:val="false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 31 декабря 2017 года</w:t>
            </w:r>
          </w:p>
        </w:tc>
      </w:tr>
      <w:tr>
        <w:trPr>
          <w:trHeight w:val="183" w:hRule="atLeast"/>
        </w:trPr>
        <w:tc>
          <w:tcPr>
            <w:tcW w:w="5224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165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66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II. СОБСТВЕННЫЙ КАПИТАЛ</w:t>
            </w:r>
          </w:p>
        </w:tc>
        <w:tc>
          <w:tcPr>
            <w:tcW w:w="7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42" w:name="f1r410"/>
            <w:bookmarkEnd w:id="42"/>
            <w:r>
              <w:rPr>
                <w:b/>
                <w:sz w:val="20"/>
                <w:szCs w:val="20"/>
              </w:rPr>
              <w:t>2 82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769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плаченная часть уставного капитала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3" w:name="f1r420"/>
            <w:bookmarkStart w:id="44" w:name="f1r420"/>
            <w:bookmarkEnd w:id="44"/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ые акции (доли в уставном капитале)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45" w:name="f1r430"/>
            <w:bookmarkStart w:id="46" w:name="f1r430"/>
            <w:bookmarkEnd w:id="46"/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47" w:name="f1r440"/>
            <w:bookmarkStart w:id="48" w:name="f1r440"/>
            <w:bookmarkEnd w:id="48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бавочный капитал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49" w:name="f1r450"/>
            <w:bookmarkEnd w:id="49"/>
            <w:r>
              <w:rPr>
                <w:b/>
                <w:sz w:val="20"/>
                <w:szCs w:val="20"/>
              </w:rPr>
              <w:t>1 550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601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распределенная прибыль (непокрытый убыток)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50" w:name="f1r460"/>
            <w:bookmarkEnd w:id="50"/>
            <w:r>
              <w:rPr>
                <w:b/>
                <w:sz w:val="20"/>
                <w:szCs w:val="20"/>
              </w:rPr>
              <w:t>-49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2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Чистая прибыль (убыток) отчетного периода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  <w:bookmarkStart w:id="51" w:name="f1r470"/>
            <w:bookmarkStart w:id="52" w:name="f1r470"/>
            <w:bookmarkEnd w:id="52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x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финансирование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3" w:name="f1r480"/>
            <w:bookmarkStart w:id="54" w:name="f1r480"/>
            <w:bookmarkEnd w:id="54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II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55" w:name="f1r490"/>
            <w:bookmarkEnd w:id="55"/>
            <w:r>
              <w:rPr>
                <w:b/>
                <w:sz w:val="20"/>
                <w:szCs w:val="20"/>
              </w:rPr>
              <w:t>3 878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 84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V.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56" w:name="f1r510"/>
            <w:bookmarkEnd w:id="56"/>
            <w:r>
              <w:rPr>
                <w:b/>
                <w:sz w:val="20"/>
                <w:szCs w:val="20"/>
              </w:rPr>
              <w:t>2 76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696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ые обязательства по лизинговым платеж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57" w:name="f1r520"/>
            <w:bookmarkEnd w:id="57"/>
            <w:r>
              <w:rPr>
                <w:b/>
                <w:sz w:val="20"/>
                <w:szCs w:val="20"/>
              </w:rPr>
              <w:t>31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19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ложенные налогов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58" w:name="f1r530"/>
            <w:bookmarkStart w:id="59" w:name="f1r530"/>
            <w:bookmarkEnd w:id="59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0" w:name="f1r540"/>
            <w:bookmarkStart w:id="61" w:name="f1r540"/>
            <w:bookmarkEnd w:id="6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2" w:name="f1r550"/>
            <w:bookmarkStart w:id="63" w:name="f1r550"/>
            <w:bookmarkEnd w:id="63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лг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4" w:name="f1r560"/>
            <w:bookmarkStart w:id="65" w:name="f1r560"/>
            <w:bookmarkEnd w:id="65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I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66" w:name="f1r590"/>
            <w:bookmarkEnd w:id="66"/>
            <w:r>
              <w:rPr>
                <w:b/>
                <w:bCs/>
                <w:sz w:val="20"/>
                <w:szCs w:val="20"/>
              </w:rPr>
              <w:t>3 080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 23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V. 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ые кредиты и займы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67" w:name="f1r610"/>
            <w:bookmarkStart w:id="68" w:name="f1r610"/>
            <w:bookmarkEnd w:id="68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часть долгосрочных обязательств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2165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69" w:name="f1r620"/>
            <w:bookmarkEnd w:id="69"/>
            <w:r>
              <w:rPr>
                <w:b/>
                <w:sz w:val="20"/>
                <w:szCs w:val="20"/>
              </w:rPr>
              <w:t>247</w:t>
            </w:r>
          </w:p>
        </w:tc>
        <w:tc>
          <w:tcPr>
            <w:tcW w:w="2266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ткосрочная кредиторская задолженность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0" w:name="f1r630"/>
            <w:bookmarkEnd w:id="70"/>
            <w:r>
              <w:rPr>
                <w:b/>
                <w:sz w:val="20"/>
                <w:szCs w:val="20"/>
              </w:rPr>
              <w:t>6 840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 708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792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  <w:lang w:val="en-US"/>
              </w:rPr>
            </w:pPr>
            <w:r>
              <w:rPr>
                <w:rFonts w:cs="Arial CYR" w:ascii="Arial CYR" w:hAnsi="Arial CYR"/>
                <w:sz w:val="20"/>
                <w:szCs w:val="20"/>
                <w:lang w:val="en-US"/>
              </w:rPr>
            </w:r>
          </w:p>
        </w:tc>
        <w:tc>
          <w:tcPr>
            <w:tcW w:w="21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1" w:name="f1r631"/>
            <w:bookmarkEnd w:id="71"/>
            <w:r>
              <w:rPr>
                <w:b/>
                <w:sz w:val="20"/>
                <w:szCs w:val="20"/>
              </w:rPr>
              <w:t>4 797</w:t>
            </w:r>
          </w:p>
        </w:tc>
        <w:tc>
          <w:tcPr>
            <w:tcW w:w="2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01</w:t>
            </w:r>
          </w:p>
        </w:tc>
      </w:tr>
      <w:tr>
        <w:trPr>
          <w:trHeight w:val="306" w:hRule="atLeast"/>
        </w:trPr>
        <w:tc>
          <w:tcPr>
            <w:tcW w:w="52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щикам, подрядчикам, исполнителям</w:t>
            </w:r>
          </w:p>
        </w:tc>
        <w:tc>
          <w:tcPr>
            <w:tcW w:w="79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1</w:t>
            </w:r>
          </w:p>
        </w:tc>
        <w:tc>
          <w:tcPr>
            <w:tcW w:w="21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авансам полученны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2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2" w:name="f1r632"/>
            <w:bookmarkEnd w:id="72"/>
            <w:r>
              <w:rPr>
                <w:b/>
                <w:sz w:val="20"/>
                <w:szCs w:val="20"/>
              </w:rPr>
              <w:t>431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налогам и сб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3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3" w:name="f1r633"/>
            <w:bookmarkEnd w:id="73"/>
            <w:r>
              <w:rPr>
                <w:b/>
                <w:sz w:val="20"/>
                <w:szCs w:val="20"/>
              </w:rPr>
              <w:t>8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8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социальному страхованию и обеспечению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4" w:name="f1r634"/>
            <w:bookmarkEnd w:id="74"/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оплате труд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5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5" w:name="f1r635"/>
            <w:bookmarkEnd w:id="75"/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1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 лизинговым платежам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6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6" w:name="f1r636"/>
            <w:bookmarkEnd w:id="76"/>
            <w:r>
              <w:rPr>
                <w:b/>
                <w:sz w:val="20"/>
                <w:szCs w:val="20"/>
              </w:rPr>
              <w:t>1 312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 203</w:t>
            </w:r>
          </w:p>
        </w:tc>
      </w:tr>
      <w:tr>
        <w:trPr>
          <w:trHeight w:val="324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ственнику имущества (учредителям, участникам)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7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77" w:name="f1r637"/>
            <w:bookmarkStart w:id="78" w:name="f1r637"/>
            <w:bookmarkEnd w:id="78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м кредиторам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8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79" w:name="f1r638"/>
            <w:bookmarkEnd w:id="79"/>
            <w:r>
              <w:rPr>
                <w:b/>
                <w:sz w:val="20"/>
                <w:szCs w:val="20"/>
              </w:rPr>
              <w:t>127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3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язательства, предназначенные для реализаци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0" w:name="f1r640"/>
            <w:bookmarkStart w:id="81" w:name="f1r640"/>
            <w:bookmarkEnd w:id="81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удущих периодов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bookmarkStart w:id="82" w:name="f1r650"/>
            <w:bookmarkEnd w:id="82"/>
            <w:r>
              <w:rPr>
                <w:b/>
                <w:sz w:val="20"/>
                <w:szCs w:val="20"/>
              </w:rPr>
              <w:t>229</w:t>
            </w:r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ы предстоящих платежей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3" w:name="f1r660"/>
            <w:bookmarkStart w:id="84" w:name="f1r660"/>
            <w:bookmarkEnd w:id="84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краткосрочные обязательства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0</w:t>
            </w:r>
          </w:p>
        </w:tc>
        <w:tc>
          <w:tcPr>
            <w:tcW w:w="21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85" w:name="f1r670"/>
            <w:bookmarkStart w:id="86" w:name="f1r670"/>
            <w:bookmarkEnd w:id="86"/>
          </w:p>
        </w:tc>
        <w:tc>
          <w:tcPr>
            <w:tcW w:w="22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разделу V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90</w:t>
            </w:r>
          </w:p>
        </w:tc>
        <w:tc>
          <w:tcPr>
            <w:tcW w:w="21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87" w:name="f1r690"/>
            <w:bookmarkEnd w:id="87"/>
            <w:r>
              <w:rPr>
                <w:b/>
                <w:bCs/>
                <w:sz w:val="20"/>
                <w:szCs w:val="20"/>
              </w:rPr>
              <w:t>7 316</w:t>
            </w:r>
          </w:p>
        </w:tc>
        <w:tc>
          <w:tcPr>
            <w:tcW w:w="2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 230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АЛАНС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bookmarkStart w:id="88" w:name="f1r700"/>
            <w:bookmarkEnd w:id="88"/>
            <w:r>
              <w:rPr>
                <w:b/>
                <w:bCs/>
                <w:sz w:val="20"/>
                <w:szCs w:val="20"/>
              </w:rPr>
              <w:t>14 274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 314</w:t>
            </w:r>
          </w:p>
        </w:tc>
      </w:tr>
      <w:tr>
        <w:trPr>
          <w:trHeight w:val="360" w:hRule="atLeast"/>
        </w:trPr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Style16"/>
        <w:tabs>
          <w:tab w:val="clear" w:pos="708"/>
          <w:tab w:val="left" w:pos="2340" w:leader="none"/>
        </w:tabs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Style16"/>
        <w:ind w:right="-104" w:hanging="0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6"/>
        <w:ind w:right="-104" w:hanging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6"/>
        <w:ind w:right="-104" w:hanging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6"/>
        <w:ind w:right="-104" w:hanging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</w:rPr>
      </w:pPr>
      <w:r>
        <w:rPr>
          <w:rFonts w:cs="Times New Roman" w:ascii="Times New Roman" w:hAnsi="Times New Roman"/>
          <w:b/>
          <w:sz w:val="16"/>
          <w:szCs w:val="16"/>
          <w:u w:val="single"/>
        </w:rPr>
      </w:r>
    </w:p>
    <w:p>
      <w:pPr>
        <w:pStyle w:val="Style16"/>
        <w:ind w:right="-104" w:hanging="0"/>
        <w:jc w:val="right"/>
        <w:rPr>
          <w:rFonts w:ascii="Times New Roman" w:hAnsi="Times New Roman" w:cs="Times New Roman"/>
          <w:b/>
          <w:b/>
          <w:sz w:val="16"/>
          <w:szCs w:val="16"/>
          <w:u w:val="single"/>
          <w:lang w:val="en-US"/>
        </w:rPr>
      </w:pPr>
      <w:r>
        <w:rPr>
          <w:rFonts w:cs="Times New Roman" w:ascii="Times New Roman" w:hAnsi="Times New Roman"/>
          <w:b/>
          <w:sz w:val="16"/>
          <w:szCs w:val="16"/>
          <w:u w:val="single"/>
          <w:lang w:val="en-US"/>
        </w:rPr>
        <w:t>Форма № 3</w:t>
      </w:r>
    </w:p>
    <w:tbl>
      <w:tblPr>
        <w:tblW w:w="11091" w:type="dxa"/>
        <w:jc w:val="left"/>
        <w:tblInd w:w="-3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406"/>
        <w:gridCol w:w="719"/>
        <w:gridCol w:w="920"/>
        <w:gridCol w:w="223"/>
        <w:gridCol w:w="180"/>
        <w:gridCol w:w="540"/>
        <w:gridCol w:w="180"/>
        <w:gridCol w:w="872"/>
        <w:gridCol w:w="180"/>
        <w:gridCol w:w="812"/>
        <w:gridCol w:w="180"/>
        <w:gridCol w:w="780"/>
        <w:gridCol w:w="180"/>
        <w:gridCol w:w="660"/>
        <w:gridCol w:w="180"/>
        <w:gridCol w:w="839"/>
        <w:gridCol w:w="180"/>
        <w:gridCol w:w="61"/>
        <w:gridCol w:w="719"/>
        <w:gridCol w:w="180"/>
        <w:gridCol w:w="334"/>
        <w:gridCol w:w="446"/>
        <w:gridCol w:w="180"/>
        <w:gridCol w:w="299"/>
        <w:gridCol w:w="481"/>
        <w:gridCol w:w="180"/>
      </w:tblGrid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0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800" w:type="dxa"/>
            <w:gridSpan w:val="4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3</w:t>
            </w:r>
          </w:p>
        </w:tc>
      </w:tr>
      <w:tr>
        <w:trPr>
          <w:trHeight w:val="2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8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Республики Беларусь </w:t>
            </w:r>
          </w:p>
        </w:tc>
      </w:tr>
      <w:tr>
        <w:trPr>
          <w:trHeight w:val="124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1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2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80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19" w:type="dxa"/>
            <w:gridSpan w:val="8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212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1" w:type="dxa"/>
            <w:gridSpan w:val="26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11" w:type="dxa"/>
            <w:gridSpan w:val="26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об изменении собственного капитала</w:t>
            </w:r>
          </w:p>
        </w:tc>
      </w:tr>
      <w:tr>
        <w:trPr>
          <w:trHeight w:val="8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6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19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0" w:type="dxa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03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924" w:type="dxa"/>
            <w:gridSpan w:val="11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47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-декабрь 2018 г.</w:t>
            </w:r>
          </w:p>
        </w:tc>
        <w:tc>
          <w:tcPr>
            <w:tcW w:w="1233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25" w:type="dxa"/>
            <w:gridSpan w:val="3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61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Организация   </w:t>
            </w:r>
          </w:p>
        </w:tc>
        <w:tc>
          <w:tcPr>
            <w:tcW w:w="846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молевичи-Сузон»</w:t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846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846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846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846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846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13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8463" w:type="dxa"/>
            <w:gridSpan w:val="2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225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6 г.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89" w:name="f3r10"/>
            <w:bookmarkEnd w:id="89"/>
            <w:r>
              <w:rPr>
                <w:b/>
                <w:sz w:val="18"/>
                <w:szCs w:val="18"/>
              </w:rPr>
              <w:t>2 7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14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36</w:t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0" w:name="f3r20"/>
            <w:bookmarkStart w:id="91" w:name="f3r20"/>
            <w:bookmarkEnd w:id="91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2" w:name="f3r30"/>
            <w:bookmarkStart w:id="93" w:name="f3r30"/>
            <w:bookmarkEnd w:id="93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9</w:t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Скорректированный остаток на 31.12.2016 г.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94" w:name="f3r40"/>
            <w:bookmarkEnd w:id="94"/>
            <w:r>
              <w:rPr>
                <w:b/>
                <w:sz w:val="18"/>
                <w:szCs w:val="18"/>
              </w:rPr>
              <w:t>2 749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55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95</w:t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-декабрь 2017 год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0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5" w:name="f3r50"/>
            <w:bookmarkStart w:id="96" w:name="f3r50"/>
            <w:bookmarkEnd w:id="96"/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1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7" w:name="f3r51"/>
            <w:bookmarkStart w:id="98" w:name="f3r51"/>
            <w:bookmarkEnd w:id="98"/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2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99" w:name="f3r52"/>
            <w:bookmarkStart w:id="100" w:name="f3r52"/>
            <w:bookmarkEnd w:id="100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3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1" w:name="f3r53"/>
            <w:bookmarkStart w:id="102" w:name="f3r53"/>
            <w:bookmarkEnd w:id="102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4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3" w:name="f3r54"/>
            <w:bookmarkStart w:id="104" w:name="f3r54"/>
            <w:bookmarkEnd w:id="104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5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5" w:name="f3r55"/>
            <w:bookmarkStart w:id="106" w:name="f3r55"/>
            <w:bookmarkEnd w:id="106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6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7" w:name="f3r56"/>
            <w:bookmarkStart w:id="108" w:name="f3r56"/>
            <w:bookmarkEnd w:id="108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7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09" w:name="f3r57"/>
            <w:bookmarkStart w:id="110" w:name="f3r57"/>
            <w:bookmarkEnd w:id="110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24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8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1" w:name="f3r58"/>
            <w:bookmarkStart w:id="112" w:name="f3r58"/>
            <w:bookmarkEnd w:id="112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9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3" w:name="f3r59"/>
            <w:bookmarkStart w:id="114" w:name="f3r59"/>
            <w:bookmarkEnd w:id="114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0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5" w:name="f3r60"/>
            <w:bookmarkStart w:id="116" w:name="f3r60"/>
            <w:bookmarkEnd w:id="116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1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7" w:name="f3r61"/>
            <w:bookmarkStart w:id="118" w:name="f3r61"/>
            <w:bookmarkEnd w:id="118"/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2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19" w:name="f3r62"/>
            <w:bookmarkStart w:id="120" w:name="f3r62"/>
            <w:bookmarkEnd w:id="120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3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1" w:name="f3r63"/>
            <w:bookmarkStart w:id="122" w:name="f3r63"/>
            <w:bookmarkEnd w:id="122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4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3" w:name="f3r64"/>
            <w:bookmarkStart w:id="124" w:name="f3r64"/>
            <w:bookmarkEnd w:id="124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5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5" w:name="f3r65"/>
            <w:bookmarkStart w:id="126" w:name="f3r65"/>
            <w:bookmarkEnd w:id="126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   доходы от участия в уставном капитале организации</w:t>
            </w:r>
          </w:p>
        </w:tc>
        <w:tc>
          <w:tcPr>
            <w:tcW w:w="720" w:type="dxa"/>
            <w:gridSpan w:val="2"/>
            <w:tcBorders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6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7" w:name="f3r66"/>
            <w:bookmarkStart w:id="128" w:name="f3r66"/>
            <w:bookmarkEnd w:id="128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30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0" w:type="dxa"/>
            <w:gridSpan w:val="2"/>
            <w:tcBorders/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7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29" w:name="f3r67"/>
            <w:bookmarkStart w:id="130" w:name="f3r67"/>
            <w:bookmarkEnd w:id="130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49" w:hRule="atLeast"/>
        </w:trPr>
        <w:tc>
          <w:tcPr>
            <w:tcW w:w="180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8</w:t>
            </w:r>
          </w:p>
        </w:tc>
        <w:tc>
          <w:tcPr>
            <w:tcW w:w="105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1" w:name="f3r68"/>
            <w:bookmarkStart w:id="132" w:name="f3r68"/>
            <w:bookmarkEnd w:id="132"/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9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3" w:name="f3r69"/>
            <w:bookmarkStart w:id="134" w:name="f3r69"/>
            <w:bookmarkEnd w:id="134"/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0" w:hRule="atLeast"/>
        </w:trPr>
        <w:tc>
          <w:tcPr>
            <w:tcW w:w="24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  <w:t>Форма №3 лист 2</w:t>
      </w:r>
    </w:p>
    <w:tbl>
      <w:tblPr>
        <w:tblW w:w="10860" w:type="dxa"/>
        <w:jc w:val="left"/>
        <w:tblInd w:w="-4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0"/>
        <w:gridCol w:w="721"/>
        <w:gridCol w:w="1080"/>
        <w:gridCol w:w="960"/>
        <w:gridCol w:w="960"/>
        <w:gridCol w:w="840"/>
        <w:gridCol w:w="1019"/>
        <w:gridCol w:w="960"/>
        <w:gridCol w:w="960"/>
        <w:gridCol w:w="960"/>
      </w:tblGrid>
      <w:tr>
        <w:trPr>
          <w:trHeight w:val="303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b/>
                <w:bCs/>
                <w:sz w:val="16"/>
                <w:szCs w:val="16"/>
              </w:rPr>
              <w:t>показателей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Устав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опла-ченная часть уставного капитал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бст-венные акции (доли в уставном капитале)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Резерв-ный капитал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бавоч-ный капитал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ераспре-деленная прибыль (непокрытый 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Чистая прибыль (убыток)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</w:tr>
      <w:tr>
        <w:trPr>
          <w:trHeight w:val="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35" w:name="f3r70"/>
            <w:bookmarkEnd w:id="135"/>
            <w:r>
              <w:rPr>
                <w:b/>
                <w:sz w:val="18"/>
                <w:szCs w:val="18"/>
              </w:rPr>
              <w:t>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6" w:name="f3r80"/>
            <w:bookmarkStart w:id="137" w:name="f3r80"/>
            <w:bookmarkEnd w:id="13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38" w:name="f3r90"/>
            <w:bookmarkStart w:id="139" w:name="f3r90"/>
            <w:bookmarkEnd w:id="139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7 г.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0" w:name="f3r100"/>
            <w:bookmarkEnd w:id="140"/>
            <w:r>
              <w:rPr>
                <w:b/>
                <w:sz w:val="18"/>
                <w:szCs w:val="18"/>
              </w:rPr>
              <w:t>2 769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4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6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Остаток на 31.12.2017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1" w:name="f3r110"/>
            <w:bookmarkEnd w:id="141"/>
            <w:r>
              <w:rPr>
                <w:b/>
                <w:sz w:val="18"/>
                <w:szCs w:val="18"/>
              </w:rPr>
              <w:t>2 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6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зменением учетной политик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2" w:name="f3r120"/>
            <w:bookmarkStart w:id="143" w:name="f3r120"/>
            <w:bookmarkEnd w:id="14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ректировки в связи с исправлением ошибок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4" w:name="f3r130"/>
            <w:bookmarkStart w:id="145" w:name="f3r130"/>
            <w:bookmarkEnd w:id="145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  Постановлению № 23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  <w:bookmarkStart w:id="146" w:name="f3r131"/>
            <w:bookmarkStart w:id="147" w:name="f3r131"/>
            <w:bookmarkEnd w:id="147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Скорректированный остаток на 31.12.2017 г.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48" w:name="f3r140"/>
            <w:bookmarkEnd w:id="148"/>
            <w:r>
              <w:rPr>
                <w:b/>
                <w:sz w:val="18"/>
                <w:szCs w:val="18"/>
              </w:rPr>
              <w:t>2 769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6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2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48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За январь- декабрь 2018 года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  <w:tc>
          <w:tcPr>
            <w:tcW w:w="96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18"/>
                <w:szCs w:val="18"/>
              </w:rPr>
            </w:pPr>
            <w:r>
              <w:rPr>
                <w:b/>
                <w:color w:val="FF0000"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собственного капитала – всего</w:t>
            </w:r>
          </w:p>
        </w:tc>
        <w:tc>
          <w:tcPr>
            <w:tcW w:w="721" w:type="dxa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49" w:name="f3r150"/>
            <w:bookmarkStart w:id="150" w:name="f3r150"/>
            <w:bookmarkEnd w:id="15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209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721" w:type="dxa"/>
            <w:vMerge w:val="restart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1" w:name="f3r151"/>
            <w:bookmarkStart w:id="152" w:name="f3r151"/>
            <w:bookmarkEnd w:id="152"/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</w:t>
            </w:r>
          </w:p>
        </w:tc>
      </w:tr>
      <w:tr>
        <w:trPr>
          <w:trHeight w:val="158" w:hRule="atLeast"/>
        </w:trPr>
        <w:tc>
          <w:tcPr>
            <w:tcW w:w="2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чистая прибыль </w:t>
            </w:r>
          </w:p>
        </w:tc>
        <w:tc>
          <w:tcPr>
            <w:tcW w:w="721" w:type="dxa"/>
            <w:vMerge w:val="continue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3" w:name="f3r152"/>
            <w:bookmarkStart w:id="154" w:name="f3r152"/>
            <w:bookmarkEnd w:id="15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5" w:name="f3r153"/>
            <w:bookmarkStart w:id="156" w:name="f3r153"/>
            <w:bookmarkEnd w:id="15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ыпуск дополнительных акций 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7" w:name="f3r154"/>
            <w:bookmarkStart w:id="158" w:name="f3r154"/>
            <w:bookmarkEnd w:id="15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велич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59" w:name="f3r155"/>
            <w:bookmarkStart w:id="160" w:name="f3r155"/>
            <w:bookmarkEnd w:id="16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клады собственника имущества (учредителей, участников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1" w:name="f3r156"/>
            <w:bookmarkStart w:id="162" w:name="f3r156"/>
            <w:bookmarkEnd w:id="16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3" w:name="f3r157"/>
            <w:bookmarkStart w:id="164" w:name="f3r157"/>
            <w:bookmarkEnd w:id="16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5" w:name="f3r158"/>
            <w:bookmarkStart w:id="166" w:name="f3r158"/>
            <w:bookmarkEnd w:id="16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прочие  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7" w:name="f3r159"/>
            <w:bookmarkStart w:id="168" w:name="f3r159"/>
            <w:bookmarkEnd w:id="16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собственного капитала – всего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69" w:name="f3r160"/>
            <w:bookmarkStart w:id="170" w:name="f3r160"/>
            <w:bookmarkEnd w:id="170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быток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1" w:name="f3r161"/>
            <w:bookmarkStart w:id="172" w:name="f3r161"/>
            <w:bookmarkEnd w:id="172"/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оценка долгосрочных актив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3" w:name="f3r162"/>
            <w:bookmarkStart w:id="174" w:name="f3r162"/>
            <w:bookmarkEnd w:id="174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от прочих операций, не включаемые в чистую прибыль (убыток)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5" w:name="f3r163"/>
            <w:bookmarkStart w:id="176" w:name="f3r163"/>
            <w:bookmarkEnd w:id="176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меньшение номинальной стоимости акций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7" w:name="f3r164"/>
            <w:bookmarkStart w:id="178" w:name="f3r164"/>
            <w:bookmarkEnd w:id="178"/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куп акций (долей в уставном капитале)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79" w:name="f3r165"/>
            <w:bookmarkStart w:id="180" w:name="f3r165"/>
            <w:bookmarkEnd w:id="180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ивиденды и другие доходы от участия в уставном капитале организации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1" w:name="f3r166"/>
            <w:bookmarkStart w:id="182" w:name="f3r166"/>
            <w:bookmarkEnd w:id="182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04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организация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3" w:name="f3r167"/>
            <w:bookmarkStart w:id="184" w:name="f3r167"/>
            <w:bookmarkEnd w:id="184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5" w:name="f3r168"/>
            <w:bookmarkStart w:id="186" w:name="f3r168"/>
            <w:bookmarkEnd w:id="186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2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60"/>
              <w:rPr/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прочие 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87" w:name="f3r169"/>
            <w:bookmarkStart w:id="188" w:name="f3r169"/>
            <w:bookmarkEnd w:id="188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уста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89" w:name="f3r170"/>
            <w:bookmarkEnd w:id="189"/>
            <w:r>
              <w:rPr>
                <w:b/>
                <w:sz w:val="18"/>
                <w:szCs w:val="18"/>
              </w:rPr>
              <w:t>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резервного капитала</w:t>
            </w:r>
          </w:p>
        </w:tc>
        <w:tc>
          <w:tcPr>
            <w:tcW w:w="721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0" w:name="f3r180"/>
            <w:bookmarkStart w:id="191" w:name="f3r180"/>
            <w:bookmarkEnd w:id="191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менение добавочного капитала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192" w:name="f3r190"/>
            <w:bookmarkStart w:id="193" w:name="f3r190"/>
            <w:bookmarkEnd w:id="193"/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>Остаток на 31.12.2018 г.</w:t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94" w:name="f3r200"/>
            <w:bookmarkEnd w:id="194"/>
            <w:r>
              <w:rPr>
                <w:b/>
                <w:sz w:val="18"/>
                <w:szCs w:val="18"/>
              </w:rPr>
              <w:t>2 82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55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2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78</w:t>
            </w:r>
          </w:p>
        </w:tc>
      </w:tr>
      <w:tr>
        <w:trPr>
          <w:trHeight w:val="340" w:hRule="atLeast"/>
        </w:trPr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ind w:right="-365" w:hanging="0"/>
        <w:rPr/>
      </w:pPr>
      <w:r>
        <w:rPr/>
      </w:r>
      <w:bookmarkStart w:id="195" w:name="f3"/>
      <w:bookmarkStart w:id="196" w:name="f3"/>
      <w:bookmarkEnd w:id="196"/>
    </w:p>
    <w:p>
      <w:pPr>
        <w:pStyle w:val="Style16"/>
        <w:jc w:val="right"/>
        <w:rPr/>
      </w:pPr>
      <w:bookmarkStart w:id="197" w:name="f4"/>
      <w:bookmarkEnd w:id="197"/>
      <w:r>
        <w:rPr/>
        <w:t>Форма  №4</w:t>
      </w:r>
    </w:p>
    <w:tbl>
      <w:tblPr>
        <w:tblW w:w="10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8"/>
        <w:gridCol w:w="780"/>
        <w:gridCol w:w="1276"/>
        <w:gridCol w:w="1025"/>
        <w:gridCol w:w="782"/>
        <w:gridCol w:w="2729"/>
        <w:gridCol w:w="2520"/>
      </w:tblGrid>
      <w:tr>
        <w:trPr>
          <w:trHeight w:val="19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риложение 4</w:t>
            </w:r>
          </w:p>
        </w:tc>
      </w:tr>
      <w:tr>
        <w:trPr>
          <w:trHeight w:val="182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5249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2"/>
                <w:szCs w:val="12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6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80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56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движении денежных средств</w:t>
            </w:r>
          </w:p>
        </w:tc>
      </w:tr>
      <w:tr>
        <w:trPr>
          <w:trHeight w:val="8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812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ind w:firstLine="54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 январь -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декабрь 2018 г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рганизация 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молевичи-Сузон»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четный номер плательщик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 экономической деятельности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изационно-правовая форма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 управл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иница измерения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ыс. руб</w:t>
            </w:r>
            <w:r>
              <w:rPr>
                <w:b/>
                <w:sz w:val="20"/>
                <w:szCs w:val="20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70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448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276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02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729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20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1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0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текуще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98" w:name="f4r20"/>
            <w:bookmarkEnd w:id="198"/>
            <w:r>
              <w:rPr>
                <w:b/>
                <w:sz w:val="18"/>
                <w:szCs w:val="18"/>
              </w:rPr>
              <w:t>3 189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36</w:t>
            </w:r>
          </w:p>
        </w:tc>
      </w:tr>
      <w:tr>
        <w:trPr>
          <w:trHeight w:val="7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продукции, товаров, заказчиков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1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199" w:name="f4r21"/>
            <w:bookmarkEnd w:id="199"/>
            <w:r>
              <w:rPr>
                <w:b/>
                <w:sz w:val="18"/>
                <w:szCs w:val="18"/>
              </w:rPr>
              <w:t>3 08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92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материалов и других запас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0" w:name="f4r22"/>
            <w:bookmarkStart w:id="201" w:name="f4r22"/>
            <w:bookmarkEnd w:id="201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ял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02" w:name="f4r23"/>
            <w:bookmarkStart w:id="203" w:name="f4r23"/>
            <w:bookmarkEnd w:id="203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04" w:name="f4r24"/>
            <w:bookmarkEnd w:id="204"/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05" w:name="f4r30"/>
            <w:bookmarkEnd w:id="205"/>
            <w:r>
              <w:rPr>
                <w:b/>
                <w:sz w:val="18"/>
                <w:szCs w:val="18"/>
              </w:rPr>
              <w:t>3 361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172</w:t>
            </w:r>
          </w:p>
        </w:tc>
      </w:tr>
      <w:tr>
        <w:trPr>
          <w:trHeight w:val="61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запасов, работ, услуг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3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06" w:name="f4r31"/>
            <w:bookmarkEnd w:id="206"/>
            <w:r>
              <w:rPr>
                <w:b/>
                <w:sz w:val="18"/>
                <w:szCs w:val="18"/>
              </w:rPr>
              <w:t>1 595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263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оплату труда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07" w:name="f4r32"/>
            <w:bookmarkEnd w:id="207"/>
            <w:r>
              <w:rPr>
                <w:b/>
                <w:sz w:val="18"/>
                <w:szCs w:val="18"/>
              </w:rPr>
              <w:t>1 089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85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уплату налогов и сбор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08" w:name="f4r33"/>
            <w:bookmarkEnd w:id="208"/>
            <w:r>
              <w:rPr>
                <w:b/>
                <w:sz w:val="18"/>
                <w:szCs w:val="18"/>
              </w:rPr>
              <w:t>594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6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09" w:name="f4r34"/>
            <w:bookmarkEnd w:id="209"/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8</w:t>
            </w:r>
          </w:p>
        </w:tc>
      </w:tr>
      <w:tr>
        <w:trPr>
          <w:trHeight w:val="275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текущей деятельности (020 – 0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10" w:name="f4r40"/>
            <w:bookmarkEnd w:id="210"/>
            <w:r>
              <w:rPr>
                <w:b/>
                <w:sz w:val="18"/>
                <w:szCs w:val="18"/>
              </w:rPr>
              <w:t>-172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36</w:t>
            </w:r>
          </w:p>
        </w:tc>
      </w:tr>
      <w:tr>
        <w:trPr>
          <w:trHeight w:val="300" w:hRule="atLeast"/>
        </w:trPr>
        <w:tc>
          <w:tcPr>
            <w:tcW w:w="105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инвестиционной деятельности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упил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11" w:name="f4r50"/>
            <w:bookmarkEnd w:id="211"/>
            <w:r>
              <w:rPr>
                <w:b/>
                <w:sz w:val="18"/>
                <w:szCs w:val="18"/>
              </w:rPr>
              <w:t>242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2</w:t>
            </w:r>
          </w:p>
        </w:tc>
      </w:tr>
      <w:tr>
        <w:trPr>
          <w:trHeight w:val="91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 покупателей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51</w:t>
            </w:r>
          </w:p>
        </w:tc>
        <w:tc>
          <w:tcPr>
            <w:tcW w:w="2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12" w:name="f4r51"/>
            <w:bookmarkEnd w:id="212"/>
            <w:r>
              <w:rPr>
                <w:b/>
                <w:sz w:val="18"/>
                <w:szCs w:val="18"/>
              </w:rPr>
              <w:t>104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зврат предоставленных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3" w:name="f4r52"/>
            <w:bookmarkStart w:id="214" w:name="f4r52"/>
            <w:bookmarkEnd w:id="214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163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5" w:name="f4r53"/>
            <w:bookmarkStart w:id="216" w:name="f4r53"/>
            <w:bookmarkEnd w:id="216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17" w:name="f4r54"/>
            <w:bookmarkStart w:id="218" w:name="f4r54"/>
            <w:bookmarkEnd w:id="218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оступления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5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19" w:name="f4r55"/>
            <w:bookmarkEnd w:id="219"/>
            <w:r>
              <w:rPr>
                <w:b/>
                <w:sz w:val="18"/>
                <w:szCs w:val="18"/>
              </w:rPr>
              <w:t>138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 – всего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20" w:name="f4r60"/>
            <w:bookmarkEnd w:id="220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>
          <w:trHeight w:val="937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иобретение и создание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rFonts w:cs="Arial CYR" w:ascii="Arial CYR" w:hAnsi="Arial CYR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sz w:val="18"/>
                <w:szCs w:val="18"/>
              </w:rPr>
            </w:pPr>
            <w:r>
              <w:rPr>
                <w:sz w:val="18"/>
                <w:szCs w:val="18"/>
              </w:rPr>
              <w:t>061</w:t>
            </w:r>
          </w:p>
        </w:tc>
        <w:tc>
          <w:tcPr>
            <w:tcW w:w="27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21" w:name="f4r61"/>
            <w:bookmarkEnd w:id="221"/>
            <w:r>
              <w:rPr>
                <w:b/>
                <w:sz w:val="18"/>
                <w:szCs w:val="18"/>
              </w:rPr>
              <w:t>26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5</w:t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редоставление займо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2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2" w:name="f4r62"/>
            <w:bookmarkStart w:id="223" w:name="f4r62"/>
            <w:bookmarkEnd w:id="223"/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клады в уставный капитал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3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4" w:name="f4r63"/>
            <w:bookmarkStart w:id="225" w:name="f4r63"/>
            <w:bookmarkEnd w:id="225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00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4</w:t>
            </w:r>
          </w:p>
        </w:tc>
        <w:tc>
          <w:tcPr>
            <w:tcW w:w="272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6" w:name="f4r64"/>
            <w:bookmarkStart w:id="227" w:name="f4r64"/>
            <w:bookmarkEnd w:id="227"/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45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движения денежных средств по инвестиционной деятельности (050 – 060)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7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28" w:name="f4r70"/>
            <w:bookmarkEnd w:id="228"/>
            <w:r>
              <w:rPr>
                <w:b/>
                <w:sz w:val="18"/>
                <w:szCs w:val="18"/>
              </w:rPr>
              <w:t>216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7</w:t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Форма №4 лист 2</w:t>
      </w:r>
    </w:p>
    <w:tbl>
      <w:tblPr>
        <w:tblW w:w="10572" w:type="dxa"/>
        <w:jc w:val="left"/>
        <w:tblInd w:w="-2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4"/>
        <w:gridCol w:w="783"/>
        <w:gridCol w:w="2732"/>
        <w:gridCol w:w="2523"/>
      </w:tblGrid>
      <w:tr>
        <w:trPr>
          <w:trHeight w:val="669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87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425" w:hRule="atLeast"/>
        </w:trPr>
        <w:tc>
          <w:tcPr>
            <w:tcW w:w="105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вижение денежных средств по финансовой деятельности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упило денежных средств – всего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29" w:name="f4r80"/>
            <w:bookmarkStart w:id="230" w:name="f4r80"/>
            <w:bookmarkEnd w:id="230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диты и займ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1" w:name="f4r81"/>
            <w:bookmarkStart w:id="232" w:name="f4r81"/>
            <w:bookmarkEnd w:id="232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т выпуска акций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3" w:name="f4r82"/>
            <w:bookmarkStart w:id="234" w:name="f4r82"/>
            <w:bookmarkEnd w:id="234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клады собственника имущества (учредителей, участников)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5" w:name="f4r83"/>
            <w:bookmarkStart w:id="236" w:name="f4r83"/>
            <w:bookmarkEnd w:id="236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чие поступления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37" w:name="f4r84"/>
            <w:bookmarkStart w:id="238" w:name="f4r84"/>
            <w:bookmarkEnd w:id="238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правлено денежных средств – всего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39" w:name="f4r90"/>
            <w:bookmarkEnd w:id="239"/>
            <w:r>
              <w:rPr>
                <w:b/>
                <w:sz w:val="18"/>
                <w:szCs w:val="18"/>
              </w:rPr>
              <w:t>9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2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73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52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погашение кредитов и займ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1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40" w:name="f4r91"/>
            <w:bookmarkEnd w:id="240"/>
            <w:r>
              <w:rPr>
                <w:b/>
                <w:sz w:val="18"/>
                <w:szCs w:val="18"/>
              </w:rPr>
              <w:t>28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0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дивидендов и других доходов от участия в уставном капитале организаци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2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1" w:name="f4r92"/>
            <w:bookmarkStart w:id="242" w:name="f4r92"/>
            <w:bookmarkEnd w:id="242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выплаты процентов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3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43" w:name="f4r93"/>
            <w:bookmarkEnd w:id="243"/>
            <w:r>
              <w:rPr>
                <w:b/>
                <w:sz w:val="18"/>
                <w:szCs w:val="18"/>
              </w:rPr>
              <w:t>63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лизинговые платежи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4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4" w:name="f4r94"/>
            <w:bookmarkStart w:id="245" w:name="f4r94"/>
            <w:bookmarkEnd w:id="245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42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выплаты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5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46" w:name="f4r95"/>
            <w:bookmarkStart w:id="247" w:name="f4r95"/>
            <w:bookmarkEnd w:id="247"/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48" w:name="f4r100"/>
            <w:bookmarkEnd w:id="248"/>
            <w:r>
              <w:rPr>
                <w:b/>
                <w:sz w:val="18"/>
                <w:szCs w:val="18"/>
              </w:rPr>
              <w:t>-91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62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зультат движения денежных средств по текущей, инвестиционной и финансовой деятельности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49" w:name="f4r110"/>
            <w:bookmarkEnd w:id="249"/>
            <w:r>
              <w:rPr>
                <w:b/>
                <w:sz w:val="18"/>
                <w:szCs w:val="18"/>
              </w:rPr>
              <w:t>-47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9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31.12.2017 г.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0" w:name="f4r120"/>
            <w:bookmarkEnd w:id="250"/>
            <w:r>
              <w:rPr>
                <w:b/>
                <w:sz w:val="18"/>
                <w:szCs w:val="18"/>
              </w:rPr>
              <w:t>52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таток денежных средств и эквивалентов денежных средств на </w:t>
            </w:r>
            <w:r>
              <w:rPr>
                <w:b/>
                <w:sz w:val="18"/>
                <w:szCs w:val="18"/>
              </w:rPr>
              <w:t>конец отчетного периода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73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1" w:name="f4r130"/>
            <w:bookmarkEnd w:id="251"/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2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2</w:t>
            </w:r>
          </w:p>
        </w:tc>
      </w:tr>
      <w:tr>
        <w:trPr>
          <w:trHeight w:val="765" w:hRule="atLeast"/>
        </w:trPr>
        <w:tc>
          <w:tcPr>
            <w:tcW w:w="4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лияние изменений курсов иностранных валют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52" w:name="f4r140"/>
            <w:bookmarkStart w:id="253" w:name="f4r140"/>
            <w:bookmarkEnd w:id="253"/>
          </w:p>
        </w:tc>
        <w:tc>
          <w:tcPr>
            <w:tcW w:w="2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>
          <w:lang w:val="en-US"/>
        </w:rPr>
      </w:pPr>
      <w:bookmarkStart w:id="254" w:name="f4"/>
      <w:bookmarkEnd w:id="254"/>
      <w:r>
        <w:rPr/>
        <w:t xml:space="preserve">   </w:t>
      </w:r>
    </w:p>
    <w:p>
      <w:pPr>
        <w:pStyle w:val="Normal"/>
        <w:ind w:right="-365" w:hanging="0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ind w:left="-180" w:right="-365" w:hanging="0"/>
        <w:rPr/>
      </w:pPr>
      <w:r>
        <w:rPr/>
      </w:r>
    </w:p>
    <w:tbl>
      <w:tblPr>
        <w:tblW w:w="10370" w:type="dxa"/>
        <w:jc w:val="left"/>
        <w:tblInd w:w="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764"/>
        <w:gridCol w:w="1273"/>
        <w:gridCol w:w="1002"/>
        <w:gridCol w:w="782"/>
        <w:gridCol w:w="2185"/>
        <w:gridCol w:w="170"/>
        <w:gridCol w:w="10"/>
        <w:gridCol w:w="2330"/>
      </w:tblGrid>
      <w:tr>
        <w:trPr>
          <w:trHeight w:val="136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ложение 2</w:t>
            </w:r>
          </w:p>
        </w:tc>
      </w:tr>
      <w:tr>
        <w:trPr>
          <w:trHeight w:val="224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 постановлению Министерства финансов </w:t>
              <w:br/>
              <w:t xml:space="preserve">Республики Беларусь </w:t>
            </w:r>
          </w:p>
        </w:tc>
      </w:tr>
      <w:tr>
        <w:trPr>
          <w:trHeight w:val="225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95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</w:t>
            </w:r>
            <w:r>
              <w:rPr>
                <w:sz w:val="16"/>
                <w:szCs w:val="16"/>
                <w:lang w:val="en-US"/>
              </w:rPr>
              <w:t>12</w:t>
            </w:r>
            <w:r>
              <w:rPr>
                <w:sz w:val="16"/>
                <w:szCs w:val="16"/>
              </w:rPr>
              <w:t>.20</w:t>
            </w:r>
            <w:r>
              <w:rPr>
                <w:sz w:val="16"/>
                <w:szCs w:val="16"/>
                <w:lang w:val="en-US"/>
              </w:rPr>
              <w:t>16</w:t>
            </w:r>
            <w:r>
              <w:rPr>
                <w:sz w:val="16"/>
                <w:szCs w:val="16"/>
              </w:rPr>
              <w:t xml:space="preserve"> № 1</w:t>
            </w:r>
            <w:r>
              <w:rPr>
                <w:sz w:val="16"/>
                <w:szCs w:val="16"/>
                <w:lang w:val="en-US"/>
              </w:rPr>
              <w:t>04</w:t>
            </w:r>
          </w:p>
        </w:tc>
      </w:tr>
      <w:tr>
        <w:trPr>
          <w:trHeight w:val="80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ТЧЕТ</w:t>
            </w:r>
          </w:p>
        </w:tc>
      </w:tr>
      <w:tr>
        <w:trPr>
          <w:trHeight w:val="255" w:hRule="atLeast"/>
        </w:trPr>
        <w:tc>
          <w:tcPr>
            <w:tcW w:w="10370" w:type="dxa"/>
            <w:gridSpan w:val="9"/>
            <w:tcBorders/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 прибылях и убытках</w:t>
            </w:r>
          </w:p>
        </w:tc>
      </w:tr>
      <w:tr>
        <w:trPr>
          <w:trHeight w:val="151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ind w:firstLine="540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</w:t>
            </w:r>
          </w:p>
        </w:tc>
        <w:tc>
          <w:tcPr>
            <w:tcW w:w="3969" w:type="dxa"/>
            <w:gridSpan w:val="3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2" w:hanging="5"/>
              <w:rPr/>
            </w:pPr>
            <w:r>
              <w:rPr>
                <w:b/>
                <w:sz w:val="18"/>
                <w:szCs w:val="18"/>
              </w:rPr>
              <w:t>январь - декабрь</w:t>
            </w: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8"/>
                <w:szCs w:val="18"/>
              </w:rPr>
              <w:t>2018 года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185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6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73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00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82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185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51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АО «Смолевичи-Сузон»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четный номер плательщик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экономической деятельности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изационно-правовая форма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 управл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ыс. руб</w:t>
            </w:r>
            <w:r>
              <w:rPr>
                <w:b/>
                <w:sz w:val="18"/>
                <w:szCs w:val="18"/>
                <w:lang w:val="en-US"/>
              </w:rPr>
              <w:t>.</w:t>
            </w:r>
          </w:p>
        </w:tc>
      </w:tr>
      <w:tr>
        <w:trPr>
          <w:trHeight w:val="170" w:hRule="atLeast"/>
        </w:trPr>
        <w:tc>
          <w:tcPr>
            <w:tcW w:w="38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рес</w:t>
            </w:r>
          </w:p>
        </w:tc>
        <w:tc>
          <w:tcPr>
            <w:tcW w:w="64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154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330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2365" w:type="dxa"/>
            <w:gridSpan w:val="3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5" w:name="f2r10"/>
            <w:bookmarkEnd w:id="255"/>
            <w:r>
              <w:rPr>
                <w:b/>
                <w:sz w:val="18"/>
                <w:szCs w:val="18"/>
              </w:rPr>
              <w:t>4 128</w:t>
            </w:r>
          </w:p>
        </w:tc>
        <w:tc>
          <w:tcPr>
            <w:tcW w:w="233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50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бестоимость реализованной продукции, товаров, работ, услуг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6" w:name="f2r20"/>
            <w:bookmarkEnd w:id="256"/>
            <w:r>
              <w:rPr>
                <w:b/>
                <w:sz w:val="18"/>
                <w:szCs w:val="18"/>
              </w:rPr>
              <w:t>3 24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58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ловая прибыль (010 – 02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7" w:name="f2r30"/>
            <w:bookmarkEnd w:id="257"/>
            <w:r>
              <w:rPr>
                <w:b/>
                <w:sz w:val="18"/>
                <w:szCs w:val="18"/>
              </w:rPr>
              <w:t>88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66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ческие расходы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8" w:name="f2r40"/>
            <w:bookmarkEnd w:id="258"/>
            <w:r>
              <w:rPr>
                <w:b/>
                <w:sz w:val="18"/>
                <w:szCs w:val="18"/>
              </w:rPr>
              <w:t>56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1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реализа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59" w:name="f2r50"/>
            <w:bookmarkEnd w:id="259"/>
            <w:r>
              <w:rPr>
                <w:b/>
                <w:sz w:val="18"/>
                <w:szCs w:val="18"/>
              </w:rPr>
              <w:t>32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9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реализации продукции, товаров, работ, услуг (030 – 040 – 05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0" w:name="f2r60"/>
            <w:bookmarkEnd w:id="260"/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56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1" w:name="f2r70"/>
            <w:bookmarkEnd w:id="261"/>
            <w:r>
              <w:rPr>
                <w:b/>
                <w:sz w:val="18"/>
                <w:szCs w:val="18"/>
              </w:rPr>
              <w:t>424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8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текуще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2" w:name="f2r80"/>
            <w:bookmarkEnd w:id="262"/>
            <w:r>
              <w:rPr>
                <w:b/>
                <w:sz w:val="18"/>
                <w:szCs w:val="18"/>
              </w:rPr>
              <w:t>28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3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текущей деятельности</w:t>
              <w:br/>
              <w:t>(± 060 + 070 – 08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3" w:name="f2r90"/>
            <w:bookmarkEnd w:id="263"/>
            <w:r>
              <w:rPr>
                <w:b/>
                <w:sz w:val="18"/>
                <w:szCs w:val="18"/>
              </w:rPr>
              <w:t>140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49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4" w:name="f2r100"/>
            <w:bookmarkEnd w:id="264"/>
            <w:r>
              <w:rPr>
                <w:b/>
                <w:sz w:val="18"/>
                <w:szCs w:val="18"/>
              </w:rPr>
              <w:t>345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9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65" w:name="f2r101"/>
            <w:bookmarkEnd w:id="265"/>
            <w:r>
              <w:rPr>
                <w:b/>
                <w:sz w:val="18"/>
                <w:szCs w:val="18"/>
              </w:rPr>
              <w:t>126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20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участия в уставном капитале других организаций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6" w:name="f2r102"/>
            <w:bookmarkStart w:id="267" w:name="f2r102"/>
            <w:bookmarkEnd w:id="267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нты к получен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68" w:name="f2r103"/>
            <w:bookmarkStart w:id="269" w:name="f2r103"/>
            <w:bookmarkEnd w:id="269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70" w:name="f2r104"/>
            <w:bookmarkEnd w:id="270"/>
            <w:r>
              <w:rPr>
                <w:b/>
                <w:sz w:val="18"/>
                <w:szCs w:val="18"/>
              </w:rPr>
              <w:t>219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9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71" w:name="f2r110"/>
            <w:bookmarkEnd w:id="271"/>
            <w:r>
              <w:rPr>
                <w:b/>
                <w:sz w:val="18"/>
                <w:szCs w:val="18"/>
              </w:rPr>
              <w:t>34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от выбытия основных средств, нематериальных активов и других долгосрочн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72" w:name="f2r111"/>
            <w:bookmarkEnd w:id="272"/>
            <w:r>
              <w:rPr>
                <w:b/>
                <w:sz w:val="18"/>
                <w:szCs w:val="18"/>
              </w:rPr>
              <w:t>345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3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инвестиционн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3" w:name="f2r112"/>
            <w:bookmarkStart w:id="274" w:name="f2r112"/>
            <w:bookmarkEnd w:id="274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75" w:name="f2r120"/>
            <w:bookmarkEnd w:id="275"/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</w:tc>
        <w:tc>
          <w:tcPr>
            <w:tcW w:w="782" w:type="dxa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365" w:type="dxa"/>
            <w:gridSpan w:val="3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2330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76" w:name="f2r121"/>
            <w:bookmarkStart w:id="277" w:name="f2r121"/>
            <w:bookmarkEnd w:id="277"/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до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78" w:name="f2r122"/>
            <w:bookmarkEnd w:id="278"/>
            <w:r>
              <w:rPr>
                <w:b/>
                <w:sz w:val="18"/>
                <w:szCs w:val="18"/>
              </w:rPr>
              <w:t>2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5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по финансовой деятельности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23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79" w:name="f2r130"/>
            <w:bookmarkEnd w:id="279"/>
            <w:r>
              <w:rPr>
                <w:b/>
                <w:sz w:val="18"/>
                <w:szCs w:val="18"/>
              </w:rPr>
              <w:t>131</w:t>
            </w:r>
          </w:p>
        </w:tc>
        <w:tc>
          <w:tcPr>
            <w:tcW w:w="233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/>
            </w:pPr>
            <w:r>
              <w:rPr>
                <w:sz w:val="18"/>
                <w:szCs w:val="18"/>
              </w:rPr>
              <w:t>В том числе: проценты к уплате</w:t>
            </w:r>
          </w:p>
        </w:tc>
        <w:tc>
          <w:tcPr>
            <w:tcW w:w="78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23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0" w:name="f2r131"/>
            <w:bookmarkEnd w:id="280"/>
            <w:r>
              <w:rPr>
                <w:b/>
                <w:sz w:val="18"/>
                <w:szCs w:val="18"/>
              </w:rPr>
              <w:t>83</w:t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9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рсовые разницы от пересчета активов и обязательств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1" w:name="f2r132"/>
            <w:bookmarkStart w:id="282" w:name="f2r132"/>
            <w:bookmarkEnd w:id="282"/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8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расходы по финансовой деятельности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3" w:name="f2r133"/>
            <w:bookmarkEnd w:id="283"/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</w:t>
            </w:r>
          </w:p>
        </w:tc>
      </w:tr>
      <w:tr>
        <w:trPr>
          <w:trHeight w:val="340" w:hRule="atLeast"/>
        </w:trPr>
        <w:tc>
          <w:tcPr>
            <w:tcW w:w="4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firstLine="18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b/>
          <w:b/>
          <w:sz w:val="16"/>
        </w:rPr>
      </w:pPr>
      <w:r>
        <w:br w:type="page"/>
      </w:r>
      <w:r>
        <w:rPr>
          <w:b/>
          <w:sz w:val="16"/>
        </w:rPr>
        <w:t>Форма  №2 лист 2</w:t>
      </w:r>
    </w:p>
    <w:tbl>
      <w:tblPr>
        <w:tblW w:w="10512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5"/>
        <w:gridCol w:w="782"/>
        <w:gridCol w:w="2365"/>
        <w:gridCol w:w="2240"/>
      </w:tblGrid>
      <w:tr>
        <w:trPr>
          <w:trHeight w:val="270" w:hRule="atLeast"/>
        </w:trPr>
        <w:tc>
          <w:tcPr>
            <w:tcW w:w="5125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именование показателей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д строки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8 г.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За январь - декабрь 2017 г.</w:t>
            </w:r>
          </w:p>
        </w:tc>
      </w:tr>
      <w:tr>
        <w:trPr>
          <w:trHeight w:val="50" w:hRule="atLeast"/>
        </w:trPr>
        <w:tc>
          <w:tcPr>
            <w:tcW w:w="5125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от инвестиционной и  финансовой  деятельности (100 – 110 + 120 – 130)</w:t>
            </w:r>
          </w:p>
        </w:tc>
        <w:tc>
          <w:tcPr>
            <w:tcW w:w="78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2365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4" w:name="f2r140"/>
            <w:bookmarkEnd w:id="284"/>
            <w:r>
              <w:rPr>
                <w:b/>
                <w:sz w:val="18"/>
                <w:szCs w:val="18"/>
              </w:rPr>
              <w:t>-110</w:t>
            </w:r>
          </w:p>
        </w:tc>
        <w:tc>
          <w:tcPr>
            <w:tcW w:w="2240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17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быль (убыток) до налогообложения (± 090 ± 14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85" w:name="f2r150"/>
            <w:bookmarkEnd w:id="285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32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лог на прибыль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6" w:name="f2r160"/>
            <w:bookmarkStart w:id="287" w:name="f2r160"/>
            <w:bookmarkEnd w:id="287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активо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88" w:name="f2r170"/>
            <w:bookmarkStart w:id="289" w:name="f2r170"/>
            <w:bookmarkEnd w:id="289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нение отложенных налоговых обязательств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0" w:name="f2r180"/>
            <w:bookmarkStart w:id="291" w:name="f2r180"/>
            <w:bookmarkEnd w:id="291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налоги и сборы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2" w:name="f2r190"/>
            <w:bookmarkStart w:id="293" w:name="f2r190"/>
            <w:bookmarkEnd w:id="293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платежи, исчисляемые из прибыли (дохода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4" w:name="f2r200"/>
            <w:bookmarkStart w:id="295" w:name="f2r200"/>
            <w:bookmarkEnd w:id="295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истая прибыль (убыток) </w:t>
              <w:br/>
              <w:t>(± 150 – 160 ± 170 ± 180 – 190-20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296" w:name="f2r210"/>
            <w:bookmarkEnd w:id="296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ереоценки долгосрочных активов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7" w:name="f2r220"/>
            <w:bookmarkStart w:id="298" w:name="f2r220"/>
            <w:bookmarkEnd w:id="298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 от прочих операций, не включаемый в чистую прибыль (убыток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299" w:name="f2r230"/>
            <w:bookmarkStart w:id="300" w:name="f2r230"/>
            <w:bookmarkEnd w:id="300"/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вокупная прибыль (убыток) (± 210 ± 220 ± 230)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23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1" w:name="f2r240"/>
            <w:bookmarkEnd w:id="301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49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азов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2" w:name="f2r250"/>
            <w:bookmarkStart w:id="303" w:name="f2r250"/>
            <w:bookmarkEnd w:id="303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одненная прибыль (убыток) на акцию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23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4" w:name="f2r260"/>
            <w:bookmarkStart w:id="305" w:name="f2r260"/>
            <w:bookmarkEnd w:id="305"/>
          </w:p>
        </w:tc>
        <w:tc>
          <w:tcPr>
            <w:tcW w:w="22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6" w:name="f2r270"/>
            <w:bookmarkEnd w:id="306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07" w:name="f2r270A"/>
            <w:bookmarkEnd w:id="307"/>
            <w:r>
              <w:rPr>
                <w:b/>
                <w:sz w:val="18"/>
                <w:szCs w:val="18"/>
              </w:rPr>
              <w:t>30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08" w:name="f2r280"/>
            <w:bookmarkStart w:id="309" w:name="f2r280"/>
            <w:bookmarkEnd w:id="309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0" w:name="f2r280A"/>
            <w:bookmarkStart w:id="311" w:name="f2r280A"/>
            <w:bookmarkEnd w:id="311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9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прибыль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2" w:name="f2r290"/>
            <w:bookmarkStart w:id="313" w:name="f2r290"/>
            <w:bookmarkEnd w:id="313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й прибыли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14" w:name="f2r290A"/>
            <w:bookmarkStart w:id="315" w:name="f"/>
            <w:bookmarkStart w:id="316" w:name="f2r290A"/>
            <w:bookmarkStart w:id="317" w:name="f"/>
            <w:bookmarkEnd w:id="316"/>
            <w:bookmarkEnd w:id="317"/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ичество  организаций получивших убыток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18" w:name="f2r295"/>
            <w:bookmarkEnd w:id="318"/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 полученного убытка по конечному финансовому результату, без учета государственной поддерж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5а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19" w:name="f2r295A"/>
            <w:bookmarkEnd w:id="319"/>
            <w:r>
              <w:rPr>
                <w:b/>
                <w:sz w:val="18"/>
                <w:szCs w:val="18"/>
              </w:rPr>
              <w:t>328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6</w:t>
            </w:r>
          </w:p>
        </w:tc>
      </w:tr>
      <w:tr>
        <w:trPr>
          <w:trHeight w:val="284" w:hRule="atLeast"/>
        </w:trPr>
        <w:tc>
          <w:tcPr>
            <w:tcW w:w="5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Style16"/>
        <w:widowControl w:val="false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tbl>
      <w:tblPr>
        <w:tblW w:w="10490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3"/>
        <w:gridCol w:w="567"/>
        <w:gridCol w:w="992"/>
        <w:gridCol w:w="992"/>
        <w:gridCol w:w="992"/>
        <w:gridCol w:w="1134"/>
      </w:tblGrid>
      <w:tr>
        <w:trPr>
          <w:trHeight w:val="165" w:hRule="atLeast"/>
        </w:trPr>
        <w:tc>
          <w:tcPr>
            <w:tcW w:w="1049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асшифровка прочих доходов и расходов по текущей деятельности</w:t>
            </w:r>
          </w:p>
        </w:tc>
      </w:tr>
      <w:tr>
        <w:trPr>
          <w:trHeight w:val="209" w:hRule="atLeast"/>
        </w:trPr>
        <w:tc>
          <w:tcPr>
            <w:tcW w:w="638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Показател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отчетный период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22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За аналогичный период прошлого года </w:t>
            </w:r>
          </w:p>
        </w:tc>
      </w:tr>
      <w:tr>
        <w:trPr>
          <w:trHeight w:val="156" w:hRule="atLeast"/>
        </w:trPr>
        <w:tc>
          <w:tcPr>
            <w:tcW w:w="5813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доход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 xml:space="preserve">расход </w:t>
            </w:r>
          </w:p>
        </w:tc>
      </w:tr>
      <w:tr>
        <w:trPr>
          <w:trHeight w:val="124" w:hRule="atLeast"/>
        </w:trPr>
        <w:tc>
          <w:tcPr>
            <w:tcW w:w="5813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6</w:t>
            </w:r>
          </w:p>
        </w:tc>
      </w:tr>
      <w:tr>
        <w:trPr>
          <w:trHeight w:val="559" w:hRule="atLeast"/>
        </w:trPr>
        <w:tc>
          <w:tcPr>
            <w:tcW w:w="5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приобретение запасов, оплату выполненных работ, оказанных услуг, финансирование текущих расходов (из строки 070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  <w:bookmarkStart w:id="320" w:name="f2r300"/>
            <w:bookmarkEnd w:id="320"/>
            <w:r>
              <w:rPr>
                <w:b/>
                <w:sz w:val="18"/>
                <w:szCs w:val="18"/>
              </w:rPr>
              <w:t>358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7</w:t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</w:tr>
      <w:tr>
        <w:trPr>
          <w:trHeight w:val="288" w:hRule="atLeast"/>
        </w:trPr>
        <w:tc>
          <w:tcPr>
            <w:tcW w:w="581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связанные с государственной поддержкой, направленной на инвестиционную и финансовую деятельность (из стр.104 и 122)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1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1" w:name="f2r301"/>
            <w:bookmarkStart w:id="322" w:name="f2r301"/>
            <w:bookmarkEnd w:id="322"/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  <w:tc>
          <w:tcPr>
            <w:tcW w:w="992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Х</w:t>
            </w:r>
          </w:p>
        </w:tc>
      </w:tr>
      <w:tr>
        <w:trPr>
          <w:trHeight w:val="39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латы компенсирующего, стимулирующего  характера , а также выплаты, носящие характер социальных льгот (из строки 08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3" w:name="f2r310"/>
            <w:bookmarkEnd w:id="323"/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 xml:space="preserve">Х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9</w:t>
            </w:r>
          </w:p>
        </w:tc>
      </w:tr>
      <w:tr>
        <w:trPr>
          <w:trHeight w:val="209" w:hRule="atLeast"/>
        </w:trPr>
        <w:tc>
          <w:tcPr>
            <w:tcW w:w="5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равочно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4</w:t>
            </w:r>
          </w:p>
        </w:tc>
      </w:tr>
      <w:tr>
        <w:trPr>
          <w:trHeight w:val="244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ручка от реализации продукции, товаров, работ, услуг (с учетом налогов и сборов включаемых в выручку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4" w:name="f2r400"/>
            <w:bookmarkEnd w:id="324"/>
            <w:r>
              <w:rPr>
                <w:b/>
                <w:sz w:val="18"/>
                <w:szCs w:val="18"/>
              </w:rPr>
              <w:t>4 780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740</w:t>
            </w:r>
          </w:p>
        </w:tc>
      </w:tr>
      <w:tr>
        <w:trPr>
          <w:trHeight w:val="34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 выручка полученная в иностранной валют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0а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  <w:bookmarkStart w:id="325" w:name="f2r400A"/>
            <w:bookmarkStart w:id="326" w:name="f2r400A"/>
            <w:bookmarkEnd w:id="326"/>
          </w:p>
        </w:tc>
        <w:tc>
          <w:tcPr>
            <w:tcW w:w="21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4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родаж,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7" w:name="f2r410"/>
            <w:bookmarkEnd w:id="327"/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,8</w:t>
            </w:r>
          </w:p>
        </w:tc>
      </w:tr>
      <w:tr>
        <w:trPr>
          <w:trHeight w:val="34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от реализации, товаров, работ, услуг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8" w:name="f2r411"/>
            <w:bookmarkEnd w:id="328"/>
            <w:r>
              <w:rPr>
                <w:b/>
                <w:sz w:val="18"/>
                <w:szCs w:val="18"/>
              </w:rPr>
              <w:t>0,1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</w:t>
            </w:r>
          </w:p>
        </w:tc>
      </w:tr>
      <w:tr>
        <w:trPr>
          <w:trHeight w:val="34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2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29" w:name="f2r412"/>
            <w:bookmarkEnd w:id="329"/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0,9</w:t>
            </w:r>
          </w:p>
        </w:tc>
      </w:tr>
      <w:tr>
        <w:trPr>
          <w:trHeight w:val="340" w:hRule="atLeast"/>
        </w:trPr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нтабельность по конечному финансовому результату, без учета государственной поддержки, %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3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bookmarkStart w:id="330" w:name="f2r413"/>
            <w:bookmarkEnd w:id="330"/>
            <w:r>
              <w:rPr>
                <w:b/>
                <w:sz w:val="18"/>
                <w:szCs w:val="18"/>
              </w:rPr>
              <w:t>-8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7,8</w:t>
            </w:r>
          </w:p>
        </w:tc>
      </w:tr>
    </w:tbl>
    <w:p>
      <w:pPr>
        <w:pStyle w:val="Normal"/>
        <w:ind w:right="-365" w:hanging="0"/>
        <w:rPr/>
      </w:pPr>
      <w:r>
        <w:rPr/>
      </w:r>
    </w:p>
    <w:p>
      <w:pPr>
        <w:pStyle w:val="Normal"/>
        <w:ind w:left="-1440" w:hanging="0"/>
        <w:rPr/>
      </w:pPr>
      <w:r>
        <w:rPr/>
      </w:r>
    </w:p>
    <w:sectPr>
      <w:type w:val="nextPage"/>
      <w:pgSz w:w="11906" w:h="16838"/>
      <w:pgMar w:left="540" w:right="206" w:gutter="0" w:header="0" w:top="18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9T14:21:00Z</dcterms:created>
  <dc:creator>UserXP</dc:creator>
  <dc:description/>
  <cp:keywords/>
  <dc:language>en-US</dc:language>
  <cp:lastModifiedBy>UserXP</cp:lastModifiedBy>
  <dcterms:modified xsi:type="dcterms:W3CDTF">2019-04-09T14:24:00Z</dcterms:modified>
  <cp:revision>1</cp:revision>
  <dc:subject/>
  <dc:title>4</dc:title>
</cp:coreProperties>
</file>