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хгалтерский балан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Климовичская ПМК «Сельспецмонтаж» на 1 января  2019 год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56"/>
        <w:gridCol w:w="1204"/>
        <w:gridCol w:w="12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.12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.12.20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КТИ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I</w:t>
            </w:r>
            <w:r>
              <w:rPr/>
              <w:t>. ДОЛГОСРОЧНЫЕ АКТИ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материальные акти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II</w:t>
            </w:r>
            <w:r>
              <w:rPr/>
              <w:t>. КРАТКОСРОЧНЫЕ АКТИ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пасы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териа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товая продукция и 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будущих период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ДС по приобретенным товарам, работам, услуг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ежные средства и их эквивален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бственный капитал и обязатель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III</w:t>
            </w:r>
            <w:r>
              <w:rPr/>
              <w:t>. СОБСТВЕННЫЙ КАПИТА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вный капита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бавочный капита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распределенная прибы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VI</w:t>
            </w:r>
            <w:r>
              <w:rPr/>
              <w:t>. ДОЛГОСРОЧНЫЕ ОБЯЗАТЕЛЬ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лгосрочные обязательства по лизинговым платеж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V</w:t>
            </w:r>
            <w:r>
              <w:rPr/>
              <w:t>. КРАТКОСРОЧНЫЕ ОБЯЗАТЕЛЬ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осрочная кредиторская задолж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поставщикам, подрядчикам, исполнителя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по авансам полученны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по налогам и сбор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по социальному страхованию и обеспечен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по оплате тру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по лизинговым платеж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собственнику имущества (учредителям, участника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прочим кредитор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чет о прибылях и убытках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АО «Климовичская ПМК «Сельспецмонтаж» за январь – декабрь 2018 года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1260"/>
        <w:gridCol w:w="1227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-декабрь 20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-декабрь 20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ручка от реализации товаров, продукции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бестоимость реализованной продукции,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алов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от реализации товаров, продукции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доходы по текуще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 по текуще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от текуще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оходы по инвести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доходы по инвести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по инвести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по финансов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по финансов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проценты к у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(убыток) от инвестиционной и финансовой 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ТАЯ ПРИБЫЛЬ (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ультат от переоценки долгосрочных активов, не включаемый в чистую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окупная прибыль (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личество организаций, получивших прибыль по конечному финансовому результ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личество организаций, получивших убыток по конечному финансовому результ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мма полученного убытка по конечному финансовому результ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Отчет об изменении капитала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ОАО «Климовичская ПМК «Сельспецмонтаж» за январь – декабрь 2018 год</w:t>
      </w:r>
      <w:r>
        <w:rPr/>
        <w:t>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60"/>
        <w:gridCol w:w="751"/>
        <w:gridCol w:w="970"/>
        <w:gridCol w:w="1029"/>
        <w:gridCol w:w="871"/>
        <w:gridCol w:w="871"/>
        <w:gridCol w:w="1081"/>
        <w:gridCol w:w="835"/>
        <w:gridCol w:w="900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-ный капи-т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ла-ченная часть устав-ного капитал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-ный капит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ба-вочный капита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-деленная прибыль (непок-рытый убыт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31.12.2016г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корректиро-ванный остаток на 31.12.2016г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январь-декабрь 2017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собственного капитала -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меньшение собственно-го капитала-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3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3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31.12.2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31.12.2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рректиров-ки в связи с исправле-нием ошибо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30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30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корректи-рованный остаток на 31.12.2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январь-декабрь 2018г. увеличение собствен-ного капитала-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оценка долгосроч-ных актив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меньшение собствен-ного капитала-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75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75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убыто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4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4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51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51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зменение добавочного капита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5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31.12.2018г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Отчет о движении денежных средств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ОАО «Климовичская ПМК «Сельспецмонтаж» за январь – декабрь 2018 год</w:t>
      </w:r>
      <w:r>
        <w:rPr/>
        <w:t>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8"/>
        <w:gridCol w:w="3470"/>
        <w:gridCol w:w="239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-декабрь 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-декабрь 2017</w:t>
            </w:r>
          </w:p>
        </w:tc>
      </w:tr>
      <w:tr>
        <w:trPr>
          <w:trHeight w:val="19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вижение денежных средств по текущей деятель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упило денежных средств-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т покупателей продукции, товаров, заказчиков работ, услу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правлено денежных средств-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8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91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 приобретение запасов, работ, услу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7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43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оплату тру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4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46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уплату налогов и сбор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53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прочие выплат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4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49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зультат движения денежных средств по текущей деятель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4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35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вижение денежных средств по инвестиционной деятель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упило денежных средств -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правлено денежных средств-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зультат движения денежных средств по инвестиционной деятель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вижение денежных средств по финансовой деятель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упило денежных средств-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редиты и займ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чие поступ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правлено денежных средств-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7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26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 погашение кредитов и займ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6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19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выплаты процент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чие выплат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зультат движения денежных средств по финансовой деятель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зультат движения денежных средств за отчетный пери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денежных средств и их эквивалентов на 31.12.2017г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денежных средств и их эквивалентов на конец отчетного перио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4. Доля государства в уставном фонде эмитента (всего в %)     </w:t>
      </w:r>
      <w:r>
        <w:rPr>
          <w:b/>
          <w:u w:val="single"/>
        </w:rPr>
        <w:t>47,3</w:t>
      </w:r>
    </w:p>
    <w:p>
      <w:pPr>
        <w:pStyle w:val="Normal"/>
        <w:rPr/>
      </w:pPr>
      <w:r>
        <w:rPr/>
        <w:t>коммунальная областная  собственность  количество акций  51008 шт., доля в уставном фонде 47,3%</w:t>
      </w:r>
    </w:p>
    <w:p>
      <w:pPr>
        <w:pStyle w:val="Normal"/>
        <w:rPr>
          <w:b/>
          <w:b/>
        </w:rPr>
      </w:pPr>
      <w:r>
        <w:rPr>
          <w:b/>
        </w:rPr>
        <w:t>5-6. Информация о дивидендах и акциях</w:t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418"/>
        <w:gridCol w:w="1476"/>
        <w:gridCol w:w="1771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362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ичество акционеро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62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ислено на выплату дивидендов в данном отчетном пери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ктически выплаченные дивиденды в данном отчетном пери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виденды, приходящиеся на одну  простую (обыкновенную) акцию (включая налог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10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64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10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64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иод, за который выплачивались дивид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,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принятия решений о выплат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3.20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ок (сроки) выплаты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4.20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ность акции имуществом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ичество акций, находящихся на балансе общества,-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>
          <w:b/>
        </w:rPr>
        <w:t>7. О</w:t>
      </w:r>
      <w:r>
        <w:rPr/>
        <w:t>тдельные финансовые результаты деятельности открытого акционерного общества:</w:t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306"/>
        <w:gridCol w:w="1482"/>
        <w:gridCol w:w="1783"/>
      </w:tblGrid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3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ручка от реализации продукции, работ,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9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6,00</w:t>
            </w:r>
          </w:p>
        </w:tc>
      </w:tr>
      <w:tr>
        <w:trPr>
          <w:trHeight w:val="3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9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1,00</w:t>
            </w:r>
          </w:p>
        </w:tc>
      </w:tr>
      <w:tr>
        <w:trPr>
          <w:trHeight w:val="3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быль (убыток) до налогообложения-всего (прибыль (убыток) отчетн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24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 прибыль (убыток) от реализации продукции, товаров, работ,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2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доходы и расходы по текущей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5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быль (убыток) от инвестиционной и финансовой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4,0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ая прибыль (убыток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24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,0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госрочные обязатель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9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 Среднесписочная численность работающи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rPr/>
      </w:pPr>
      <w:r>
        <w:rPr>
          <w:b/>
        </w:rPr>
        <w:t>9. Основные  виды продукции или виды  деятельности – линейно-монтажные работы, по которым получено 64% выручки в сумме 237 тысячи рублей.</w:t>
      </w:r>
    </w:p>
    <w:p>
      <w:pPr>
        <w:pStyle w:val="Normal"/>
        <w:rPr/>
      </w:pPr>
      <w:r>
        <w:rPr>
          <w:b/>
        </w:rPr>
        <w:t>10. Годовой баланс  утвержден на общем собрании акционеров 29 марта 2019 года.</w:t>
      </w:r>
    </w:p>
    <w:p>
      <w:pPr>
        <w:pStyle w:val="Normal"/>
        <w:rPr>
          <w:b/>
          <w:b/>
        </w:rPr>
      </w:pPr>
      <w:r>
        <w:rPr>
          <w:b/>
        </w:rPr>
        <w:t>13. Правила корпоративного поведения эмитентом не применя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3:00Z</dcterms:created>
  <dc:creator>User</dc:creator>
  <dc:description/>
  <cp:keywords/>
  <dc:language>en-US</dc:language>
  <cp:lastModifiedBy>Tolochko Ekaterina</cp:lastModifiedBy>
  <cp:lastPrinted>2017-02-21T16:26:00Z</cp:lastPrinted>
  <dcterms:modified xsi:type="dcterms:W3CDTF">2019-04-01T11:13:00Z</dcterms:modified>
  <cp:revision>2</cp:revision>
  <dc:subject/>
  <dc:title>Открытое акционерное общество «___________________» (место нахождения: 212029, г</dc:title>
</cp:coreProperties>
</file>