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ewncpi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ДОВОЙ ОТЧЕТ ЭМИТЕНТА ЦЕННЫХ БУМАГ</w:t>
      </w:r>
    </w:p>
    <w:p>
      <w:pPr>
        <w:pStyle w:val="Newncpi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КРЫТОЕ АКЦИОНЕРНОЕ ОБЩЕСТВО «НЕРПА-91»</w:t>
      </w:r>
    </w:p>
    <w:p>
      <w:pPr>
        <w:pStyle w:val="Newncpi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0073, г. Минск, ул. Бирюзова С.С., 14                                                         УНП 100010052</w:t>
      </w:r>
    </w:p>
    <w:p>
      <w:pPr>
        <w:pStyle w:val="Newncpi0"/>
        <w:jc w:val="center"/>
        <w:rPr/>
      </w:pPr>
      <w:r>
        <w:rPr>
          <w:b/>
          <w:sz w:val="16"/>
          <w:szCs w:val="16"/>
        </w:rPr>
        <w:t>Бухгалтерский баланс на 31 декабря 2018 г., тыс.руб</w:t>
      </w:r>
      <w:r>
        <w:rPr>
          <w:sz w:val="16"/>
          <w:szCs w:val="16"/>
        </w:rPr>
        <w:t>.  </w:t>
      </w:r>
    </w:p>
    <w:tbl>
      <w:tblPr>
        <w:tblW w:w="10364" w:type="dxa"/>
        <w:jc w:val="left"/>
        <w:tblInd w:w="-2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6253"/>
        <w:gridCol w:w="1134"/>
        <w:gridCol w:w="1418"/>
        <w:gridCol w:w="1559"/>
      </w:tblGrid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  <w:br/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1 дека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1 декабря</w:t>
              <w:br/>
              <w:t>2017 г.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ДОЛГОСРОЧ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7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ные вложения в 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инвестиционная недвиж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ы финансовой аренды (лизин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ные вложения в 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долгосроч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лгосроч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67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КРАТКОСРОЧ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тные на выращивании и отк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продукция и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отгруж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активы, предназначенные для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ая 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ые 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эквиваленты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краткосроч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92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10364" w:type="dxa"/>
        <w:jc w:val="left"/>
        <w:tblInd w:w="-2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6253"/>
        <w:gridCol w:w="1134"/>
        <w:gridCol w:w="1418"/>
        <w:gridCol w:w="1559"/>
      </w:tblGrid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 капитал и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1 декабря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1 декабря</w:t>
              <w:br/>
              <w:t>2017 г.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СОБСТВЕН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плаченная часть уставного капи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акции (доли в уставном капитал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b/>
                <w:sz w:val="16"/>
                <w:szCs w:val="16"/>
              </w:rPr>
              <w:t>ИТОГО по разделу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57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кредиты и за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обязательства по лизингов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ые кредиты и за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ая часть долгосроч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ая 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поставщикам, подрядчикам, исполн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авансам получе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циальному страхованию и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изингов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у имущества (учредителям, участни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м креди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ства, предназначенные для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35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92</w:t>
            </w:r>
          </w:p>
        </w:tc>
      </w:tr>
    </w:tbl>
    <w:p>
      <w:pPr>
        <w:pStyle w:val="Titlep"/>
        <w:spacing w:before="240" w:after="0"/>
        <w:rPr>
          <w:sz w:val="16"/>
          <w:szCs w:val="16"/>
        </w:rPr>
      </w:pPr>
      <w:r>
        <w:rPr>
          <w:sz w:val="16"/>
          <w:szCs w:val="16"/>
        </w:rPr>
        <w:t>ОТЧЕТ о прибылях и убытках за январь-декабрь 2018 г. </w:t>
      </w:r>
    </w:p>
    <w:tbl>
      <w:tblPr>
        <w:tblW w:w="10364" w:type="dxa"/>
        <w:jc w:val="left"/>
        <w:tblInd w:w="-2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5686"/>
        <w:gridCol w:w="1276"/>
        <w:gridCol w:w="1843"/>
        <w:gridCol w:w="1559"/>
      </w:tblGrid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январь-декабрь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январь-декабрь  2017 г.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ализации продукции,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91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реализованной продукции,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3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283)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овая прибы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ческ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 реализации продукции, товаров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по текущ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текущ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 текуще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по инвестицио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частия в уставных капиталах друг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к пол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по инвестицио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нвестицио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инвестицио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по финанс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курсовые разницы от пересчета активов и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по финанс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финанс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проценты к упл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ые разницы от пересчета активов и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финанс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 инвестиционной и финанс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)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и и сборы, исчисляемые из прибыли (дох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латежи, исчисляемые из прибыли (дох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ая прибыль (убы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 прибыль (убыток) на а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itlep"/>
        <w:spacing w:before="240" w:after="0"/>
        <w:rPr>
          <w:sz w:val="16"/>
          <w:szCs w:val="16"/>
        </w:rPr>
      </w:pPr>
      <w:r>
        <w:rPr>
          <w:sz w:val="16"/>
          <w:szCs w:val="16"/>
        </w:rPr>
        <w:t>ОТЧЕТ об изменении собственного капитала за январь-декабрь 2018 г.  </w:t>
      </w:r>
    </w:p>
    <w:tbl>
      <w:tblPr>
        <w:tblW w:w="10364" w:type="dxa"/>
        <w:jc w:val="left"/>
        <w:tblInd w:w="-2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1757"/>
        <w:gridCol w:w="591"/>
        <w:gridCol w:w="859"/>
        <w:gridCol w:w="858"/>
        <w:gridCol w:w="878"/>
        <w:gridCol w:w="920"/>
        <w:gridCol w:w="1079"/>
        <w:gridCol w:w="1138"/>
        <w:gridCol w:w="763"/>
        <w:gridCol w:w="1521"/>
      </w:tblGrid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пла-</w:t>
              <w:br/>
              <w:t>ченная часть уставного капитал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-</w:t>
              <w:br/>
              <w:t>ные акции (доли в уставном капитал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капит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очный капит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-</w:t>
              <w:br/>
              <w:t>деленная прибыль (непокрытый убыто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.12.20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ректированный остаток на 31.12.2016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январь-декабрь 2017 г.</w:t>
              <w:br/>
              <w:t>Увеличение собственного капитала – 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чистая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дополнительных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 – 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убыт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31.12.2017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31.12.2017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ректированный остаток на 31.12.20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январь-декабрь 2018 г.</w:t>
              <w:br/>
              <w:t>Увеличение собственного капитала – 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чистая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</w:t>
              <w:br/>
              <w:t>долгосрочных актив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дополнительных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 – 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25)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убыт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25)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31.12.2018г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2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itlep"/>
        <w:spacing w:before="240" w:after="0"/>
        <w:rPr/>
      </w:pPr>
      <w:r>
        <w:rPr>
          <w:sz w:val="16"/>
          <w:szCs w:val="16"/>
        </w:rPr>
        <w:t>ОТЧЕТ о движении денежных средств за январь-декабрь 2018 г. </w:t>
      </w:r>
    </w:p>
    <w:tbl>
      <w:tblPr>
        <w:tblW w:w="10364" w:type="dxa"/>
        <w:jc w:val="left"/>
        <w:tblInd w:w="-21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826"/>
        <w:gridCol w:w="852"/>
        <w:gridCol w:w="717"/>
        <w:gridCol w:w="992"/>
        <w:gridCol w:w="138"/>
        <w:gridCol w:w="1422"/>
        <w:gridCol w:w="1417"/>
      </w:tblGrid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январь-декабрь 2018 г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январь-декабрь 2017 г.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денежных средств по текущей деятельности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33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25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от покупателей продукции, товаров, заказчиков работ,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31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1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купателей материалов и других запа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ял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333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322)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приобретение запасов, работ,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33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31)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тру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20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02)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плату налогов и сбо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76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89)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чи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4)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 движения денежных средств по текущей деятельност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едоставленных зай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частия в уставных капиталах други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едоставление зай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клады в уставные капиталы други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 движения денежных средств по инвестиционной деятельност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денежных средств по финансовой деятельности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денежных средств 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кредиты и зай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выпуска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денежных средств 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погашение кредитов и зай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ы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изингов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 движения денежных средств по финансов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/>
            </w:pPr>
            <w:r>
              <w:rPr>
                <w:sz w:val="16"/>
                <w:szCs w:val="16"/>
              </w:rPr>
              <w:t xml:space="preserve">Остаток денежных средств и эквивалентов денежных средств на 31.12.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денежных средств и эквивалентов денежных средств на 31.12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ияние изменений курсов иностранных валю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Информация об открытом акционерном обществе «Нерпа-91» за 2018г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. Доля государства в уставном фонде эмитента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всего в процентах)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том числе:</w:t>
      </w:r>
    </w:p>
    <w:tbl>
      <w:tblPr>
        <w:tblW w:w="1046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40"/>
        <w:gridCol w:w="2851"/>
        <w:gridCol w:w="2977"/>
      </w:tblGrid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акций, штук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в уставном фонде %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спубликанская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ая –всего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ластная 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айонная 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. Количество акционеров -всего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20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том числе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юридических лиц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из них нерезидентов Республики Беларусь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изических лиц _____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 xml:space="preserve">20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, из них нерезидентов Республики Беларусь ____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. Информация о дивидендах и акциях:</w:t>
      </w:r>
    </w:p>
    <w:tbl>
      <w:tblPr>
        <w:tblW w:w="1046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6"/>
        <w:gridCol w:w="1827"/>
        <w:gridCol w:w="1617"/>
        <w:gridCol w:w="1801"/>
        <w:gridCol w:w="2977"/>
      </w:tblGrid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показател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отчетный период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аналогичны период прошлого года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ислено на выплату дивидендов в данном отчётном периоде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яч 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24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ически выплаченные дивиденды в данном отчётном периоде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яч 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5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виденды, приходящие на одну простую (обыкновенную акцию) (включая налоги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42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виденды, приходящие на одну привелигированную акцию (включая налоги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а 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а 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виденды, фактически выплаченные на одну простую (обыкновенную акцию) (включая налоги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виденды, фактически выплаченные на одну привилегированную акцию) (включая налоги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а 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а 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, за который выплачивались дивиденды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яц, квартал, год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(дата) принятия решения о выплате дивидендо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есяц, год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.03.18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(сроки) выплаты дивидендо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есяц, год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4.2018 – 14.09.2018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ность акций имуществом обществ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8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5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акций находящихся на балансе общества,– всего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ук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 поступившие в распоряжение общества: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—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—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зачисления акций на счёт «депо» обществ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акци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ук</w:t>
            </w:r>
          </w:p>
        </w:tc>
        <w:tc>
          <w:tcPr>
            <w:tcW w:w="47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реализации акций, поступивших в распоряжение общества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ённые в целях сокращения общего количества акций: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—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—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зачисления акций на счёт «депо» обществ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акци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ук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Отдельные финансовые результаты деятельности открытого акционерного общества: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560"/>
        <w:gridCol w:w="1842"/>
        <w:gridCol w:w="297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 отчетный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 аналогичный период прошлого года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ыручка от реализации продукции,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91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ебестоимость реализованной продукции, товаров, работ, услуг; управленческие расходы; расходы на реал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1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83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1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том числе:</w:t>
              <w:br/>
              <w:t>прибыль (убыток) от реализации продукции,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1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8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чие доходы и расходы по текущ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ибыль (убыток) от инвестиционной и финанс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истая прибыль (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1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7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ераспределенная прибыль (непокрытый 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госрочная деб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госрочны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56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8. Среднесписочная численность работающих (человек) за отчетный__</w:t>
      </w:r>
      <w:r>
        <w:rPr>
          <w:rFonts w:cs="Times New Roman" w:ascii="Times New Roman" w:hAnsi="Times New Roman"/>
          <w:sz w:val="16"/>
          <w:szCs w:val="16"/>
          <w:u w:val="single"/>
        </w:rPr>
        <w:t>17 , за прошлый год 14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9. Основные виды продукции или виды деятельности, по которым получено 20 и более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процентов выручки от реализации товаров, продукции, работ, услуг(только в составе годового отчета): 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  <w:u w:val="single"/>
        </w:rPr>
        <w:t>выделка и крашение мехов — 23,7%, химчистка одежды и пухо-перьевых изделий — 76,3%.</w:t>
      </w:r>
    </w:p>
    <w:p>
      <w:pPr>
        <w:pStyle w:val="ConsPlusNonformat"/>
        <w:ind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10.  Дата  проведения  годового  общего  собрания  акционеров,  на  котором утверждены  годовой отчет, бухгалтерский баланс, отчет о прибылях и убытках</w:t>
      </w:r>
    </w:p>
    <w:p>
      <w:pPr>
        <w:pStyle w:val="ConsPlusNonformat"/>
        <w:ind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 xml:space="preserve">за отчетный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2018 </w:t>
      </w:r>
      <w:r>
        <w:rPr>
          <w:rFonts w:cs="Times New Roman" w:ascii="Times New Roman" w:hAnsi="Times New Roman"/>
          <w:sz w:val="16"/>
          <w:szCs w:val="16"/>
        </w:rPr>
        <w:t xml:space="preserve">год: </w:t>
      </w:r>
      <w:r>
        <w:rPr>
          <w:rFonts w:cs="Times New Roman" w:ascii="Times New Roman" w:hAnsi="Times New Roman"/>
          <w:sz w:val="16"/>
          <w:szCs w:val="16"/>
          <w:u w:val="single"/>
        </w:rPr>
        <w:t>21 марта 2019г.</w:t>
      </w:r>
    </w:p>
    <w:p>
      <w:pPr>
        <w:pStyle w:val="ConsPlusNonformat"/>
        <w:ind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 xml:space="preserve">Аудиторское   заключение  по  бухгалтерской   (финансовой)  отчетности подготовлено </w:t>
      </w:r>
      <w:r>
        <w:rPr>
          <w:rFonts w:cs="Times New Roman" w:ascii="Times New Roman" w:hAnsi="Times New Roman"/>
          <w:sz w:val="16"/>
          <w:szCs w:val="16"/>
          <w:u w:val="single"/>
        </w:rPr>
        <w:t>07 марта 2019 г.</w:t>
      </w:r>
    </w:p>
    <w:p>
      <w:pPr>
        <w:pStyle w:val="ConsPlusNonformat"/>
        <w:ind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Аудит проведен _______________________________________________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Аудитор-Индивилуальный предприниматель Вербицкая Валентина Михайловна. </w:t>
      </w:r>
    </w:p>
    <w:p>
      <w:pPr>
        <w:pStyle w:val="ConsPlusNonformat"/>
        <w:ind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аудиторской организации (для индивидуального предпринимателя - фамилия, собственное имя, отчество) (если таковое имеетс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</w:t>
      </w:r>
      <w:r>
        <w:rPr>
          <w:rFonts w:cs="Times New Roman" w:ascii="Times New Roman" w:hAnsi="Times New Roman"/>
          <w:sz w:val="16"/>
          <w:szCs w:val="16"/>
          <w:u w:val="single"/>
        </w:rPr>
        <w:t>220007, г. Минск, ул. Жуковского, 17-2.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</w:t>
      </w:r>
    </w:p>
    <w:p>
      <w:pPr>
        <w:pStyle w:val="ConsPlusNonformat"/>
        <w:ind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местонахождение (для организации - юридический адрес , для индивидуального предпринимателя - место жительства)</w:t>
      </w:r>
    </w:p>
    <w:p>
      <w:pPr>
        <w:pStyle w:val="Style2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 Зарегистрирован в Государственном регистре юридических лиц и индивидуальных предпринимателей за (дата государственной регистрации, регистрационный номер в Едином №190164765 решением Минского горисполкома за №1247 от 31.10.2000 г. государственном регистре юридических лиц и индивидуальных предпринимателей</w:t>
      </w:r>
    </w:p>
    <w:p>
      <w:pPr>
        <w:pStyle w:val="Style2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2018г.________________________________________</w:t>
      </w:r>
    </w:p>
    <w:p>
      <w:pPr>
        <w:pStyle w:val="Style2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ериод, за который проводился аудит)</w:t>
      </w:r>
    </w:p>
    <w:p>
      <w:pPr>
        <w:pStyle w:val="Style2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одовая бухгалтерская отчетность достоверно во всех существенных аспектах отражает финансовое (аудиторское мнение о достоверности бухгалтерской (финансовой) отчетности, положение ОАО "Нерпа-91" по состоянию на 31 декабря 2018 года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3. Сведения о применении открытым акционерным обществом Свода правил корпоративного поведения (только в составе годового отчета)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При проведении собрания руководствуемся правилами корпоративного поведен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4. Адрес официального сайта открытого акционерного общества в глобальной компьютерной сети Интернет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nerpa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91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by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иректор                                                               А.А. Нечай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ный бухгалтер                                              Р.С. Гарновская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uppressAutoHyphens w:val="false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/>
        </w:rPr>
        <w:t>АУДИТОР-ИНДИВИДУАЛЬНЫЙ ПРЕДПРИНИМАТЕЛЬ ВЕРБИЦКАЯ ВАЛЕНТИНА МИХАЙЛОВНА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АУДИТОРСКОЕ ЗАКЛЮЧЕНИЕ по годовой бухгалтерской отчетности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Открытого акционерного общества «Нерпа-91»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(ОАО «Нерпа-91»)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иректору ОАО «Нерпа-91» Нечай А.А.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Аудиторское мнени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Я провела аудит годовой бухгалтерской отчетности ОАО «Нерпа-91» (Местонахождение: 220073, г. Минск, ул. Бирюзова, 14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регистрировано решением Минского горисполкома № 125 от 02.02.2001 года в Едином государственном регистре юридических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лиц и индивидуальных предпринимателей за № 100010052) состоящей из бухгалтерского баланса по состоянию на 31 декабря 2018 года, отчета о прибылях и убытках, отчета об изменении собственного капитала, отчета о движении денежных средств за год, закончившийся на указанную дату, примечаний к бухгалтерской отчетности, предусмотренных законодательством Республики Беларусь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 моему мнению, прилагаемая годовая бухгалтерская отчетность достоверно во всех существенных аспектах отражает финансовое положение «Нерпа-91» по состоянию на 31 декабря 2018 года, финансовые результаты ее деятельности и изменение ее финансового положения, в том числе движение денежных средств за год, закончившейся на указанную дату, в соответствии с законодательством Республики Беларусь.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Основание для выражения аудиторского мнен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Я провела аудит в соответствии с требованиями Закона Республики Беларусь от 12 июля 2013 года «Об аудиторской деятельности» и национальных правил аудиторской деятельности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ои обязанности в соответствии с этими требованиями описаны далее в разделе «Обязанности аудитора по проведению аудита бухгалтерской отчетности» настоящего заключения. Мною соблюдался принцип независимости по отношению к аудируемому лицу, согласно требованиям законодательства и нормы профессиональной этик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Я полагаю, что полученные нами аудиторские доказательства являются достаточными и надлежащими, чтобы служить основанием для выражения аудиторского мнения.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Обязанности аудируемого лица по подготовке бухгалтерской отчетности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уководство аудируемого лица несет ответственность за подготовку и достоверное представление бухгалтерской отчетности в соответствии с законодательством Республики Беларусь и организацию системы внутреннего контроля аудируемого лица, необходимой для подготовки бухгалтерской отчетности, не содержащей существенных искажений, допущенных вследствие ошибок и (или) недобросовестных действий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 подготовке бухгалтерской отчетности руководство аудируемого лица несет ответственность за оценку способности аудируемого лица продолжать свою деятельность непрерывно и уместности применения принципа непрерывности деятельности, а также за надлежащее раскрытие в бухгалтерской отчетности в соответствующих случаях сведений, относящихся к непрерывности деятельности, за исключением случаев, когда руководство намеревается ликвидировать аудируемое лицо, прекратить его деятельность ил когда у него отсутствует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кая-либо иная реальная альтернатива, кроме ликвидации или прекращения деятельности. Лица, наделенные руководящими полномочиями, несут ответственность за осуществление надзора за процессом подготовки бухгалтерской отчетности аудируемого лица.</w:t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Обязанности аудитора по проведению аудита бухгалтерской отчетности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оя цель состоит в получении разумной уверенности в том, что бухгалтерская отчетность аудируемого лица не содержит существенных искажений вследствие ошибок и (или) недобросовестных действий, и в составлении аудиторского заключения, включающего выраженное в установленной форме аудиторское мнение. Разумная уверенность представляет собой высокую степень уверенности, но не является гарантией того, что аудит, проведенный в соответствии с национальными правилами аудиторской деятельности, позволяет выявить все имеющиеся существенные искажения. Искажения могут возникать в результате ошибок и (или) недобросовестных действий и считаютс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ущественными, если можно обоснованно предположить, что в отдельности или совокупности они могут повлиять на экономические решения пользователей бухгалтерской отчетности, принимаемые на ее основ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рамках аудита, проводимого в соответствии с национальными правилами аудиторской деятельности, аудитор применяет профессиональное суждение и сохраняет профессиональный скептицизм на протяжении всего аудита. Кроме того, я выполняю следующее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выявляю и оцениваю риски существенного искажения бухгалтерской отчетности вследствие ошибок и (или) недобросовестных действий; разрабатываю и выполняю аудиторские процедуры в соответствии с оцененными рисками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олучаю аудиторские доказательства, являющиеся достаточными и надлежащими, чтобы служить основанием для выражения аудиторского мнения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иск не обнаружения существенных искажений бухгалтерской отчетности в результате недобросовестных действий выше риска не обнаружения искажений в результате ошибок, так как недобросовестные действия, как правило, подразумевают, наличие специально разработанных мер, направленных на их сокрытие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олучаю понимание системы внутреннего контроля аудируемого лица, имеющей значение для аудита, с целью планирования аудиторских процедур, соответствующих обстоятельствам аудита, но не с целью выражения аудиторского мнения относительно эффективности функционирования этой системы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оцениваю надлежащий характер применяемой аудируемым лицом учетной политики, а также обоснованности учетных оценок и соответствующего раскрытия информации в бухгалтерской отчетности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оцениваю правильность применения руководством аудируемого лица допущения о непрерывности деятельности, и на основании полученных аудиторских доказательств делаю вывод от том, имеется ли существенная неопределенность в связи с событиями или условиями, в результате которых могут возникнуть значительные сомнения в способности аудируемого лица продолжать свою деятельность непрерывно. Если я прихожу к выводу о наличии такой существенной неопределенности, я должна привлечь внимание в аудиторском заключении к соответствующему раскрытию данной информации в бухгалтерской отчетности. В случае, если такое раскрытие информации отсутствует или является ненадлежащим, мне следует модифицировать аудиторское мнение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ои выводы основываются на аудиторских доказательствах, полученных до даты подписания аудиторского заключения, однако будущие события или условия могут привести в тому, что аудируемое лицо утратит способность продолжать свою деятельность непрерывно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оцениваю общее представление бухгалтерской отчетности, ее структуры и содержание, включая раскрытие информации, а также того, обеспечивает ли бухгалтерская отчетность достоверное представление о лежащих в ее основе операциях и событиях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Я осуществляю информационное взаимодействие с лицами, наделенными руководящими полномочиями, доводя до их сведения, помимо прочего, информацию о запланированных объеме и сроках аудита, а также о значимых вопросах, возникших в ходе аудита, в том числе о значительных недостатках системы внутреннего контроля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Я предоставляю лицам, наделенным руководящими полномочиями, заявление о том, что мною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, которые можно обоснованно считать угрозами нарушения принципа независимости, и, если необходимо, обо всех предпринятых мерах предосторожности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Аудитор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дивидуальный предприниматель В.М.Вербицка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Местонахождение: 220007, г. Минск, ул. Жуковского, 17-2. Зарегистрирован в Едином государственном регистре юридических лиц и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дивидуальных предпринимателей за № 190164765 решением Минского горисполкома за № 1247 от 31.10.2000г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Дата подписания аудиторского заключения </w:t>
      </w:r>
    </w:p>
    <w:p>
      <w:pPr>
        <w:pStyle w:val="Normal"/>
        <w:suppressAutoHyphens w:val="false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ru-RU"/>
        </w:rPr>
        <w:t xml:space="preserve">07 марта 2019 </w:t>
      </w:r>
    </w:p>
    <w:sectPr>
      <w:headerReference w:type="default" r:id="rId2"/>
      <w:type w:val="nextPage"/>
      <w:pgSz w:w="11906" w:h="16838"/>
      <w:pgMar w:left="851" w:right="284" w:gutter="0" w:header="278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basedOn w:val="1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right="0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left="0"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left="0"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left="0" w:right="0"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left="0" w:right="0"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left="0" w:right="0"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left="0" w:right="0"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right="0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left="0" w:right="0"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left="0" w:right="0"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right="0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pinfo">
    <w:name w:val="dop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11:00Z</dcterms:created>
  <dc:creator>Dmitry</dc:creator>
  <dc:description/>
  <cp:keywords/>
  <dc:language>en-US</dc:language>
  <cp:lastModifiedBy>Tolochko Ekaterina</cp:lastModifiedBy>
  <dcterms:modified xsi:type="dcterms:W3CDTF">2019-04-02T09:11:00Z</dcterms:modified>
  <cp:revision>2</cp:revision>
  <dc:subject/>
  <dc:title>ГОДОВОЙ ОТЧЕТ ЭМИТЕНТА ЦЕННЫХ БУМАГ</dc:title>
</cp:coreProperties>
</file>