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 ОАО «Мозырский машиностроительный завод» за 2018 год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я государства в уставном фонде эмитента ОАО «Мозырский машиностроительный завод» (всего, в процентах):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Информация о дивидендах и акциях:</w:t>
      </w:r>
    </w:p>
    <w:tbl>
      <w:tblPr>
        <w:tblW w:w="50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9"/>
        <w:gridCol w:w="3186"/>
        <w:gridCol w:w="2118"/>
        <w:gridCol w:w="1130"/>
        <w:gridCol w:w="1537"/>
      </w:tblGrid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/>
              <w:t>За отчетный пери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Количество акционеров, всего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в том числе: юридических лиц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 xml:space="preserve">     </w:t>
            </w:r>
            <w:r>
              <w:rPr/>
              <w:t>из них нерезидентов Республики Беларусь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в том числе: физических лиц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 xml:space="preserve">     </w:t>
            </w:r>
            <w:r>
              <w:rPr/>
              <w:t>из них нерезидентов Республики Беларусь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Начислено на выплату дивидендов в данном отчетном периоде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 xml:space="preserve">   </w:t>
            </w:r>
            <w:r>
              <w:rPr/>
              <w:t>тысяч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Фактически выплаченные дивиденды в данном отчетном период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 xml:space="preserve">    </w:t>
            </w:r>
            <w:r>
              <w:rPr/>
              <w:t>тысяч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ивиденды, приходящиеся на одну привилегированную акцию (включая налог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0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Период, за который выплачивались дивиденды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месяц, квартал,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ата (даты) принятия решений о выплате дивиден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-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Срок (сроки) выплаты дивиден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-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Обеспеченность акции имуществом обществ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 xml:space="preserve">       </w:t>
            </w:r>
            <w:r>
              <w:rPr/>
              <w:t>4,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4,37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Количество акций, находящихся на балансе общества, - всего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шту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В том числе: поступившие в распоряжение общества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штук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приобретенные в целях сокращения общего количества акций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шту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rPr/>
            </w:pPr>
            <w:r>
              <w:rPr/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pacing w:lineRule="atLeast" w:line="121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60" w:after="160"/>
        <w:ind w:firstLine="708"/>
        <w:jc w:val="both"/>
        <w:rPr/>
      </w:pPr>
      <w:r>
        <w:rPr>
          <w:sz w:val="28"/>
          <w:szCs w:val="28"/>
        </w:rPr>
        <w:t>3</w:t>
      </w:r>
      <w:r>
        <w:rPr/>
        <w:t>. Отдельные финансовые результаты деятельности открытого акционерного обществ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7"/>
        <w:gridCol w:w="1555"/>
        <w:gridCol w:w="1371"/>
        <w:gridCol w:w="2128"/>
      </w:tblGrid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продукции, товаров, работ, усл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28 52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3 037,0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28 825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  </w:t>
            </w:r>
            <w:r>
              <w:rPr/>
              <w:t>23 512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 - всего (Прибыль (убыток) отчетного период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 1 597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1 032,0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303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    </w:t>
            </w:r>
            <w:r>
              <w:rPr/>
              <w:t>-475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 по текуще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1 214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588,0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-8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1,0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1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1 598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1 032,0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7 837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6836,0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 </w:t>
            </w: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 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 Среднесписочная численность работающих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6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 производство прочих машин и оборудования для сельского и лесного хозяйства 74,0%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 </w:t>
      </w:r>
      <w:r>
        <w:rPr>
          <w:sz w:val="28"/>
          <w:szCs w:val="28"/>
          <w:u w:val="single"/>
        </w:rPr>
        <w:t>2018 </w:t>
      </w:r>
      <w:r>
        <w:rPr>
          <w:sz w:val="28"/>
          <w:szCs w:val="28"/>
        </w:rPr>
        <w:t>год: </w:t>
      </w:r>
      <w:r>
        <w:rPr>
          <w:sz w:val="28"/>
          <w:szCs w:val="28"/>
          <w:u w:val="single"/>
        </w:rPr>
        <w:t>28 марта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подготовки аудиторского заключения по бухгалтерской (финансовой) отчетности: </w:t>
      </w:r>
      <w:r>
        <w:rPr>
          <w:sz w:val="28"/>
          <w:szCs w:val="28"/>
          <w:u w:val="single"/>
        </w:rPr>
        <w:t>14 марта 201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 </w:t>
      </w:r>
      <w:r>
        <w:rPr>
          <w:sz w:val="28"/>
          <w:szCs w:val="28"/>
          <w:u w:val="single"/>
        </w:rPr>
        <w:t>Частное аудиторское унитарное предприятие "БизнесАудитСервис"; ул. Лепешинского, д.22а, к.3-в, 246015 г.Гомель, Республика Беларусь; 02.11.2009; №490440506.</w:t>
      </w:r>
    </w:p>
    <w:p>
      <w:pPr>
        <w:pStyle w:val="Normal"/>
        <w:spacing w:before="160" w:after="1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иод, за который проводился аудит: </w:t>
      </w:r>
      <w:r>
        <w:rPr>
          <w:sz w:val="28"/>
          <w:szCs w:val="28"/>
          <w:u w:val="single"/>
        </w:rPr>
        <w:t>с 01.01.2018 по 31.12.2018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удиторское мнение о достоверности бухгалтерской (финансовой) отчетности, а в случае выявленных нарушений в бухгалтерской (финансовой) отчетности - сведения о данных нарушениях: </w:t>
      </w:r>
      <w:r>
        <w:rPr>
          <w:sz w:val="28"/>
          <w:szCs w:val="28"/>
          <w:u w:val="single"/>
        </w:rPr>
        <w:t>по нашему мнению прилагаемая годовая  бухгалтерская отчётность  достоверно, во всех существенных аспектах, отражает финансовое положение Открытого акционерного общества "Мозырский машиностроительный завод" по состоянию на 31 декабря 2018, а также финансовые результаты его деятельности и изменения его финансового положения, в том числе движение денежных средств за год,  закончившийся на указанную дату, в соответствии с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и источник опубликования аудиторского заключения по бухгалтерской (финансовой) отчетности в полном объеме: </w:t>
      </w:r>
      <w:r>
        <w:rPr>
          <w:sz w:val="28"/>
          <w:szCs w:val="28"/>
          <w:u w:val="single"/>
        </w:rPr>
        <w:t>05.04.2019. Сайт Республиканского центрального депозитария ценных бумаг. ЕПФ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 Сведения о применении открытым акционерным обществом Свода правил корпоративного поведения (только в составе годового отчета): </w:t>
      </w:r>
      <w:r>
        <w:rPr>
          <w:sz w:val="28"/>
          <w:szCs w:val="28"/>
          <w:u w:val="single"/>
        </w:rPr>
        <w:t>ОАО "Мозырский машиностроительный завод" обеспечивает соблюдение прав и интересов акционеров в соответствии с законодательством Республики Беларусь и уставом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Адрес официального сайта открытого акционерного общества в глобальной компьютерной сети Интернет: </w:t>
      </w:r>
      <w:hyperlink r:id="rId2">
        <w:r>
          <w:rPr>
            <w:rStyle w:val="InternetLink"/>
            <w:sz w:val="28"/>
            <w:szCs w:val="28"/>
            <w:u w:val="single"/>
          </w:rPr>
          <w:t>www.mozyrmash.by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20"/>
        <w:gridCol w:w="720"/>
        <w:gridCol w:w="2040"/>
        <w:gridCol w:w="2040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 31 ДЕКАБРЯ  2018 г.</w:t>
            </w:r>
          </w:p>
        </w:tc>
      </w:tr>
      <w:tr>
        <w:trPr>
          <w:trHeight w:val="135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озырский машиностроитель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88849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лесозаготовительного и мелиоративного оборудов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управления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инский трактор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Мозырь, ул.Портовая 17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68"/>
        <w:gridCol w:w="2031"/>
        <w:gridCol w:w="2029"/>
      </w:tblGrid>
      <w:tr>
        <w:trPr>
          <w:trHeight w:val="484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18г.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17г.</w:t>
            </w:r>
          </w:p>
        </w:tc>
      </w:tr>
      <w:tr>
        <w:trPr>
          <w:trHeight w:val="19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. ДОЛГ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ые сред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0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29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материаль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ные вложения в материаль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вестиционная недвижим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меты финансовой аренды (лизинга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ные вложения в материаль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ожения в долг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финансовые влож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дебиторская задолжен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аккреди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 долг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 04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 371</w:t>
            </w:r>
          </w:p>
        </w:tc>
      </w:tr>
      <w:tr>
        <w:trPr>
          <w:trHeight w:val="25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. КРАТК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пас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 24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997</w:t>
            </w:r>
          </w:p>
        </w:tc>
      </w:tr>
      <w:tr>
        <w:trPr>
          <w:trHeight w:val="25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34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51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вершенное производ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1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94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товая продукция и товар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8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2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вары отгруженны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запас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активы, предназначенные для реализ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ая дебиторская задолжен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7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 728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аккреди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средства и эквиваленты денежных сред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7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кратк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 50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 846</w:t>
            </w:r>
          </w:p>
        </w:tc>
      </w:tr>
      <w:tr>
        <w:trPr>
          <w:trHeight w:val="37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АЛАHС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 55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 217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68"/>
        <w:gridCol w:w="2018"/>
        <w:gridCol w:w="2014"/>
      </w:tblGrid>
      <w:tr>
        <w:trPr>
          <w:trHeight w:val="4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18г.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17г.</w:t>
            </w:r>
          </w:p>
        </w:tc>
      </w:tr>
      <w:tr>
        <w:trPr>
          <w:trHeight w:val="19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I. СОБСТВЕН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в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оплаченная часть уставного капитал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ные акции (доли в уставном капитале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бавоч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9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333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распределенная  прибыль (непокрытый 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7 837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6 836)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ая прибыль(убыток) отчетного го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ое финансировани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81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054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кредиты и займ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обязательства по лизинговым платеж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лг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V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ые кредиты и займ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ая часть долгосрочных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ткосрочная кредиторская задолжен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 36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 495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авщикам, подрядчикам, исполнителя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4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16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авансам полученны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7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89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налогам и сбор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оциальному страхованию и обеспечению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плате тру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лизинговым платеж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нику имущества (учредителям, участникам 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м кредиторам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8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язательства, предназначенные для реализ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V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 72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 155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АЛАHС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 5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 217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106"/>
        <w:gridCol w:w="768"/>
        <w:gridCol w:w="2275"/>
        <w:gridCol w:w="2141"/>
      </w:tblGrid>
      <w:tr>
        <w:trPr>
          <w:trHeight w:val="315" w:hRule="atLeast"/>
        </w:trPr>
        <w:tc>
          <w:tcPr>
            <w:tcW w:w="99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 ПРИБЫЛЯХ И УБЫТКАХ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январь-декабрь  2018 г.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озырский машиностроитель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88849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лесозаготовительного и мелиоративного оборудов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управления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инский тракторный завод"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8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Мозырь, ул.Портовая 17</w:t>
            </w:r>
          </w:p>
        </w:tc>
      </w:tr>
      <w:tr>
        <w:trPr>
          <w:trHeight w:val="105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8г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7г.</w:t>
            </w:r>
          </w:p>
        </w:tc>
      </w:tr>
      <w:tr>
        <w:trPr>
          <w:trHeight w:val="19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ручка от реализации продукции,товаров,работ,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52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37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бестоимость реализованной продукции, товаров, работ, 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6 067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1 492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аловая прибыл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45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45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ческие рас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248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592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реализацию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510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428)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от реализации  продукции, товаров, работ, 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303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475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по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5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по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576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623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от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517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063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частия в уставном капитале други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 к получению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40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2)</w:t>
            </w:r>
          </w:p>
        </w:tc>
      </w:tr>
      <w:tr>
        <w:trPr>
          <w:trHeight w:val="25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1)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40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)</w:t>
            </w:r>
          </w:p>
        </w:tc>
      </w:tr>
      <w:tr>
        <w:trPr>
          <w:trHeight w:val="484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8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7г.</w:t>
            </w:r>
          </w:p>
        </w:tc>
      </w:tr>
      <w:tr>
        <w:trPr>
          <w:trHeight w:val="19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5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совые разницы от пересчета активов и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78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95)</w:t>
            </w:r>
          </w:p>
        </w:tc>
      </w:tr>
      <w:tr>
        <w:trPr>
          <w:trHeight w:val="25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 к уплат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5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8)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совые разницы от пересчета активов и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63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67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от инвестиционной,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80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597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032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прибыл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алоги и сборы, исчисляемые из прибыли (дохода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латежи, исчисляемые из прибыли (дохода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598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032)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прибыльны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рибыл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убыточны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убыт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598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032)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4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9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83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вокупная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17</w:t>
            </w:r>
          </w:p>
        </w:tc>
      </w:tr>
      <w:tr>
        <w:trPr>
          <w:trHeight w:val="42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зовая прибыль (убыток) на акцию, рубл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одненная прибыль (убыток) на акцию, рубл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69"/>
        <w:gridCol w:w="802"/>
        <w:gridCol w:w="1300"/>
        <w:gridCol w:w="1474"/>
        <w:gridCol w:w="1380"/>
        <w:gridCol w:w="1178"/>
        <w:gridCol w:w="1295"/>
        <w:gridCol w:w="1875"/>
        <w:gridCol w:w="980"/>
        <w:gridCol w:w="1240"/>
      </w:tblGrid>
      <w:tr>
        <w:trPr>
          <w:trHeight w:val="315" w:hRule="atLeast"/>
        </w:trPr>
        <w:tc>
          <w:tcPr>
            <w:tcW w:w="15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Б ИЗМЕНЕНИИ СОБСТВЕННОГО КАПИТАЛА</w:t>
            </w:r>
          </w:p>
        </w:tc>
      </w:tr>
      <w:tr>
        <w:trPr>
          <w:trHeight w:val="253" w:hRule="atLeast"/>
        </w:trPr>
        <w:tc>
          <w:tcPr>
            <w:tcW w:w="15216" w:type="dxa"/>
            <w:gridSpan w:val="11"/>
            <w:vMerge w:val="restart"/>
            <w:tcBorders/>
            <w:vAlign w:val="bottom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январь-декабрь  2018 г.</w:t>
            </w:r>
          </w:p>
        </w:tc>
      </w:tr>
      <w:tr>
        <w:trPr>
          <w:trHeight w:val="253" w:hRule="atLeast"/>
        </w:trPr>
        <w:tc>
          <w:tcPr>
            <w:tcW w:w="1521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озырский машиностроительный завод"</w:t>
            </w:r>
          </w:p>
        </w:tc>
      </w:tr>
      <w:tr>
        <w:trPr>
          <w:trHeight w:val="43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88849</w:t>
            </w:r>
          </w:p>
        </w:tc>
      </w:tr>
      <w:tr>
        <w:trPr>
          <w:trHeight w:val="43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лесозаготовительного и мелиоративного оборудов</w:t>
            </w:r>
          </w:p>
        </w:tc>
      </w:tr>
      <w:tr>
        <w:trPr>
          <w:trHeight w:val="43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управления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инский тракторный завод"</w:t>
            </w:r>
          </w:p>
        </w:tc>
      </w:tr>
      <w:tr>
        <w:trPr>
          <w:trHeight w:val="28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Мозырь, ул.Портовая 17</w:t>
            </w:r>
          </w:p>
        </w:tc>
      </w:tr>
      <w:tr>
        <w:trPr>
          <w:trHeight w:val="918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вный капита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е акции(доли в уставном капитале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й капитал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бавочный капитал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тая прибыль (убыток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таток на 31.12.2016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32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5 749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136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99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99)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корректированный остаток на 31.12.2016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32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5 84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037</w:t>
            </w:r>
          </w:p>
        </w:tc>
      </w:tr>
      <w:tr>
        <w:trPr>
          <w:trHeight w:val="259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январь-декабрь2017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обственного капитала - всег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49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ая прибыль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9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организац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вный капита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е акции(доли в уставном капитале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й капитал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бавочный капитал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тая прибыль (убыток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собственного капитала - всег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960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960)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ыток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960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960)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организац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44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таток на 31.12.2017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 33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 764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126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таток на 31.12.2017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 33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 764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126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ектировки в связи с исправлением ошибок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72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72)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ектировки в связи с пересчетом активов и обязательст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корректированный остаток на 31.12.2017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 33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 836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054</w:t>
            </w:r>
          </w:p>
        </w:tc>
      </w:tr>
      <w:tr>
        <w:trPr>
          <w:trHeight w:val="259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январь-декабрь2018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обственного капитала - всег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44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445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ая прибыль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4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45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организац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вный капитал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е акции(доли в уставном капитале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й капитал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бавочный капит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тая прибыль (убыток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собственного капитала - всег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83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59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 681)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ыток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59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598)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83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83)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организац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597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таток на 31.12.2018 год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09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7 837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81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90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20"/>
        <w:gridCol w:w="768"/>
        <w:gridCol w:w="2040"/>
        <w:gridCol w:w="2040"/>
      </w:tblGrid>
      <w:tr>
        <w:trPr>
          <w:trHeight w:val="45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 ДВИЖЕНИИ ДЕНЕЖНЫХ СРЕДСТВ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январь-декабрь  2018 г.</w:t>
            </w:r>
          </w:p>
        </w:tc>
      </w:tr>
      <w:tr>
        <w:trPr>
          <w:trHeight w:val="3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озырский машиностроитель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88849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лесозаготовительного и мелиоративного оборудов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управлени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инский тракторный завод"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Мозырь, ул.Портовая 17</w:t>
            </w:r>
          </w:p>
        </w:tc>
      </w:tr>
      <w:tr>
        <w:trPr>
          <w:trHeight w:val="105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8г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7г.</w:t>
            </w:r>
          </w:p>
        </w:tc>
      </w:tr>
      <w:tr>
        <w:trPr>
          <w:trHeight w:val="1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вижение денежных средств по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ило денежных средст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 7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 344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покупателей продукции, товаров, заказчиков работ, 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11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покупателей материалов и других запас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ял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8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правлено денежных средст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27 988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7 502)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риобретение запасов,  работ, 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9 280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8 831)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плату тру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4 454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3 817)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уплату налогов и сбор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3 676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622)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рочие выпл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578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232)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движения денежных средств по текущей деятельности (020-030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2</w:t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вижение денежных средств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ило денежных средст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предоставленных займ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частия в уставном капитале други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8г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7г.</w:t>
            </w:r>
          </w:p>
        </w:tc>
      </w:tr>
      <w:tr>
        <w:trPr>
          <w:trHeight w:val="1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правлено денежных средст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40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49)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640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49)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редоставление займ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вклады в уставной капитал други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40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49)</w:t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вижение денежных средств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ило денежных средст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 и займ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выпуска ак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правлено денежных средст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59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18)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огашение кредитов и займ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50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304)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выплаты процен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2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87)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лизинговые платеж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30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7)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82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488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18)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таток денежных средств и эквивалентов денежных средств на конец предыдущего го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2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таток денежных средств и эквивалентов денежных средств на конец отчетного перио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57</w:t>
            </w:r>
          </w:p>
        </w:tc>
      </w:tr>
      <w:tr>
        <w:trPr>
          <w:trHeight w:val="40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ияние изменений курсов иностранных валю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  <w:bookmarkStart w:id="0" w:name="bookmark1"/>
      <w:bookmarkStart w:id="1" w:name="bookmark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highlight w:val="red"/>
        </w:rPr>
      </w:pPr>
      <w:r>
        <w:rPr/>
        <w:drawing>
          <wp:inline distT="0" distB="0" distL="0" distR="0">
            <wp:extent cx="694055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</w:rPr>
      </w:pPr>
      <w:r>
        <w:rPr/>
        <w:drawing>
          <wp:inline distT="0" distB="0" distL="0" distR="0">
            <wp:extent cx="7259320" cy="947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947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</w:rPr>
      </w:pPr>
      <w:r>
        <w:rPr/>
        <w:drawing>
          <wp:inline distT="0" distB="0" distL="0" distR="0">
            <wp:extent cx="7251065" cy="887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" w:name="bookmark1"/>
      <w:r>
        <w:rPr/>
        <w:drawing>
          <wp:inline distT="0" distB="0" distL="0" distR="0">
            <wp:extent cx="7414260" cy="1017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260" cy="1017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footerReference w:type="default" r:id="rId9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181" w:hanging="0"/>
      <w:jc w:val="center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i/>
      <w:iCs/>
      <w:sz w:val="24"/>
      <w:szCs w:val="24"/>
      <w:lang w:val="be-BY" w:bidi="ar-S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11">
    <w:name w:val="Заголовок №1_"/>
    <w:qFormat/>
    <w:rPr>
      <w:spacing w:val="-12"/>
      <w:sz w:val="37"/>
      <w:szCs w:val="37"/>
    </w:rPr>
  </w:style>
  <w:style w:type="character" w:styleId="2">
    <w:name w:val="Заголовок №2_"/>
    <w:qFormat/>
    <w:rPr>
      <w:b/>
      <w:bCs/>
      <w:spacing w:val="5"/>
      <w:sz w:val="25"/>
      <w:szCs w:val="25"/>
    </w:rPr>
  </w:style>
  <w:style w:type="character" w:styleId="20pt">
    <w:name w:val="Заголовок №2 + Не полужирный;Интервал 0 pt"/>
    <w:qFormat/>
    <w:rPr>
      <w:b/>
      <w:bCs/>
      <w:color w:val="000000"/>
      <w:spacing w:val="3"/>
      <w:w w:val="100"/>
      <w:position w:val="0"/>
      <w:sz w:val="25"/>
      <w:sz w:val="25"/>
      <w:szCs w:val="25"/>
      <w:vertAlign w:val="baseline"/>
      <w:lang w:val="ru-RU"/>
    </w:rPr>
  </w:style>
  <w:style w:type="character" w:styleId="Style11">
    <w:name w:val="Основной текст_"/>
    <w:qFormat/>
    <w:rPr>
      <w:spacing w:val="2"/>
      <w:sz w:val="21"/>
      <w:szCs w:val="21"/>
    </w:rPr>
  </w:style>
  <w:style w:type="character" w:styleId="12">
    <w:name w:val="Основной текст1"/>
    <w:qFormat/>
    <w:rPr>
      <w:color w:val="000000"/>
      <w:spacing w:val="2"/>
      <w:w w:val="100"/>
      <w:position w:val="0"/>
      <w:sz w:val="21"/>
      <w:sz w:val="21"/>
      <w:szCs w:val="21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b/>
      <w:bCs/>
      <w:color w:val="000000"/>
      <w:spacing w:val="7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Заголовок №2 + Не полужирный"/>
    <w:qFormat/>
    <w:rPr>
      <w:b/>
      <w:bCs/>
      <w:color w:val="000000"/>
      <w:spacing w:val="7"/>
      <w:w w:val="100"/>
      <w:position w:val="0"/>
      <w:sz w:val="19"/>
      <w:sz w:val="19"/>
      <w:szCs w:val="19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395" w:leader="none"/>
      </w:tabs>
      <w:jc w:val="right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3">
    <w:name w:val="Заголовок №1"/>
    <w:basedOn w:val="Normal"/>
    <w:qFormat/>
    <w:pPr>
      <w:widowControl w:val="false"/>
      <w:spacing w:lineRule="atLeast" w:line="0"/>
      <w:jc w:val="center"/>
      <w:outlineLvl w:val="0"/>
    </w:pPr>
    <w:rPr>
      <w:spacing w:val="-12"/>
      <w:sz w:val="37"/>
      <w:szCs w:val="37"/>
    </w:rPr>
  </w:style>
  <w:style w:type="paragraph" w:styleId="23">
    <w:name w:val="Заголовок №2"/>
    <w:basedOn w:val="Normal"/>
    <w:qFormat/>
    <w:pPr>
      <w:widowControl w:val="false"/>
      <w:spacing w:lineRule="exact" w:line="341" w:before="0" w:after="240"/>
      <w:jc w:val="center"/>
      <w:outlineLvl w:val="1"/>
    </w:pPr>
    <w:rPr>
      <w:b/>
      <w:bCs/>
      <w:spacing w:val="5"/>
      <w:sz w:val="25"/>
      <w:szCs w:val="25"/>
    </w:rPr>
  </w:style>
  <w:style w:type="paragraph" w:styleId="24">
    <w:name w:val="Основной текст2"/>
    <w:basedOn w:val="Normal"/>
    <w:qFormat/>
    <w:pPr>
      <w:widowControl w:val="false"/>
      <w:spacing w:lineRule="exact" w:line="278"/>
      <w:jc w:val="center"/>
    </w:pPr>
    <w:rPr>
      <w:spacing w:val="2"/>
      <w:sz w:val="21"/>
      <w:szCs w:val="21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100" w:after="100"/>
      <w:jc w:val="center"/>
    </w:pPr>
    <w:rPr/>
  </w:style>
  <w:style w:type="paragraph" w:styleId="Xl81">
    <w:name w:val="xl8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spacing w:before="100" w:after="10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yrmash.by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08:00Z</dcterms:created>
  <dc:creator>ОМИС</dc:creator>
  <dc:description/>
  <cp:keywords/>
  <dc:language>en-US</dc:language>
  <cp:lastModifiedBy>Tolochko Ekaterina</cp:lastModifiedBy>
  <cp:lastPrinted>2019-04-03T10:57:00Z</cp:lastPrinted>
  <dcterms:modified xsi:type="dcterms:W3CDTF">2019-04-03T13:08:00Z</dcterms:modified>
  <cp:revision>2</cp:revision>
  <dc:subject/>
  <dc:title>Міністэрства прамысловасці</dc:title>
</cp:coreProperties>
</file>