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8145" w:leader="none"/>
        </w:tabs>
        <w:spacing w:lineRule="auto" w:line="240"/>
        <w:ind w:left="1446" w:right="1202" w:firstLine="363"/>
        <w:jc w:val="center"/>
        <w:rPr>
          <w:sz w:val="24"/>
          <w:szCs w:val="24"/>
        </w:rPr>
      </w:pPr>
      <w:r>
        <w:rPr>
          <w:sz w:val="24"/>
          <w:szCs w:val="24"/>
        </w:rPr>
        <w:t>Годовой отчет эмитента ценных бумаг</w:t>
      </w:r>
    </w:p>
    <w:p>
      <w:pPr>
        <w:pStyle w:val="22"/>
        <w:shd w:fill="auto" w:val="clear"/>
        <w:tabs>
          <w:tab w:val="clear" w:pos="708"/>
          <w:tab w:val="left" w:pos="8145" w:leader="none"/>
        </w:tabs>
        <w:spacing w:lineRule="auto" w:line="240"/>
        <w:ind w:left="1446" w:right="1202" w:firstLine="363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"Минсксельстрой"</w:t>
      </w:r>
    </w:p>
    <w:p>
      <w:pPr>
        <w:pStyle w:val="23"/>
        <w:shd w:fill="auto" w:val="clear"/>
        <w:tabs>
          <w:tab w:val="clear" w:pos="708"/>
          <w:tab w:val="center" w:pos="3074" w:leader="none"/>
          <w:tab w:val="center" w:pos="3275" w:leader="none"/>
          <w:tab w:val="right" w:pos="3698" w:leader="none"/>
        </w:tabs>
        <w:spacing w:lineRule="auto" w:line="240"/>
        <w:ind w:left="1446" w:right="1202" w:firstLine="36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20005  г. Минск, ул. Смолячкова, д. 9, ком. 315        </w:t>
      </w:r>
    </w:p>
    <w:p>
      <w:pPr>
        <w:pStyle w:val="23"/>
        <w:shd w:fill="auto" w:val="clear"/>
        <w:tabs>
          <w:tab w:val="clear" w:pos="708"/>
          <w:tab w:val="center" w:pos="3074" w:leader="none"/>
          <w:tab w:val="center" w:pos="3275" w:leader="none"/>
          <w:tab w:val="right" w:pos="3698" w:leader="none"/>
        </w:tabs>
        <w:spacing w:lineRule="auto" w:line="240"/>
        <w:ind w:left="1446" w:right="1202" w:firstLine="363"/>
        <w:jc w:val="center"/>
        <w:rPr>
          <w:sz w:val="20"/>
          <w:szCs w:val="20"/>
        </w:rPr>
      </w:pPr>
      <w:r>
        <w:rPr>
          <w:sz w:val="24"/>
          <w:szCs w:val="24"/>
        </w:rPr>
        <w:t>УНП 600013464</w:t>
      </w:r>
    </w:p>
    <w:p>
      <w:pPr>
        <w:pStyle w:val="23"/>
        <w:shd w:fill="auto" w:val="clear"/>
        <w:ind w:left="1448" w:right="1203" w:firstLine="362"/>
        <w:jc w:val="center"/>
        <w:rPr/>
      </w:pPr>
      <w:r>
        <w:rPr/>
        <w:t>.</w:t>
      </w:r>
    </w:p>
    <w:p>
      <w:pPr>
        <w:pStyle w:val="31"/>
        <w:shd w:fill="auto" w:val="clear"/>
        <w:ind w:left="1448" w:right="1203" w:firstLine="36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hd w:fill="auto" w:val="clear"/>
        <w:ind w:left="1448" w:right="1203" w:firstLine="36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exact" w:line="150"/>
        <w:ind w:left="144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3"/>
        <w:gridCol w:w="655"/>
        <w:gridCol w:w="2294"/>
        <w:gridCol w:w="2295"/>
      </w:tblGrid>
      <w:tr>
        <w:trPr>
          <w:trHeight w:val="245" w:hRule="atLeast"/>
        </w:trPr>
        <w:tc>
          <w:tcPr>
            <w:tcW w:w="9977" w:type="dxa"/>
            <w:gridSpan w:val="4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74" w:hRule="atLeast"/>
        </w:trPr>
        <w:tc>
          <w:tcPr>
            <w:tcW w:w="9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 31 декабря 2018 года</w:t>
            </w:r>
          </w:p>
        </w:tc>
      </w:tr>
      <w:tr>
        <w:trPr>
          <w:trHeight w:val="50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31 декабря 2017 года</w:t>
            </w:r>
          </w:p>
        </w:tc>
      </w:tr>
      <w:tr>
        <w:trPr>
          <w:trHeight w:val="23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7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35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83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14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отгруженны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апа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49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86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</w:tr>
      <w:tr>
        <w:trPr>
          <w:trHeight w:val="47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эквиваленты денежных средст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3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53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570 </w:t>
            </w:r>
          </w:p>
        </w:tc>
      </w:tr>
      <w:tr>
        <w:trPr>
          <w:trHeight w:val="84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31 декабря 2017 года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4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51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финансир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306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373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6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авансам полученны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логам и сбор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плате тру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м кредитор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7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7 </w:t>
            </w:r>
          </w:p>
        </w:tc>
      </w:tr>
      <w:tr>
        <w:trPr>
          <w:trHeight w:val="305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53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570 </w:t>
            </w:r>
          </w:p>
        </w:tc>
      </w:tr>
    </w:tbl>
    <w:p>
      <w:pPr>
        <w:pStyle w:val="24"/>
        <w:shd w:fill="auto" w:val="clear"/>
        <w:spacing w:lineRule="exact" w:line="150"/>
        <w:ind w:left="1448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4"/>
        <w:shd w:fill="auto" w:val="clear"/>
        <w:spacing w:lineRule="exact" w:line="150"/>
        <w:ind w:left="1448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001"/>
        <w:gridCol w:w="2129"/>
        <w:gridCol w:w="2398"/>
      </w:tblGrid>
      <w:tr>
        <w:trPr>
          <w:trHeight w:val="754" w:hRule="atLeast"/>
        </w:trPr>
        <w:tc>
          <w:tcPr>
            <w:tcW w:w="9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 прибылях и убытках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январь-декабрь  2018 года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январь-декабр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январь-декабрь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26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78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57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331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5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7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е расход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7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4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7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3)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7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)</w:t>
            </w:r>
          </w:p>
        </w:tc>
      </w:tr>
      <w:tr>
        <w:trPr>
          <w:trHeight w:val="3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>
          <w:trHeight w:val="10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получен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</w:tr>
      <w:tr>
        <w:trPr>
          <w:trHeight w:val="10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66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4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к уплат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87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январь-декабр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январь-декабр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>
          <w:trHeight w:val="3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прибыль (убыток) на акцию (рубле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</w:tbl>
    <w:p>
      <w:pPr>
        <w:pStyle w:val="23"/>
        <w:shd w:fill="auto" w:val="clear"/>
        <w:ind w:left="1448" w:right="1203" w:firstLine="362"/>
        <w:jc w:val="lef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9"/>
        <w:gridCol w:w="850"/>
        <w:gridCol w:w="993"/>
        <w:gridCol w:w="850"/>
        <w:gridCol w:w="992"/>
        <w:gridCol w:w="1134"/>
        <w:gridCol w:w="709"/>
        <w:gridCol w:w="709"/>
      </w:tblGrid>
      <w:tr>
        <w:trPr>
          <w:trHeight w:val="1191" w:hRule="atLeast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ЧЕ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 изменении собственного капитал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январь-декабрь  2018 года</w:t>
            </w:r>
          </w:p>
        </w:tc>
      </w:tr>
      <w:tr>
        <w:trPr>
          <w:trHeight w:val="199" w:hRule="atLeast"/>
        </w:trPr>
        <w:tc>
          <w:tcPr>
            <w:tcW w:w="637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тав-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бавоч-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истая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6 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7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91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корректированный остаток на 31.12.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7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91 </w:t>
            </w:r>
          </w:p>
        </w:tc>
      </w:tr>
      <w:tr>
        <w:trPr>
          <w:trHeight w:val="8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  январь - декабрь 2017 го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0)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быток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6)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4)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добавочн. капитал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20)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7 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5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6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73 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7 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5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73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корректированный остаток на 31.12.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5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6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73 </w:t>
            </w:r>
          </w:p>
        </w:tc>
      </w:tr>
      <w:tr>
        <w:trPr>
          <w:trHeight w:val="2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  январь - декабрь 2018 го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бытие долгосрочных акти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7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74)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быто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71)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3)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организация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таток на 31.12.2018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6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1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306 </w:t>
            </w:r>
          </w:p>
        </w:tc>
      </w:tr>
    </w:tbl>
    <w:p>
      <w:pPr>
        <w:pStyle w:val="23"/>
        <w:shd w:fill="auto" w:val="clear"/>
        <w:ind w:left="1448" w:right="1203" w:firstLine="362"/>
        <w:jc w:val="left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852"/>
        <w:gridCol w:w="2976"/>
        <w:gridCol w:w="2834"/>
      </w:tblGrid>
      <w:tr>
        <w:trPr>
          <w:trHeight w:val="1193" w:hRule="atLeast"/>
        </w:trPr>
        <w:tc>
          <w:tcPr>
            <w:tcW w:w="99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 движении денежных средств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а  январь  -  декабрь  2018 года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  январь- декабр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  январь- декабр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75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26 </w:t>
            </w:r>
          </w:p>
        </w:tc>
      </w:tr>
      <w:tr>
        <w:trPr>
          <w:trHeight w:val="70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61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12 </w:t>
            </w:r>
          </w:p>
        </w:tc>
      </w:tr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ял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552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316)</w:t>
            </w:r>
          </w:p>
        </w:tc>
      </w:tr>
      <w:tr>
        <w:trPr>
          <w:trHeight w:val="54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50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204)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плату тру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5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3)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6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6)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4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63)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</w:tr>
      <w:tr>
        <w:trPr>
          <w:trHeight w:val="29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>
          <w:trHeight w:val="92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>
          <w:trHeight w:val="115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оставление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37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76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и зай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)</w:t>
            </w:r>
          </w:p>
        </w:tc>
      </w:tr>
      <w:tr>
        <w:trPr>
          <w:trHeight w:val="45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)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латы процен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изинговые платеж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)</w:t>
            </w:r>
          </w:p>
        </w:tc>
      </w:tr>
      <w:tr>
        <w:trPr>
          <w:trHeight w:val="2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)</w:t>
            </w:r>
          </w:p>
        </w:tc>
      </w:tr>
      <w:tr>
        <w:trPr>
          <w:trHeight w:val="74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)</w:t>
            </w:r>
          </w:p>
        </w:tc>
      </w:tr>
      <w:tr>
        <w:trPr>
          <w:trHeight w:val="6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денежных средств и эквивалентов денежных средств 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</w:tr>
      <w:tr>
        <w:trPr>
          <w:trHeight w:val="6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денежных средств и эквивалентов денежных средств 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8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</w:tr>
      <w:tr>
        <w:trPr>
          <w:trHeight w:val="50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</w:p>
        </w:tc>
      </w:tr>
    </w:tbl>
    <w:p>
      <w:pPr>
        <w:pStyle w:val="23"/>
        <w:shd w:fill="auto" w:val="clear"/>
        <w:ind w:left="426" w:right="120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ind w:left="426" w:right="1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я об открытом акционерном обществе «Минсксельстрой» за 2018 год.</w:t>
      </w:r>
    </w:p>
    <w:p>
      <w:pPr>
        <w:pStyle w:val="23"/>
        <w:shd w:fill="auto" w:val="clear"/>
        <w:ind w:left="426" w:right="1203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Доля государства в уставном фонде эмитента (всего в %)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65,19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ля в уставном фонде,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ая –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а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6. Информация о дивидендах и акциях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4"/>
        <w:gridCol w:w="1705"/>
        <w:gridCol w:w="208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онеров, 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юрид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 на выплату дивидендов в данном отчётном период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ыплаченные дивиденды в данном отчётном период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приходящие на одну простую (обыкновенную акцию)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1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приходящие на одну привилегированную акцию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фактически выплаченные на одну простую (обыкновенную акцию)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08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за который выплачивались дивиден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, квартал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 годовы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даты) принятия решения о выплате дивиде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марта 2018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-28 сентября 2018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акций имуществом об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стых акций находящихся на балансе общества,– 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10"/>
        <w:gridCol w:w="1953"/>
        <w:gridCol w:w="1901"/>
        <w:gridCol w:w="1910"/>
      </w:tblGrid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акции, поступившие в распоряжение общества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акции, приобретенные в целях сокращения общего количеств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тдельные финансовые результаты деятельности открытого акционерного общества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560"/>
        <w:gridCol w:w="1842"/>
        <w:gridCol w:w="2552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 отчетны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 аналогичный период прошлого года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ыручка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26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78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48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чие доходы и расходы по текущ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2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быль (убыток) от инвестиционной и финанс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распределенная прибыль (непокрытый 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лгосрочная деб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лг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4"/>
        <w:gridCol w:w="1705"/>
        <w:gridCol w:w="208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Среднесписочная численность работающ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человек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left="426" w:right="47" w:hanging="0"/>
        <w:jc w:val="both"/>
        <w:rPr/>
      </w:pPr>
      <w:r>
        <w:rPr>
          <w:rFonts w:cs="Times New Roman" w:ascii="Times New Roman" w:hAnsi="Times New Roman"/>
          <w:b/>
        </w:rPr>
        <w:t xml:space="preserve">9. Основные виды продукции или виды деятельности, по которым получено 20 и более  процентов выручки от реализации товаров, продукции, работ, услуг (только в составе годового отчета):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Деятельность агентов по оптовой торговле древесиной и строительными материалами (44%), распиловка, строгание и пропитка древесины (35%)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Дата проведения годового общего собрания акционеров, на котором  утверждался годовой  бухгалтерский баланс за отчетный  год: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  марта 2019 год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подготовки аудиторского заключения по бухгалтерской (финансовой) отчетности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марта 2019 год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, за который проводился аудит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за 2018 год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ское заключ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по бухгалтерской (финансовой) отчетности открытого акционерного общества “Минсксельстрой" за период с 1 января 2018 года по 31 декабря 2018 года.</w:t>
      </w:r>
      <w:r>
        <w:rPr>
          <w:sz w:val="28"/>
        </w:rPr>
        <w:t xml:space="preserve"> </w:t>
        <w:br/>
        <w:br/>
      </w:r>
      <w:r>
        <w:rPr>
          <w:rFonts w:cs="Times New Roman" w:ascii="Times New Roman" w:hAnsi="Times New Roman"/>
        </w:rPr>
        <w:t>15.03.2019 года</w:t>
        <w:tab/>
        <w:tab/>
        <w:tab/>
        <w:tab/>
        <w:tab/>
        <w:tab/>
        <w:tab/>
        <w:tab/>
        <w:t>г. Минск</w:t>
      </w:r>
      <w:r>
        <w:rPr>
          <w:sz w:val="28"/>
        </w:rPr>
        <w:t xml:space="preserve">       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Адресат:</w:t>
        <w:br/>
      </w:r>
      <w:r>
        <w:rPr>
          <w:rFonts w:eastAsia="Calibri" w:cs="Times New Roman" w:ascii="Times New Roman" w:hAnsi="Times New Roman"/>
        </w:rPr>
        <w:t xml:space="preserve">Генеральному директору </w:t>
      </w:r>
      <w:r>
        <w:rPr>
          <w:rFonts w:cs="Times New Roman" w:ascii="Times New Roman" w:hAnsi="Times New Roman"/>
        </w:rPr>
        <w:t xml:space="preserve">открытого акционерного общества "Минсксельстрой"   Сковородкину Василию Алексеевичу  </w:t>
        <w:tab/>
        <w:t xml:space="preserve">        Аудируемое лицо: </w:t>
        <w:tab/>
        <w:tab/>
        <w:tab/>
        <w:tab/>
        <w:tab/>
        <w:tab/>
        <w:tab/>
        <w:t xml:space="preserve">           Наименование:</w:t>
        <w:br/>
        <w:t xml:space="preserve">открытое акционерное общество "Минсксельстрой" (ОАО "Минсксельстрой")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стонахождение:</w:t>
      </w:r>
      <w:r>
        <w:rPr>
          <w:rFonts w:eastAsia="Times New Roman" w:cs="Times New Roman" w:ascii="Times New Roman" w:hAnsi="Times New Roman"/>
        </w:rPr>
        <w:t xml:space="preserve"> 220005 г. Минск, ул.Смолячкова, дом 9, комн.315. </w:t>
      </w:r>
      <w:r>
        <w:rPr>
          <w:rFonts w:cs="Times New Roman" w:ascii="Times New Roman" w:hAnsi="Times New Roman"/>
        </w:rPr>
        <w:t xml:space="preserve">Государственная регистрация: </w:t>
        <w:br/>
        <w:t>Свидетельство о государственной регистрации № 600013464 выдано на основании решения  Минского горисполкома от 24.10.2000 г. № 955.   Регистрационный номер и УНП: 600013464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организация:</w:t>
        <w:tab/>
        <w:tab/>
        <w:tab/>
        <w:tab/>
        <w:tab/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удитор - индивидуальный предприниматель Колоско А.А.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220006 г. Минск ул. Надеждинская, д.1 кв.115.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онный аттестат аудитора №  0000604, выданный на основании приказа Министерства финансов Республики Беларусь от 10 марта 2003 года № 417, регистрационный номер 597.          Государственная регистрация: свидетельство №101157427 выдано на основании решения Минского горисполкома от 29.07.04г. №1511 .                     Расчетный счет в ОАО "Белагропромбанк", г. Минск, БИК: BAPB №BY50 BAPB 30132569500170000000.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и УНП: 101157427.</w:t>
        <w:tab/>
        <w:tab/>
        <w:tab/>
        <w:tab/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Я провел аудит прилагаемой бухгалтерской (финансовой) отчетности   ОАО "Минсксельстрой" за 2018 год,  состоящей  из:  бухгалтерского баланса на 1 января 2019   года; отчета о прибылях и убытка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отчета об изменении капитала, отчета о движении денежных средств, приложения к бухгалтерскому балансу за 2018 год,  примечания  к бухгалтерской отчетности.</w:t>
        <w:br/>
        <w:tab/>
      </w:r>
      <w:r>
        <w:rPr>
          <w:rFonts w:cs="Times New Roman" w:ascii="Times New Roman" w:hAnsi="Times New Roman"/>
          <w:b/>
        </w:rPr>
        <w:t>Обязанность руководства аудируемого лица по подготовке бухгалтерской (финансовой) отчетност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>Руководство ОАО "Минсксельстрой" несет ответственность за подготовку и представление бухгалтерской (финансовой) отчетности в соответствии с законодательством Республики Беларусь по бухгалтерскому учету и отчет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ая ответственность распространяется на разработку, внедрение и поддержание надлежащего функционирования системы внутреннего контроля, которая должна обеспечивать подготовку достоверной бухгалтерской (финансовой) отчетности, не содержащей существенных  искажений в результате ошибок или недобросовестных действий; выбор и применение надлежащей учетной политики, а также обоснованных оценочных значений.</w:t>
        <w:br/>
      </w:r>
      <w:r>
        <w:rPr>
          <w:rFonts w:cs="Times New Roman" w:ascii="Times New Roman" w:hAnsi="Times New Roman"/>
          <w:b/>
        </w:rPr>
        <w:tab/>
        <w:t>Обязанность аудиторской 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несу ответственность за выраженное мною мнение о достоверности данной бухгалтерской (финансовой) отчетности и соответствии совершенных ОАО "Минсксельстрой" финансовых (хозяйственных) операций законодательству, основанное на результатах проведенного ауд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провел аудит в соответствии с требованиями Закона Республики Беларусь "Об аудиторской деятельности" и национальных правил аудиторской деятельности, которые обязывают меня  соблюдать нормы профессиональной этики, планировать и проводить аудит таким образом, чтобы обеспечить достаточную уверенность относительно наличия либо отсутствия существенных искажений в представленной бухгалтерской (финансовой) отчетност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>В ходе аудита мною были выполнены аудиторские процедуры для получения аудиторских доказательств, подтверждающих значения и раскрытия информации в бухгалтерской (финансовой) отчетности. Отбор аудиторских процедур  осуществлялся на основании профессионального суждения с учетом оценки риска существенного искажения бухгалтерской (финансовой) отчетности в результате ошибок или недобросовестных действий. При оценке риска существенного искажения бухгалтерской (финансовой) отчетности мною рассматривалась система внутреннего контроля ОАО "Минсксельстрой" с  целью планирования дальнейших аудиторских процедур в зависимости от оцененных рисков, а не для выражения мнения относительно эффективности функционирования эт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удит также включал оценку правомерности применяемой учетной политики, обоснованности оценочных значений и общего представления  бухгалтерской (финансовой) отчетности.</w:t>
        <w:br/>
        <w:tab/>
      </w:r>
      <w:r>
        <w:rPr>
          <w:rFonts w:cs="Times New Roman" w:ascii="Times New Roman" w:hAnsi="Times New Roman"/>
          <w:b/>
        </w:rPr>
        <w:t>Аудиторское м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считаю, что в ходе аудита  мною были получены достаточные и надлежащие аудиторские доказательства, которые могут являться основанием для выражения аудиторского м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По моему мнению, бухгалтерская (финансовая)  отчетность ОАО "Минсксельстрой" достоверно во всех существенных аспектах отражает финансовое положение ОАО "Минсксельстрой" на 1 января 2019 года и результаты его финансово-хозяйственной деятельности за 2018 год, заканчивающийся на указанную дату, в соответствии с требованиями законодательства Республики Беларусь.</w:t>
        <w:br/>
        <w:br/>
        <w:t>Аудитор-индивидуальный предприниматель                        Колоско А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3.2019 года.</w:t>
        <w:tab/>
        <w:tab/>
        <w:tab/>
        <w:tab/>
        <w:tab/>
        <w:tab/>
        <w:tab/>
        <w:tab/>
        <w:t xml:space="preserve">      </w:t>
        <w:tab/>
        <w:t xml:space="preserve">     </w:t>
        <w:tab/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а аудиторского    заключения:15 марта 2019 года. Дата получения аудиторского    заключения аудируемым лицом:15 марта 2019 года. </w:t>
        <w:br/>
        <w:br/>
      </w:r>
      <w:r>
        <w:rPr>
          <w:rFonts w:eastAsia="Calibri" w:cs="Times New Roman" w:ascii="Times New Roman" w:hAnsi="Times New Roman"/>
        </w:rPr>
        <w:t xml:space="preserve">Генеральный директор </w:t>
      </w:r>
      <w:r>
        <w:rPr>
          <w:rFonts w:cs="Times New Roman" w:ascii="Times New Roman" w:hAnsi="Times New Roman"/>
        </w:rPr>
        <w:t>ОАО "Минсксельстрой"</w:t>
      </w: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  <w:tab/>
        <w:t xml:space="preserve">       Сковородкин В.А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-индивидуальный предприниматель                        Колоско А.А.</w:t>
      </w:r>
    </w:p>
    <w:p>
      <w:pPr>
        <w:pStyle w:val="Normal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>13. Сведения о применении открытым акционерным обществом Свода правил корпоративного поведения (только в составе годового отчета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емся при подготовке и  проведении собраний акционеров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 xml:space="preserve">14. Адрес официального сайта открытого акционерного общества в глобальной  компьютерной сети Интернет   </w:t>
      </w:r>
      <w:r>
        <w:rPr>
          <w:rFonts w:cs="Times New Roman" w:ascii="Times New Roman" w:hAnsi="Times New Roman"/>
          <w:lang w:val="en-US"/>
        </w:rPr>
        <w:t>oa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s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y</w:t>
      </w:r>
    </w:p>
    <w:p>
      <w:pPr>
        <w:pStyle w:val="23"/>
        <w:shd w:fill="auto" w:val="clear"/>
        <w:ind w:left="1448" w:right="1203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tabs>
          <w:tab w:val="clear" w:pos="708"/>
          <w:tab w:val="right" w:pos="8117" w:leader="none"/>
          <w:tab w:val="right" w:pos="8654" w:leader="none"/>
        </w:tabs>
        <w:spacing w:lineRule="exact" w:line="150"/>
        <w:ind w:left="14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auto" w:val="clear"/>
        <w:tabs>
          <w:tab w:val="clear" w:pos="708"/>
          <w:tab w:val="right" w:pos="8117" w:leader="none"/>
          <w:tab w:val="right" w:pos="8654" w:leader="none"/>
        </w:tabs>
        <w:spacing w:lineRule="auto" w:line="240"/>
        <w:ind w:left="1448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 директор</w:t>
        <w:tab/>
        <w:t xml:space="preserve">    В.А. Сковородкин</w:t>
      </w:r>
    </w:p>
    <w:p>
      <w:pPr>
        <w:pStyle w:val="41"/>
        <w:shd w:fill="auto" w:val="clear"/>
        <w:tabs>
          <w:tab w:val="clear" w:pos="708"/>
          <w:tab w:val="center" w:pos="7854" w:leader="none"/>
          <w:tab w:val="left" w:pos="8344" w:leader="none"/>
        </w:tabs>
        <w:spacing w:lineRule="auto" w:line="240"/>
        <w:ind w:left="1448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3"/>
        <w:shd w:fill="auto" w:val="clear"/>
        <w:tabs>
          <w:tab w:val="clear" w:pos="708"/>
          <w:tab w:val="center" w:pos="7854" w:leader="none"/>
          <w:tab w:val="right" w:pos="8922" w:leader="none"/>
        </w:tabs>
        <w:spacing w:lineRule="auto" w:line="240"/>
        <w:ind w:left="144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 Л.С. Макаенка</w:t>
      </w:r>
    </w:p>
    <w:p>
      <w:pPr>
        <w:pStyle w:val="41"/>
        <w:shd w:fill="auto" w:val="clear"/>
        <w:tabs>
          <w:tab w:val="clear" w:pos="708"/>
          <w:tab w:val="right" w:pos="8286" w:leader="none"/>
          <w:tab w:val="right" w:pos="8922" w:leader="none"/>
        </w:tabs>
        <w:spacing w:lineRule="exact" w:line="140"/>
        <w:ind w:left="1448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4638675</wp:posOffset>
              </wp:positionH>
              <wp:positionV relativeFrom="page">
                <wp:posOffset>466090</wp:posOffset>
              </wp:positionV>
              <wp:extent cx="1581150" cy="88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7pt;mso-wrap-distance-left:5pt;mso-wrap-distance-right:5pt;mso-wrap-distance-top:0pt;mso-wrap-distance-bottom:0pt;margin-top:36.7pt;mso-position-vertical-relative:page;margin-left:36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color w:val="000000"/>
      <w:sz w:val="24"/>
      <w:szCs w:val="24"/>
    </w:rPr>
  </w:style>
  <w:style w:type="character" w:styleId="Style21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/>
      <w:ind w:firstLine="274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1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i/>
      <w:iCs/>
      <w:color w:val="000000"/>
      <w:sz w:val="14"/>
      <w:szCs w:val="14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8"/>
      <w:szCs w:val="18"/>
      <w:u w:val="single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ascii="Tahoma" w:hAnsi="Tahoma" w:eastAsia="Times New Roman" w:cs="Tahoma"/>
      <w:sz w:val="16"/>
      <w:szCs w:val="16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13">
    <w:name w:val="font1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14">
    <w:name w:val="font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9">
    <w:name w:val="xl79"/>
    <w:basedOn w:val="Normal"/>
    <w:qFormat/>
    <w:pPr>
      <w:widowControl/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widowControl/>
      <w:shd w:fill="C0C0C0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92">
    <w:name w:val="xl92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widowControl/>
      <w:pBdr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0">
    <w:name w:val="xl17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3">
    <w:name w:val="xl173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7">
    <w:name w:val="xl1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80">
    <w:name w:val="xl180"/>
    <w:basedOn w:val="Normal"/>
    <w:qFormat/>
    <w:pPr>
      <w:widowControl/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1">
    <w:name w:val="xl181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8:00Z</dcterms:created>
  <dc:creator>Admin</dc:creator>
  <dc:description/>
  <cp:keywords/>
  <dc:language>en-US</dc:language>
  <cp:lastModifiedBy>Tolochko Ekaterina</cp:lastModifiedBy>
  <cp:lastPrinted>2018-04-11T11:07:00Z</cp:lastPrinted>
  <dcterms:modified xsi:type="dcterms:W3CDTF">2019-04-17T09:18:00Z</dcterms:modified>
  <cp:revision>2</cp:revision>
  <dc:subject/>
  <dc:title>Годовой отчет эмитента ценных бумаг Открытое акционерное общество "Минсксельстрой"</dc:title>
</cp:coreProperties>
</file>