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6"/>
        <w:gridCol w:w="1296"/>
        <w:gridCol w:w="716"/>
        <w:gridCol w:w="1456"/>
        <w:gridCol w:w="855"/>
        <w:gridCol w:w="473"/>
        <w:gridCol w:w="416"/>
        <w:gridCol w:w="476"/>
        <w:gridCol w:w="536"/>
        <w:gridCol w:w="323"/>
        <w:gridCol w:w="563"/>
        <w:gridCol w:w="367"/>
        <w:gridCol w:w="416"/>
        <w:gridCol w:w="464"/>
        <w:gridCol w:w="323"/>
      </w:tblGrid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</w:tr>
      <w:tr>
        <w:trPr>
          <w:trHeight w:val="30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G5"/>
            <w:r>
              <w:rPr>
                <w:sz w:val="22"/>
                <w:szCs w:val="22"/>
              </w:rPr>
              <w:t>31 декабря 2018 г.</w:t>
            </w:r>
            <w:bookmarkEnd w:id="0"/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39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омпаньон"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75409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общественное питание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акционеров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10, г. Жлобин, ул. Барташова, д. 26</w:t>
            </w:r>
          </w:p>
        </w:tc>
      </w:tr>
      <w:tr>
        <w:trPr>
          <w:trHeight w:val="21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19</w:t>
            </w:r>
          </w:p>
        </w:tc>
      </w:tr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правки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 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 2017 г.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ДОЛГ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0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активы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вестиционная недвижим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меты финансовой аренды (лизинг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доходные вложения в 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94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43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КРАТК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1 </w:t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</w:t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вотные на выращивании и откорм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9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овары отгруженны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активы, предназначенные для 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 приобретенным товарам, работам,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эквиваленты денежных сред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65 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1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8 </w:t>
            </w:r>
          </w:p>
        </w:tc>
      </w:tr>
      <w:tr>
        <w:trPr>
          <w:trHeight w:val="300" w:hRule="atLeast"/>
        </w:trPr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182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3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73" w:type="dxa"/>
            <w:tcBorders/>
            <w:shd w:fill="CCFFC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</w:t>
            </w:r>
          </w:p>
        </w:tc>
        <w:tc>
          <w:tcPr>
            <w:tcW w:w="32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/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 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 2017 г.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СОБСТВЕННЫЙ КАПИТА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ная часть уставного капитал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 (доли в уставном капитале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1)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0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18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12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 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224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9 </w:t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4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авансам полученны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социальному страхованию и обеспеч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бственнику имущества (учредителям, участн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редназначенные для 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2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6 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10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582"/>
        <w:gridCol w:w="1189"/>
        <w:gridCol w:w="281"/>
        <w:gridCol w:w="267"/>
        <w:gridCol w:w="787"/>
        <w:gridCol w:w="402"/>
        <w:gridCol w:w="497"/>
        <w:gridCol w:w="366"/>
        <w:gridCol w:w="281"/>
        <w:gridCol w:w="874"/>
        <w:gridCol w:w="402"/>
        <w:gridCol w:w="516"/>
        <w:gridCol w:w="278"/>
        <w:gridCol w:w="281"/>
        <w:gridCol w:w="874"/>
      </w:tblGrid>
      <w:tr>
        <w:trPr>
          <w:trHeight w:val="300" w:hRule="atLeast"/>
        </w:trPr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</w:tr>
      <w:tr>
        <w:trPr>
          <w:trHeight w:val="585" w:hRule="atLeast"/>
        </w:trPr>
        <w:tc>
          <w:tcPr>
            <w:tcW w:w="10880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ТЧЕТ</w:t>
              <w:br/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24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"Компаньон"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ный номер плательщика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75409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экономической деятельности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ля и общественное питание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 управления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рание акционеров</w:t>
            </w:r>
          </w:p>
        </w:tc>
      </w:tr>
      <w:tr>
        <w:trPr>
          <w:trHeight w:val="30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7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10, г. Жлобин, ул. Барташова, д. 26</w:t>
            </w:r>
          </w:p>
        </w:tc>
      </w:tr>
      <w:tr>
        <w:trPr>
          <w:trHeight w:val="300" w:hRule="atLeast"/>
        </w:trPr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продукции, товаров, работ,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0 141 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 249 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 225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 226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овая прибыл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916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023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чески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 001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 240)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реализации продукции, товаров, работ,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5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7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текуще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7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текуще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от текущей деятельности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5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28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51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63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выбытия основных средств, нематериальных </w:t>
              <w:br/>
              <w:t xml:space="preserve">    активов и других долгосрочных актив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97 </w:t>
            </w:r>
          </w:p>
        </w:tc>
        <w:tc>
          <w:tcPr>
            <w:tcW w:w="2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42 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участия в уставных капиталах других </w:t>
              <w:br/>
              <w:t xml:space="preserve">   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9 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1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5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6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ходы от выбытия основных средств, нематериальных</w:t>
              <w:br/>
              <w:t xml:space="preserve">    активов и других долгосрочных актив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2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2)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1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49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финансов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49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24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2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9)</w:t>
            </w:r>
          </w:p>
        </w:tc>
      </w:tr>
      <w:tr>
        <w:trPr>
          <w:trHeight w:val="555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инвестиционной и финансов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50 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65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до налогооблож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05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37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ог на прибыль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8)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1)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7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56 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прибыль (убыток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7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56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зовая прибыль (убыток) на акц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0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80"/>
        <w:gridCol w:w="503"/>
        <w:gridCol w:w="422"/>
        <w:gridCol w:w="486"/>
        <w:gridCol w:w="533"/>
        <w:gridCol w:w="552"/>
        <w:gridCol w:w="389"/>
        <w:gridCol w:w="709"/>
        <w:gridCol w:w="294"/>
        <w:gridCol w:w="239"/>
        <w:gridCol w:w="441"/>
        <w:gridCol w:w="246"/>
        <w:gridCol w:w="239"/>
        <w:gridCol w:w="170"/>
        <w:gridCol w:w="482"/>
        <w:gridCol w:w="478"/>
        <w:gridCol w:w="82"/>
        <w:gridCol w:w="134"/>
        <w:gridCol w:w="105"/>
        <w:gridCol w:w="239"/>
        <w:gridCol w:w="239"/>
        <w:gridCol w:w="301"/>
        <w:gridCol w:w="152"/>
        <w:gridCol w:w="239"/>
        <w:gridCol w:w="239"/>
        <w:gridCol w:w="240"/>
      </w:tblGrid>
      <w:tr>
        <w:trPr>
          <w:trHeight w:val="585" w:hRule="atLeast"/>
        </w:trPr>
        <w:tc>
          <w:tcPr>
            <w:tcW w:w="10915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bookmarkStart w:id="1" w:name="RANGE!C3%3AT77"/>
            <w:r>
              <w:rPr>
                <w:b/>
                <w:bCs/>
                <w:color w:val="000080"/>
                <w:sz w:val="21"/>
                <w:szCs w:val="21"/>
              </w:rPr>
              <w:t>ОТЧЕТ</w:t>
              <w:br/>
              <w:t>об изменении собственного капитала</w:t>
            </w:r>
            <w:bookmarkEnd w:id="1"/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20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6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128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"Компаньон"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ный номер плательщика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75409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экономической деятельности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ля и общественное питание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енное общество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 управления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рание акционеров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руб.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67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10, г. Жлобин, ул. Барташова, д. 26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в-ный капитал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ла- ченная часть устав-ного капитал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-венные акции (доли в уставном капитал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- ный капитал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а-вочный капитал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спре- деленная прибыль (непок-рытый убыток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619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59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495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619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59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495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ректированный остаток </w:t>
              <w:br/>
              <w:t>на 31.12.20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 - декабрь 2017 г.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58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58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истая прибыль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1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56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56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2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2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ыпуск дополнительных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клады собственника имущества</w:t>
              <w:br/>
              <w:t xml:space="preserve">  (учредителей, участник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отчисления в резервный фон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0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39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01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438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быто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1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02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02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0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37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01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136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отчисления в резервный фон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устав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резерв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добавоч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80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16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715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7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80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716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715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        </w:t>
            </w:r>
            <w:r>
              <w:rPr>
                <w:color w:val="FF0000"/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3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ректированный остаток </w:t>
              <w:br/>
              <w:t>на 31.12.20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80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13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712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 - декабрь 2018 г.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62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29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истая прибы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7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7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5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5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ыпуск дополнительных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отчисления в резервный фон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спределенная прибы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4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49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(28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2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49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23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быто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5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5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8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49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31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отчисления в резервный фон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устав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7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7)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устав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         </w:t>
            </w:r>
            <w:r>
              <w:rPr>
                <w:color w:val="FF0000"/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резерв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         </w:t>
            </w:r>
            <w:r>
              <w:rPr>
                <w:color w:val="FF0000"/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добавочного капитал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         </w:t>
            </w:r>
            <w:r>
              <w:rPr>
                <w:color w:val="FF0000"/>
                <w:sz w:val="21"/>
                <w:szCs w:val="21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5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3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0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88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26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518 </w:t>
            </w:r>
          </w:p>
        </w:tc>
        <w:tc>
          <w:tcPr>
            <w:tcW w:w="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1"/>
        <w:gridCol w:w="1626"/>
        <w:gridCol w:w="772"/>
        <w:gridCol w:w="474"/>
        <w:gridCol w:w="327"/>
        <w:gridCol w:w="525"/>
        <w:gridCol w:w="415"/>
        <w:gridCol w:w="271"/>
        <w:gridCol w:w="673"/>
        <w:gridCol w:w="285"/>
        <w:gridCol w:w="914"/>
        <w:gridCol w:w="415"/>
        <w:gridCol w:w="430"/>
        <w:gridCol w:w="386"/>
        <w:gridCol w:w="285"/>
        <w:gridCol w:w="1141"/>
      </w:tblGrid>
      <w:tr>
        <w:trPr>
          <w:trHeight w:val="27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bookmarkStart w:id="2" w:name="RANGE!C3%3AS67"/>
            <w:r>
              <w:rPr>
                <w:sz w:val="21"/>
                <w:szCs w:val="21"/>
              </w:rPr>
              <w:t> </w:t>
            </w:r>
            <w:bookmarkEnd w:id="2"/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345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ТЧЕТ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0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27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3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омпаньон"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75409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общественное питание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акционеров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3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10, г. Жлобин, ул. Барташова, д. 26</w:t>
            </w:r>
          </w:p>
        </w:tc>
      </w:tr>
      <w:tr>
        <w:trPr>
          <w:trHeight w:val="21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текущей деятельности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55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65 </w:t>
            </w:r>
          </w:p>
        </w:tc>
        <w:tc>
          <w:tcPr>
            <w:tcW w:w="2657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81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покупателей продукции, товаров, заказчиков </w:t>
              <w:br/>
              <w:t xml:space="preserve">  работ, услуг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64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59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 314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774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 752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779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026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154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3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6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3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5)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)</w:t>
            </w:r>
          </w:p>
        </w:tc>
      </w:tr>
      <w:tr>
        <w:trPr>
          <w:trHeight w:val="300" w:hRule="atLeast"/>
        </w:trPr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основных средств, нематериаль-</w:t>
              <w:br/>
              <w:t xml:space="preserve">  ных активов и других долгосрочных актив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6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6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0)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</w:tr>
      <w:tr>
        <w:trPr>
          <w:trHeight w:val="300" w:hRule="atLeast"/>
        </w:trPr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1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57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9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6)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ыплаты дивидендов и других доходов </w:t>
              <w:br/>
              <w:t xml:space="preserve">  от участия в уставном капитале организаци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1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9)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6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67)</w:t>
            </w:r>
          </w:p>
        </w:tc>
      </w:tr>
      <w:tr>
        <w:trPr>
          <w:trHeight w:val="885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)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 эквивалентов денежных средств на 31.12.201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 </w:t>
            </w:r>
          </w:p>
        </w:tc>
      </w:tr>
      <w:tr>
        <w:trPr>
          <w:trHeight w:val="6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 </w:t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изменений курсов иностранных валют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818"/>
        <w:gridCol w:w="645"/>
        <w:gridCol w:w="760"/>
        <w:gridCol w:w="579"/>
        <w:gridCol w:w="132"/>
        <w:gridCol w:w="862"/>
        <w:gridCol w:w="1813"/>
      </w:tblGrid>
      <w:tr>
        <w:trPr>
          <w:trHeight w:val="303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оля государства в уставном фонде эмитента (всего в %):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ая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ая всего: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ая 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ая 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</w:t>
            </w:r>
          </w:p>
        </w:tc>
        <w:tc>
          <w:tcPr>
            <w:tcW w:w="4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Информация о дивидендах и акциях: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992"/>
              <w:gridCol w:w="2264"/>
              <w:gridCol w:w="1626"/>
              <w:gridCol w:w="1060"/>
              <w:gridCol w:w="1847"/>
            </w:tblGrid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 отчетный период</w:t>
                  </w:r>
                </w:p>
              </w:tc>
              <w:tc>
                <w:tcPr>
                  <w:tcW w:w="18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 аналогичный период прошлого год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Начислено на выплату дивидендов в данном отчетном периоде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Фактически выплаченные дивиденды в данном отчетном периоде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Дивиденды, приходящиеся на одну простую (обыкновенную) акцию (включая налоги)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ивиденды, приходящиеся на одну привилегированную акцию (включая налоги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rPr/>
                  </w:pPr>
                  <w:r>
                    <w:rPr/>
                    <w:t>типа _______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rPr/>
                  </w:pPr>
                  <w:r>
                    <w:rPr/>
                    <w:t>типа_______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ивиденды, фактически выплаченные на одну простую (обыкновенную) акцию (включая налоги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ивиденды, фактически выплаченные на одну привилегированную акцию (включая налоги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rPr/>
                  </w:pPr>
                  <w:r>
                    <w:rPr/>
                    <w:t>типа _______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rPr/>
                  </w:pPr>
                  <w:r>
                    <w:rPr/>
                    <w:t>типа_______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spacing w:before="0" w:after="6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Период, за который выплачивались дивиденды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яц, квартал, год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ата (даты) принятия решений о выплате дивидендов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число, месяц, год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7.02.2019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Срок (сроки) выплаты дивидендов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число, месяц, год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Обеспеченность акции имуществом обществ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рублей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8,29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8,35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Количество акций, находящихся на балансе общества, - всего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8978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-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В том числе:</w:t>
                    <w:br/>
                    <w:t>поступившие в распоряжение общества: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ачисления акций на счет «депо» общества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ичество акций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2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срок реализации акций, поступивших в распоряжение обществ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иобретенные в целях сокращения общего количества акций: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ачисления акций на счет «депо» общества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ичество акций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19.12.2019г.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8978 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0"/>
              <w:rPr/>
            </w:pPr>
            <w:r>
              <w:rPr/>
              <w:t>7. Отдельные финансовые результаты деятельности открытого акционерного общества: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312"/>
              <w:gridCol w:w="1378"/>
              <w:gridCol w:w="1104"/>
              <w:gridCol w:w="1995"/>
            </w:tblGrid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3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1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 отчетный период</w:t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 аналогичный период прошлого год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Выручка от реализации продукции, товаров, работ, услуг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1014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11249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Себестоимость реализованной продукции, товаров, работ, услуг; управленческие расходы; расходы на реализаци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 </w:t>
                  </w:r>
                  <w:r>
                    <w:rPr/>
                    <w:t>10226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  </w:t>
                  </w:r>
                  <w:r>
                    <w:rPr/>
                    <w:t>11466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ибыль (убыток) до налогообложения - всего (Прибыль (убыток) отчетного периода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105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437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В том числе:</w:t>
                    <w:br/>
                    <w:t>прибыль (убыток) от реализации продукции, товаров, работ, услуг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  </w:t>
                  </w:r>
                  <w:r>
                    <w:rPr/>
                    <w:t>-85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  </w:t>
                  </w:r>
                  <w:r>
                    <w:rPr/>
                    <w:t>-217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очие доходы и расходы по текущей деятельности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40</w:t>
                  </w:r>
                </w:p>
                <w:p>
                  <w:pPr>
                    <w:pStyle w:val="Table10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 </w:t>
                  </w:r>
                  <w:r>
                    <w:rPr/>
                    <w:t>-11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ибыль (убыток) от инвестиционной и финансовой деятельности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15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665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  </w:t>
                  </w:r>
                  <w:r>
                    <w:rPr/>
                    <w:t>18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  </w:t>
                  </w:r>
                  <w:r>
                    <w:rPr/>
                    <w:t>81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Чистая прибыль (убыток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87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356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Нераспределенная прибыль (непокрытый убыток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726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713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олгосрочная дебиторская задолженность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31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олгосрочные обязательств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ысяч рубле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списочная численность работаю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сновные виды продукции или виды деятельности, по которым получено двадцать и более процентов выручки от реализации товаров, продукции, работ, услуг </w:t>
            </w:r>
          </w:p>
        </w:tc>
      </w:tr>
      <w:tr>
        <w:trPr>
          <w:trHeight w:val="570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9005" w:type="dxa"/>
            <w:gridSpan w:val="8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ничная торговля в неспециализированных магазинах пищевыми продуктами включая напитки и табачные изделия.</w:t>
            </w:r>
          </w:p>
        </w:tc>
      </w:tr>
      <w:tr>
        <w:trPr>
          <w:trHeight w:val="615" w:hRule="atLeast"/>
        </w:trPr>
        <w:tc>
          <w:tcPr>
            <w:tcW w:w="900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</w:tr>
      <w:tr>
        <w:trPr>
          <w:trHeight w:val="375" w:hRule="atLeast"/>
        </w:trPr>
        <w:tc>
          <w:tcPr>
            <w:tcW w:w="4214" w:type="dxa"/>
            <w:gridSpan w:val="2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7 февраля 2019года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0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ins w:id="0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Аудиторское заключение по бухгалтерской (финансовой) отчетности подготовлено </w:t>
              </w:r>
            </w:ins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  <w:ins w:id="1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 </w:t>
              </w:r>
            </w:ins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а</w:t>
            </w:r>
            <w:ins w:id="2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 20</w:t>
              </w:r>
            </w:ins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  <w:ins w:id="3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 г.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  <w:ins w:id="4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удит проведен </w:t>
              </w:r>
            </w:ins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«АСБ Консалт»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030, г. Минск, ул. Мясникова,32,к.30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</w:t>
            </w:r>
            <w:ins w:id="5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местонахождение (для организации - юридический адрес,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.05.2015г. , №19248293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</w:t>
            </w:r>
            <w:ins w:id="6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дата государственной регистрации, регистрационный номер в Едином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</w:t>
            </w:r>
            <w:ins w:id="7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осударственном </w:t>
              </w:r>
            </w:ins>
            <w:ins w:id="8" w:author="Unknown" w:date="2018-07-01T00:00:00Z">
              <w:r>
                <w:fldChar w:fldCharType="begin"/>
              </w:r>
              <w:r>
                <w:rPr>
                  <w:rStyle w:val="InternetLink"/>
                  <w:sz w:val="20"/>
                  <w:b/>
                  <w:szCs w:val="20"/>
                  <w:bCs/>
                  <w:rFonts w:cs="Arial CYR" w:ascii="Arial CYR" w:hAnsi="Arial CYR"/>
                </w:rPr>
                <w:instrText xml:space="preserve"> HYPERLINK "../../C:%5CGbinfo_u%5Cuser%5CTemp%5C219924.htm" \l "a14"</w:instrText>
              </w:r>
            </w:ins>
            <w:r>
              <w:rPr>
                <w:rStyle w:val="InternetLink"/>
                <w:sz w:val="20"/>
                <w:b/>
                <w:szCs w:val="20"/>
                <w:bCs/>
                <w:rFonts w:cs="Arial CYR" w:ascii="Arial CYR" w:hAnsi="Arial CYR"/>
              </w:rPr>
              <w:fldChar w:fldCharType="separate"/>
            </w:r>
            <w:ins w:id="9" w:author="Unknown" w:date="2018-07-01T00:00:00Z">
              <w:r>
                <w:rPr>
                  <w:rStyle w:val="InternetLink"/>
                  <w:rFonts w:cs="Arial CYR" w:ascii="Arial CYR" w:hAnsi="Arial CYR"/>
                  <w:b/>
                  <w:bCs/>
                  <w:sz w:val="20"/>
                  <w:szCs w:val="20"/>
                </w:rPr>
                <w:t>регистре</w:t>
              </w:r>
            </w:ins>
            <w:r>
              <w:rPr>
                <w:rStyle w:val="InternetLink"/>
                <w:sz w:val="20"/>
                <w:b/>
                <w:szCs w:val="20"/>
                <w:bCs/>
                <w:rFonts w:cs="Arial CYR" w:ascii="Arial CYR" w:hAnsi="Arial CYR"/>
              </w:rPr>
              <w:fldChar w:fldCharType="end"/>
            </w:r>
            <w:ins w:id="10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 xml:space="preserve"> юридических лиц и индивидуальных предпринимателей)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о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</w:t>
            </w:r>
            <w:ins w:id="11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период, за который проводился аудит)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«Бухгалтерская отчетность достоверно во всех существенных аспектах отражает финансовое положение ОАО «Компаньон»»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</w:t>
            </w:r>
            <w:ins w:id="12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аудиторское мнение о достоверности бухгалтерской (финансовой) отчетности,</w:t>
              </w:r>
            </w:ins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</w:t>
            </w:r>
            <w:ins w:id="13" w:author="Unknown" w:date="2018-07-01T00:00:00Z">
              <w:r>
                <w:rPr>
                  <w:rFonts w:cs="Arial CYR" w:ascii="Arial CYR" w:hAnsi="Arial CYR"/>
                  <w:b/>
                  <w:bCs/>
                  <w:sz w:val="20"/>
                  <w:szCs w:val="20"/>
                </w:rPr>
                <w:t>___________________________________________________________________________</w:t>
              </w:r>
            </w:ins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едения о применении эмитентом правил корпоративного поведения (только в составе годового отчета)</w:t>
            </w:r>
          </w:p>
        </w:tc>
      </w:tr>
      <w:tr>
        <w:trPr>
          <w:trHeight w:val="898" w:hRule="atLeast"/>
        </w:trPr>
        <w:tc>
          <w:tcPr>
            <w:tcW w:w="9005" w:type="dxa"/>
            <w:gridSpan w:val="8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егламент работы ОАО "Компаньон " с реестром владельцев ценных бумаг, положение ОАО "Компаньон " об аффилированных лица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АО «Компаньон» не имеет официального сайта в глобальной компьютерной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1440" w:right="1048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810</wp:posOffset>
            </wp:positionV>
            <wp:extent cx="7562215" cy="1068959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8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3810</wp:posOffset>
            </wp:positionV>
            <wp:extent cx="7562215" cy="10689590"/>
            <wp:effectExtent l="0" t="0" r="0" b="0"/>
            <wp:wrapTopAndBottom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8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3810</wp:posOffset>
            </wp:positionV>
            <wp:extent cx="7562215" cy="10689590"/>
            <wp:effectExtent l="0" t="0" r="0" b="0"/>
            <wp:wrapTopAndBottom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8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3810</wp:posOffset>
            </wp:positionV>
            <wp:extent cx="7562215" cy="10689590"/>
            <wp:effectExtent l="0" t="0" r="0" b="0"/>
            <wp:wrapTopAndBottom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440" w:right="104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3810</wp:posOffset>
            </wp:positionV>
            <wp:extent cx="7562215" cy="10689590"/>
            <wp:effectExtent l="0" t="0" r="0" b="0"/>
            <wp:wrapTopAndBottom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shd w:fill="000000" w:val="clear"/>
      <w:spacing w:before="280" w:after="280"/>
    </w:pPr>
    <w:rPr>
      <w:sz w:val="21"/>
      <w:szCs w:val="21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1"/>
      <w:szCs w:val="21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71">
    <w:name w:val="xl71"/>
    <w:basedOn w:val="Normal"/>
    <w:qFormat/>
    <w:pPr>
      <w:shd w:fill="FFFFFF" w:val="clear"/>
      <w:spacing w:before="280" w:after="280"/>
      <w:jc w:val="right"/>
    </w:pPr>
    <w:rPr>
      <w:sz w:val="21"/>
      <w:szCs w:val="21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</w:pPr>
    <w:rPr>
      <w:sz w:val="21"/>
      <w:szCs w:val="21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1"/>
      <w:szCs w:val="21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b/>
      <w:bCs/>
      <w:color w:val="000080"/>
      <w:sz w:val="21"/>
      <w:szCs w:val="21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7:00Z</dcterms:created>
  <dc:creator>1</dc:creator>
  <dc:description/>
  <cp:keywords/>
  <dc:language>en-US</dc:language>
  <cp:lastModifiedBy>Tolochko Ekaterina</cp:lastModifiedBy>
  <cp:lastPrinted>2019-03-26T14:22:00Z</cp:lastPrinted>
  <dcterms:modified xsi:type="dcterms:W3CDTF">2019-03-27T07:27:00Z</dcterms:modified>
  <cp:revision>2</cp:revision>
  <dc:subject/>
  <dc:title/>
</cp:coreProperties>
</file>