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УХГАЛТЕРСКИЙ БАЛАНС</w:t>
      </w:r>
    </w:p>
    <w:p>
      <w:pPr>
        <w:pStyle w:val="Normal"/>
        <w:jc w:val="center"/>
        <w:rPr/>
      </w:pPr>
      <w:r>
        <w:rPr/>
        <w:t>на 1 января 2019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Детский мир РТ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плательщик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2477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экономической деятельност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управлен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удский районный исполнительный комит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00, г. Новогрудок, пл.Ленина,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1633"/>
        <w:gridCol w:w="163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 января 2019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 января 2018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ЛГОСРОЧНЫЕ АКТИВ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ые вложения в материаль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ая недвиж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финансовой аренды (лизин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ные вложения в материаль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долгосроч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деб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КРАТКОСРОЧНЫЕ АКТИВ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на выращивании и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 и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отгруж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п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ые активы, предназначенные для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деб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и их эквивал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0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1620"/>
        <w:gridCol w:w="164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 и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 января 2019 год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 января 2018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СОБСТВЕННЫЙ КАПИТА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лаченная часть уставного капит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акции (доли в уставном капитал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о разделу</w:t>
            </w:r>
            <w:r>
              <w:rPr>
                <w:b/>
                <w:sz w:val="22"/>
                <w:szCs w:val="22"/>
                <w:lang w:val="en-US"/>
              </w:rPr>
              <w:t xml:space="preserve">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ДОЛГОСРОЧНВ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кредиты и зай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 по лизингов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КРАТК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кредиты и зай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часть долгосроч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кред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м, подрядчикам, исполнител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вансам получен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логам и сб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ому страхованию и обеспе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изингов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у имущества (учредителям, участник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м кредит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предназначенные для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01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былях и убытках</w:t>
      </w:r>
    </w:p>
    <w:p>
      <w:pPr>
        <w:pStyle w:val="Normal"/>
        <w:jc w:val="center"/>
        <w:rPr/>
      </w:pPr>
      <w:r>
        <w:rPr/>
        <w:t>за январь-декабрь 2018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913"/>
        <w:gridCol w:w="1618"/>
        <w:gridCol w:w="1643"/>
      </w:tblGrid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январь-декабрь 2018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январь-декабрь 2017 г.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бестоимость реализованной продукции, товаров, работ,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50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850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 (010-02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2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50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реализации продукции, товаров, работ, услуг (030-040-05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по текуще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текуще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(убыток) от текущей деятельности (±060+070-08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участия в уставном капитале други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ы к получени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финансов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рсовые разницы от пересчета активов и обязатель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доходы по финансовой деятельност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финансов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11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ы к уплат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11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рсовые разницы от пересчета активов и обязатель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 по финансов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быль (убыток) от инвестиционной и финансовой деятельност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быль (убыток) до налогооблож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прибы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ак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обязатель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алоги и сборы, исчисляемые из прибыли (доход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латежи, исчисляемые из прибыли (доход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тая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зультат переоценки долгосрочных активов, не включаемый в чистую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вокупная прибыль (убыток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зовая прибыль (убыток) на акцию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одненная прибыль (убыток) на акци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собственного капитала</w:t>
      </w:r>
    </w:p>
    <w:p>
      <w:pPr>
        <w:pStyle w:val="Normal"/>
        <w:jc w:val="center"/>
        <w:rPr/>
      </w:pPr>
      <w:r>
        <w:rPr/>
        <w:t>за январь-декабрь 2018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48"/>
        <w:gridCol w:w="817"/>
        <w:gridCol w:w="819"/>
        <w:gridCol w:w="818"/>
        <w:gridCol w:w="818"/>
        <w:gridCol w:w="819"/>
        <w:gridCol w:w="818"/>
        <w:gridCol w:w="818"/>
        <w:gridCol w:w="8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оплаченная часть уставного капитал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ые акции (доли в уставном капитале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распределенная прибыль (непокрытый капитал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тая прибыль (убыто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в связи с изменением учетной полити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в связи с исправлением ошибо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ректированный остаток на 31.12.20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январь-декабрь 2017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обственного капитала -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дополнительных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клады собственного имущества (учредителей, участников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обственного капитала -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от прочих операций, не включаемых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в связи с изменением учетной полити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рректировка в связи с исправлением ошибок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ректированный остаток на 31.12.20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-декабрь 2018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обственного капитала -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дополнительных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обственного капитала -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7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4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от прочих операций, не включаемых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вижении денежных средств</w:t>
      </w:r>
    </w:p>
    <w:p>
      <w:pPr>
        <w:pStyle w:val="Normal"/>
        <w:jc w:val="center"/>
        <w:rPr/>
      </w:pPr>
      <w:r>
        <w:rPr/>
        <w:t>за январь-декабрь 2018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33"/>
        <w:gridCol w:w="1642"/>
        <w:gridCol w:w="16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январь-декабрь 2018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январь-декабрь 2017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е денежных средств по текущей деятельно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 778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купателей продукции, товаров, заказчиков работ, усл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купателей материалов и других запас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2 31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2 798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запасов, работ, усл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1 85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2 300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тру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278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283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плату налогов и сб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17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209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чие выпл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6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 движения денежных средств по текуще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е денежных средств по инвестиционной деятельно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едоставленных зай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частия в уставных капиталах других организа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риобретение и создание основных средств, нематериальных активов и  других долгосрочных актив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оставление зай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клады в уставные капиталы других организа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е денежных средств по финансовой деятельно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и займ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ыпуска ак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ады собственника имущества (учредителей, участнико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32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114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огашение кредитов и зай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31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106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ы процен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11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изинговые платеж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эквивалентов денежных средств на 31.12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эквивалентов денежных средств на 31.12.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изменений курсов иностранных валю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Доля государства в уставном фонде эмитента 92,3739%, в том чис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шт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фонде, 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а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 – все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9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73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9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73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Количество акционеров – всего - </w:t>
      </w:r>
      <w:r>
        <w:rPr>
          <w:b/>
          <w:sz w:val="22"/>
          <w:szCs w:val="22"/>
        </w:rPr>
        <w:t>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rPr/>
      </w:pPr>
      <w:r>
        <w:rPr>
          <w:sz w:val="22"/>
          <w:szCs w:val="22"/>
        </w:rPr>
        <w:t xml:space="preserve">юридических лиц –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, из них нерезидентов Республики Беларусь –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 xml:space="preserve">, физических лиц – </w:t>
      </w:r>
      <w:r>
        <w:rPr>
          <w:b/>
          <w:sz w:val="22"/>
          <w:szCs w:val="22"/>
        </w:rPr>
        <w:t>67</w:t>
      </w:r>
      <w:r>
        <w:rPr>
          <w:sz w:val="22"/>
          <w:szCs w:val="22"/>
        </w:rPr>
        <w:t xml:space="preserve">, из них нерезидентов Республики Беларусь –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</w:t>
      </w:r>
      <w:r>
        <w:rPr/>
        <w:t xml:space="preserve"> Информация о дивидендах и акция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088"/>
        <w:gridCol w:w="1269"/>
        <w:gridCol w:w="1269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ислено на выплату дивидендов в данном отчетном период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 выплаченные дивиденды в данном отчетном период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приходящиеся на одну привилегированную акцию (включая налог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а _______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а_______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виденды, фактически выплаченные на одну привилегированную акцию (включая налог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а _______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а_______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, за который выплачивались дивиденд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квартал,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даты) принятия решений о выплате дивиден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(сроки) выплаты дивиден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акции имуществом общ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на балансе общества, -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е в распоряжение общества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зачисления акций на счет «депо»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 акций, поступивших в распоряжение общест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 целях сокращения общего количества акций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зачисления акций на счет «депо»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7. </w:t>
      </w:r>
      <w:r>
        <w:rPr/>
        <w:t>Отдельные финансовые результаты деятельности акционерного обществ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32"/>
        <w:gridCol w:w="1359"/>
        <w:gridCol w:w="135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аналогичный период прошлого год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9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бестоимость реализованной продукции, товаров, работ, услуг, управленческие расходы; расходы на реализац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31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 – всего (Прибыль (убыток) отчетного период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4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 прибыль (убыток) от реализации продукции, товаров, работ,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82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и расходы по текущей деятель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быль (убыток) от инвестиционной и финансовой деятель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8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8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прибыль; изменение отложенных=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4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1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дебиторская задолженн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реднесписочная численность работающих (человек) – </w:t>
      </w:r>
      <w:r>
        <w:rPr>
          <w:b/>
          <w:sz w:val="22"/>
          <w:szCs w:val="22"/>
        </w:rPr>
        <w:t>4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Основные виды продукции или виды деятельности, по которым получено 20 и более процентов выручки от реализации товаров, продукции, работ, услуг (только в составе годового отчета: розничная торговля в неспециализированных магазинах</w:t>
      </w:r>
      <w:r>
        <w:rPr>
          <w:b/>
          <w:sz w:val="22"/>
          <w:szCs w:val="22"/>
        </w:rPr>
        <w:t xml:space="preserve"> – 94,7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Дата проведения годового общего собрания акционеров, на котором утверждены годовой отчет, бухгалтерский баланс, отчет о прибылях и убытках за отчетный 2018 год: </w:t>
      </w:r>
      <w:r>
        <w:rPr>
          <w:b/>
          <w:sz w:val="22"/>
          <w:szCs w:val="22"/>
        </w:rPr>
        <w:t>29 марта 2019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ата подготовки аудиторского заключения по бухгалтерской (финансовой отчетности): </w:t>
      </w:r>
      <w:r>
        <w:rPr>
          <w:b/>
          <w:sz w:val="22"/>
          <w:szCs w:val="22"/>
        </w:rPr>
        <w:t>н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организации, регистрационный номер в Едином государственном регистре юридических лиц и индивидуальных предпринимателей:  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, за который проводился аудит: </w:t>
      </w:r>
      <w:r>
        <w:rPr>
          <w:b/>
          <w:sz w:val="22"/>
          <w:szCs w:val="22"/>
        </w:rPr>
        <w:t>не проводилас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 – сведения о данных нарушениях</w:t>
      </w:r>
      <w:bookmarkStart w:id="0" w:name="OLE_LINK1"/>
      <w:r>
        <w:rPr>
          <w:sz w:val="22"/>
          <w:szCs w:val="22"/>
        </w:rPr>
        <w:t>: не проводилось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Сведения о применении открытым акционерным обществом Свода правил корпоративного поведения (только в составе годового отчета): </w:t>
      </w:r>
      <w:r>
        <w:rPr>
          <w:b/>
          <w:sz w:val="22"/>
          <w:szCs w:val="22"/>
        </w:rPr>
        <w:t>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Адрес официального сайта открытого акционерного общества в глобальной компьютерной сети Интернет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нет</w:t>
        </w:r>
      </w:hyperlink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Директора ОАО «Детский мир РТ»</w:t>
        <w:tab/>
        <w:tab/>
        <w:tab/>
        <w:tab/>
        <w:tab/>
        <w:tab/>
        <w:t>О.П.Пашков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</w:t>
        <w:tab/>
        <w:tab/>
        <w:tab/>
        <w:tab/>
        <w:tab/>
        <w:tab/>
        <w:tab/>
        <w:t xml:space="preserve">                      И.К. Волыне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1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outlineLvl w:val="1"/>
    </w:pPr>
    <w:rPr>
      <w:sz w:val="32"/>
    </w:rPr>
  </w:style>
  <w:style w:type="paragraph" w:styleId="TextBodyIndent">
    <w:name w:val="Body Text Indent"/>
    <w:basedOn w:val="Normal"/>
    <w:pPr>
      <w:keepNext w:val="true"/>
      <w:ind w:firstLine="708"/>
      <w:outlineLvl w:val="1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mu@tu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7:00Z</dcterms:created>
  <dc:creator>Dima</dc:creator>
  <dc:description/>
  <cp:keywords/>
  <dc:language>en-US</dc:language>
  <cp:lastModifiedBy>Tolochko Ekaterina</cp:lastModifiedBy>
  <cp:lastPrinted>2019-04-04T08:50:00Z</cp:lastPrinted>
  <dcterms:modified xsi:type="dcterms:W3CDTF">2019-04-16T12:17:00Z</dcterms:modified>
  <cp:revision>2</cp:revision>
  <dc:subject/>
  <dc:title>АДКРЫТАЕ АКЦЫЯНЕРНАЕ ТАВАРЫСТВА</dc:title>
</cp:coreProperties>
</file>