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95"/>
        <w:gridCol w:w="1415"/>
        <w:gridCol w:w="1175"/>
        <w:gridCol w:w="782"/>
        <w:gridCol w:w="2139"/>
        <w:gridCol w:w="2039"/>
      </w:tblGrid>
      <w:tr>
        <w:trPr>
          <w:trHeight w:val="8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F6A"/>
            <w:bookmarkStart w:id="1" w:name="F6A"/>
            <w:bookmarkEnd w:id="1"/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52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января 2019 года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63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22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" w:name="f1r110"/>
            <w:bookmarkEnd w:id="2"/>
            <w:r>
              <w:rPr>
                <w:b/>
                <w:sz w:val="20"/>
                <w:szCs w:val="20"/>
              </w:rPr>
              <w:t>7 00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6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" w:name="f1r120"/>
            <w:bookmarkStart w:id="4" w:name="f1r120"/>
            <w:bookmarkEnd w:id="4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" w:name="f1r130"/>
            <w:bookmarkStart w:id="6" w:name="f1r130"/>
            <w:bookmarkEnd w:id="6"/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" w:name="f1r131"/>
            <w:bookmarkStart w:id="8" w:name="f1r131"/>
            <w:bookmarkEnd w:id="8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9" w:name="f1r132"/>
            <w:bookmarkStart w:id="10" w:name="f1r132"/>
            <w:bookmarkEnd w:id="10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1" w:name="f1r133"/>
            <w:bookmarkStart w:id="12" w:name="f1r133"/>
            <w:bookmarkEnd w:id="12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3" w:name="f1r140"/>
            <w:bookmarkEnd w:id="13"/>
            <w:r>
              <w:rPr>
                <w:b/>
                <w:sz w:val="20"/>
                <w:szCs w:val="20"/>
              </w:rPr>
              <w:t>1 07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4" w:name="f1r150"/>
            <w:bookmarkStart w:id="15" w:name="f1r150"/>
            <w:bookmarkEnd w:id="15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6" w:name="f1r160"/>
            <w:bookmarkStart w:id="17" w:name="f1r160"/>
            <w:bookmarkEnd w:id="17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8" w:name="f1r170"/>
            <w:bookmarkStart w:id="19" w:name="f1r170"/>
            <w:bookmarkEnd w:id="19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0" w:name="f1r180"/>
            <w:bookmarkStart w:id="21" w:name="f1r180"/>
            <w:bookmarkEnd w:id="21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2" w:name="f1r190"/>
            <w:bookmarkEnd w:id="22"/>
            <w:r>
              <w:rPr>
                <w:b/>
                <w:bCs/>
                <w:sz w:val="20"/>
                <w:szCs w:val="20"/>
              </w:rPr>
              <w:t>8 082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40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3" w:name="f1r210"/>
            <w:bookmarkEnd w:id="23"/>
            <w:r>
              <w:rPr>
                <w:b/>
                <w:sz w:val="20"/>
                <w:szCs w:val="20"/>
              </w:rPr>
              <w:t>2 516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4" w:name="f1r211"/>
            <w:bookmarkEnd w:id="24"/>
            <w:r>
              <w:rPr>
                <w:rFonts w:cs="Times New Roman" w:ascii="Times New Roman" w:hAnsi="Times New Roman"/>
                <w:b/>
              </w:rPr>
              <w:t>59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5" w:name="f1r212"/>
            <w:bookmarkEnd w:id="25"/>
            <w:r>
              <w:rPr>
                <w:rFonts w:cs="Times New Roman" w:ascii="Times New Roman" w:hAnsi="Times New Roman"/>
                <w:b/>
              </w:rPr>
              <w:t>1 58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0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6" w:name="f1r213"/>
            <w:bookmarkEnd w:id="26"/>
            <w:r>
              <w:rPr>
                <w:rFonts w:cs="Times New Roman" w:ascii="Times New Roman" w:hAnsi="Times New Roman"/>
                <w:b/>
              </w:rPr>
              <w:t>33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27" w:name="f1r214"/>
            <w:bookmarkStart w:id="28" w:name="f1r214"/>
            <w:bookmarkEnd w:id="28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29" w:name="f1r215"/>
            <w:bookmarkStart w:id="30" w:name="f1r215"/>
            <w:bookmarkEnd w:id="30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31" w:name="f1r216"/>
            <w:bookmarkStart w:id="32" w:name="f1r216"/>
            <w:bookmarkEnd w:id="32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3" w:name="f1r220"/>
            <w:bookmarkStart w:id="34" w:name="f1r220"/>
            <w:bookmarkEnd w:id="34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5" w:name="f1r230"/>
            <w:bookmarkStart w:id="36" w:name="f1r230"/>
            <w:bookmarkEnd w:id="36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7" w:name="f1r240"/>
            <w:bookmarkEnd w:id="37"/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8" w:name="f1r250"/>
            <w:bookmarkEnd w:id="38"/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9" w:name="f1r260"/>
            <w:bookmarkStart w:id="40" w:name="f1r260"/>
            <w:bookmarkEnd w:id="40"/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1" w:name="f1r270"/>
            <w:bookmarkEnd w:id="41"/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2" w:name="f1r280"/>
            <w:bookmarkEnd w:id="42"/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3" w:name="f1r290"/>
            <w:bookmarkEnd w:id="43"/>
            <w:r>
              <w:rPr>
                <w:b/>
                <w:bCs/>
                <w:sz w:val="20"/>
                <w:szCs w:val="20"/>
              </w:rPr>
              <w:t>2 868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11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4" w:name="f1r300"/>
            <w:bookmarkEnd w:id="44"/>
            <w:r>
              <w:rPr>
                <w:b/>
                <w:bCs/>
                <w:sz w:val="20"/>
                <w:szCs w:val="20"/>
              </w:rPr>
              <w:t>10 95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51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044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792"/>
        <w:gridCol w:w="2165"/>
        <w:gridCol w:w="2266"/>
      </w:tblGrid>
      <w:tr>
        <w:trPr>
          <w:trHeight w:val="406" w:hRule="atLeast"/>
        </w:trPr>
        <w:tc>
          <w:tcPr>
            <w:tcW w:w="5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1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183" w:hRule="atLeast"/>
        </w:trPr>
        <w:tc>
          <w:tcPr>
            <w:tcW w:w="5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45" w:name="f1r410"/>
            <w:bookmarkEnd w:id="45"/>
            <w:r>
              <w:rPr>
                <w:b/>
                <w:sz w:val="20"/>
                <w:szCs w:val="20"/>
              </w:rPr>
              <w:t>3 49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9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6" w:name="f1r420"/>
            <w:bookmarkStart w:id="47" w:name="f1r420"/>
            <w:bookmarkEnd w:id="47"/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48" w:name="f1r430"/>
            <w:bookmarkStart w:id="49" w:name="f1r430"/>
            <w:bookmarkEnd w:id="49"/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0" w:name="f1r440"/>
            <w:bookmarkStart w:id="51" w:name="f1r440"/>
            <w:bookmarkEnd w:id="5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2" w:name="f1r450"/>
            <w:bookmarkStart w:id="53" w:name="f1r450"/>
            <w:bookmarkEnd w:id="53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4" w:name="f1r460"/>
            <w:bookmarkEnd w:id="54"/>
            <w:r>
              <w:rPr>
                <w:b/>
                <w:sz w:val="20"/>
                <w:szCs w:val="20"/>
              </w:rPr>
              <w:t>78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55" w:name="f1r470"/>
            <w:bookmarkStart w:id="56" w:name="f1r470"/>
            <w:bookmarkEnd w:id="5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7" w:name="f1r480"/>
            <w:bookmarkStart w:id="58" w:name="f1r480"/>
            <w:bookmarkEnd w:id="58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9" w:name="f1r490"/>
            <w:bookmarkEnd w:id="59"/>
            <w:r>
              <w:rPr>
                <w:b/>
                <w:sz w:val="20"/>
                <w:szCs w:val="20"/>
              </w:rPr>
              <w:t>4 27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52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0" w:name="f1r510"/>
            <w:bookmarkEnd w:id="60"/>
            <w:r>
              <w:rPr>
                <w:b/>
                <w:sz w:val="20"/>
                <w:szCs w:val="20"/>
              </w:rPr>
              <w:t>1 43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0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1" w:name="f1r520"/>
            <w:bookmarkEnd w:id="61"/>
            <w:r>
              <w:rPr>
                <w:b/>
                <w:sz w:val="20"/>
                <w:szCs w:val="20"/>
              </w:rPr>
              <w:t>1 18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2" w:name="f1r530"/>
            <w:bookmarkStart w:id="63" w:name="f1r530"/>
            <w:bookmarkEnd w:id="63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4" w:name="f1r540"/>
            <w:bookmarkStart w:id="65" w:name="f1r540"/>
            <w:bookmarkEnd w:id="65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6" w:name="f1r550"/>
            <w:bookmarkStart w:id="67" w:name="f1r550"/>
            <w:bookmarkEnd w:id="67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8" w:name="f1r560"/>
            <w:bookmarkEnd w:id="68"/>
            <w:r>
              <w:rPr>
                <w:b/>
                <w:sz w:val="20"/>
                <w:szCs w:val="20"/>
              </w:rPr>
              <w:t>1 33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9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69" w:name="f1r590"/>
            <w:bookmarkEnd w:id="69"/>
            <w:r>
              <w:rPr>
                <w:b/>
                <w:bCs/>
                <w:sz w:val="20"/>
                <w:szCs w:val="20"/>
              </w:rPr>
              <w:t>3 95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35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0" w:name="f1r610"/>
            <w:bookmarkStart w:id="71" w:name="f1r610"/>
            <w:bookmarkEnd w:id="7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2" w:name="f1r620"/>
            <w:bookmarkEnd w:id="72"/>
            <w:r>
              <w:rPr>
                <w:b/>
                <w:sz w:val="20"/>
                <w:szCs w:val="20"/>
              </w:rPr>
              <w:t>796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3" w:name="f1r630"/>
            <w:bookmarkEnd w:id="73"/>
            <w:r>
              <w:rPr>
                <w:b/>
                <w:sz w:val="20"/>
                <w:szCs w:val="20"/>
              </w:rPr>
              <w:t>1 9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81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4" w:name="f1r631"/>
            <w:bookmarkEnd w:id="74"/>
            <w:r>
              <w:rPr>
                <w:b/>
                <w:sz w:val="20"/>
                <w:szCs w:val="20"/>
              </w:rPr>
              <w:t>1 66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15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5" w:name="f1r632"/>
            <w:bookmarkStart w:id="76" w:name="f1r632"/>
            <w:bookmarkEnd w:id="7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7" w:name="f1r633"/>
            <w:bookmarkEnd w:id="77"/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8" w:name="f1r634"/>
            <w:bookmarkEnd w:id="78"/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79" w:name="f1r635"/>
            <w:bookmarkEnd w:id="79"/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0" w:name="f1r636"/>
            <w:bookmarkEnd w:id="80"/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1" w:name="f1r637"/>
            <w:bookmarkStart w:id="82" w:name="f1r637"/>
            <w:bookmarkEnd w:id="82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3" w:name="f1r638"/>
            <w:bookmarkStart w:id="84" w:name="f1r638"/>
            <w:bookmarkEnd w:id="84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5" w:name="f1r640"/>
            <w:bookmarkStart w:id="86" w:name="f1r640"/>
            <w:bookmarkEnd w:id="8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7" w:name="f1r650"/>
            <w:bookmarkStart w:id="88" w:name="f1r650"/>
            <w:bookmarkEnd w:id="88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9" w:name="f1r660"/>
            <w:bookmarkStart w:id="90" w:name="f1r660"/>
            <w:bookmarkEnd w:id="90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91" w:name="f1r670"/>
            <w:bookmarkStart w:id="92" w:name="f1r670"/>
            <w:bookmarkEnd w:id="92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93" w:name="f1r690"/>
            <w:bookmarkEnd w:id="93"/>
            <w:r>
              <w:rPr>
                <w:b/>
                <w:bCs/>
                <w:sz w:val="20"/>
                <w:szCs w:val="20"/>
              </w:rPr>
              <w:t>2 72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6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94" w:name="f1r700"/>
            <w:bookmarkEnd w:id="94"/>
            <w:r>
              <w:rPr>
                <w:b/>
                <w:bCs/>
                <w:sz w:val="20"/>
                <w:szCs w:val="20"/>
              </w:rPr>
              <w:t>10 9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5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Style18"/>
        <w:tabs>
          <w:tab w:val="clear" w:pos="708"/>
          <w:tab w:val="left" w:pos="23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4"/>
        <w:gridCol w:w="1273"/>
        <w:gridCol w:w="1002"/>
        <w:gridCol w:w="782"/>
        <w:gridCol w:w="2185"/>
        <w:gridCol w:w="170"/>
        <w:gridCol w:w="10"/>
        <w:gridCol w:w="2330"/>
      </w:tblGrid>
      <w:tr>
        <w:trPr>
          <w:trHeight w:val="136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24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5"/>
              <w:rPr/>
            </w:pPr>
            <w:r>
              <w:rPr>
                <w:b/>
                <w:sz w:val="18"/>
                <w:szCs w:val="18"/>
              </w:rPr>
              <w:t>январь-декабрь 2018 года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абрь 2018 г.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5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5" w:name="f2r10"/>
            <w:bookmarkEnd w:id="95"/>
            <w:r>
              <w:rPr>
                <w:b/>
                <w:sz w:val="18"/>
                <w:szCs w:val="18"/>
              </w:rPr>
              <w:t>2 516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3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6" w:name="f2r20"/>
            <w:bookmarkEnd w:id="96"/>
            <w:r>
              <w:rPr>
                <w:b/>
                <w:sz w:val="18"/>
                <w:szCs w:val="18"/>
              </w:rPr>
              <w:t>2 821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5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010 – 02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7" w:name="f2r30"/>
            <w:bookmarkEnd w:id="97"/>
            <w:r>
              <w:rPr>
                <w:b/>
                <w:sz w:val="18"/>
                <w:szCs w:val="18"/>
              </w:rPr>
              <w:t>-305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8" w:name="f2r40"/>
            <w:bookmarkEnd w:id="98"/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f2r50"/>
            <w:bookmarkStart w:id="100" w:name="f2r50"/>
            <w:bookmarkEnd w:id="100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1" w:name="f2r60"/>
            <w:bookmarkEnd w:id="101"/>
            <w:r>
              <w:rPr>
                <w:b/>
                <w:sz w:val="18"/>
                <w:szCs w:val="18"/>
              </w:rPr>
              <w:t>-35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2" w:name="f2r70"/>
            <w:bookmarkEnd w:id="102"/>
            <w:r>
              <w:rPr>
                <w:b/>
                <w:sz w:val="18"/>
                <w:szCs w:val="18"/>
              </w:rPr>
              <w:t>45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3" w:name="f2r80"/>
            <w:bookmarkEnd w:id="103"/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4" w:name="f2r90"/>
            <w:bookmarkEnd w:id="104"/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05" w:name="f2r100"/>
            <w:bookmarkEnd w:id="105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f2r101"/>
            <w:bookmarkStart w:id="107" w:name="f2r101"/>
            <w:bookmarkEnd w:id="107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f2r102"/>
            <w:bookmarkStart w:id="109" w:name="f2r102"/>
            <w:bookmarkEnd w:id="109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f2r103"/>
            <w:bookmarkStart w:id="111" w:name="f2r103"/>
            <w:bookmarkEnd w:id="111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12" w:name="f2r104"/>
            <w:bookmarkEnd w:id="112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13" w:name="f2r110"/>
            <w:bookmarkEnd w:id="113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14" w:name="f2r111"/>
            <w:bookmarkEnd w:id="114"/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f2r112"/>
            <w:bookmarkStart w:id="116" w:name="f2r112"/>
            <w:bookmarkEnd w:id="116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f2r120"/>
            <w:bookmarkStart w:id="118" w:name="f2r120"/>
            <w:bookmarkEnd w:id="118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f2r121"/>
            <w:bookmarkStart w:id="120" w:name="f2r121"/>
            <w:bookmarkEnd w:id="120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f2r122"/>
            <w:bookmarkStart w:id="122" w:name="f2r122"/>
            <w:bookmarkEnd w:id="122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3" w:name="f2r130"/>
            <w:bookmarkEnd w:id="123"/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В том числе: 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4" w:name="f2r131"/>
            <w:bookmarkEnd w:id="124"/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f2r132"/>
            <w:bookmarkStart w:id="126" w:name="f2r132"/>
            <w:bookmarkEnd w:id="126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f2r133"/>
            <w:bookmarkStart w:id="128" w:name="f2r133"/>
            <w:bookmarkEnd w:id="128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br w:type="page"/>
      </w:r>
      <w:r>
        <w:rPr>
          <w:b/>
          <w:sz w:val="16"/>
        </w:rPr>
        <w:t>Форма  №2 лист 2</w:t>
      </w:r>
    </w:p>
    <w:tbl>
      <w:tblPr>
        <w:tblW w:w="1051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782"/>
        <w:gridCol w:w="2365"/>
        <w:gridCol w:w="2240"/>
      </w:tblGrid>
      <w:tr>
        <w:trPr>
          <w:trHeight w:val="270" w:hRule="atLeast"/>
        </w:trPr>
        <w:tc>
          <w:tcPr>
            <w:tcW w:w="5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абрь 2018 г.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50" w:hRule="atLeast"/>
        </w:trPr>
        <w:tc>
          <w:tcPr>
            <w:tcW w:w="5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5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29" w:name="f2r140"/>
            <w:bookmarkEnd w:id="129"/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</w:t>
            </w:r>
          </w:p>
        </w:tc>
      </w:tr>
      <w:tr>
        <w:trPr>
          <w:trHeight w:val="2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 (± 090 ± 14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0" w:name="f2r150"/>
            <w:bookmarkEnd w:id="130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</w:tr>
      <w:tr>
        <w:trPr>
          <w:trHeight w:val="1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f2r160"/>
            <w:bookmarkStart w:id="132" w:name="f2r160"/>
            <w:bookmarkEnd w:id="132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f2r170"/>
            <w:bookmarkStart w:id="134" w:name="f2r170"/>
            <w:bookmarkEnd w:id="134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f2r180"/>
            <w:bookmarkStart w:id="136" w:name="f2r180"/>
            <w:bookmarkEnd w:id="136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f2r190"/>
            <w:bookmarkStart w:id="138" w:name="f2r190"/>
            <w:bookmarkEnd w:id="138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f2r200"/>
            <w:bookmarkStart w:id="140" w:name="f2r200"/>
            <w:bookmarkEnd w:id="140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</w:t>
              <w:br/>
              <w:t>(± 150 – 160 ± 170 ± 180 – 190-20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1" w:name="f2r210"/>
            <w:bookmarkEnd w:id="141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f2r220"/>
            <w:bookmarkStart w:id="143" w:name="f2r220"/>
            <w:bookmarkEnd w:id="143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f2r230"/>
            <w:bookmarkStart w:id="145" w:name="f2r230"/>
            <w:bookmarkEnd w:id="145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ая прибыль (убыток) (± 210 ± 220 ± 2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6" w:name="f2r240"/>
            <w:bookmarkEnd w:id="146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</w:tr>
      <w:tr>
        <w:trPr>
          <w:trHeight w:val="12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f2r250"/>
            <w:bookmarkStart w:id="148" w:name="f2r250"/>
            <w:bookmarkEnd w:id="148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f2r260"/>
            <w:bookmarkStart w:id="150" w:name="f2r260"/>
            <w:bookmarkEnd w:id="150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51" w:name="f2r270"/>
            <w:bookmarkEnd w:id="15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52" w:name="f2r270A"/>
            <w:bookmarkEnd w:id="152"/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f2r280"/>
            <w:bookmarkStart w:id="154" w:name="f2r280"/>
            <w:bookmarkEnd w:id="154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f2r280A"/>
            <w:bookmarkStart w:id="156" w:name="f2r280A"/>
            <w:bookmarkEnd w:id="156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f2r290"/>
            <w:bookmarkStart w:id="158" w:name="f2r290"/>
            <w:bookmarkEnd w:id="158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f2r290A"/>
            <w:bookmarkStart w:id="160" w:name="f"/>
            <w:bookmarkStart w:id="161" w:name="f2r290A"/>
            <w:bookmarkStart w:id="162" w:name="f"/>
            <w:bookmarkEnd w:id="161"/>
            <w:bookmarkEnd w:id="162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3" w:name="f2r295"/>
            <w:bookmarkEnd w:id="163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4" w:name="f2r295A"/>
            <w:bookmarkEnd w:id="164"/>
            <w:r>
              <w:rPr>
                <w:b/>
                <w:sz w:val="18"/>
                <w:szCs w:val="18"/>
              </w:rPr>
              <w:t>2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</w:tc>
      </w:tr>
      <w:tr>
        <w:trPr>
          <w:trHeight w:val="29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209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156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24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bookmarkStart w:id="165" w:name="f2r300"/>
            <w:bookmarkEnd w:id="165"/>
            <w:r>
              <w:rPr>
                <w:b/>
                <w:sz w:val="18"/>
                <w:szCs w:val="18"/>
              </w:rPr>
              <w:t>320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</w:tr>
      <w:tr>
        <w:trPr>
          <w:trHeight w:val="28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6" w:name="f2r301"/>
            <w:bookmarkEnd w:id="166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компенсирующего, стимулирующего  характера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7" w:name="f2r310"/>
            <w:bookmarkEnd w:id="167"/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68" w:name="f2r400"/>
            <w:bookmarkEnd w:id="168"/>
            <w:r>
              <w:rPr>
                <w:b/>
                <w:sz w:val="18"/>
                <w:szCs w:val="18"/>
              </w:rPr>
              <w:t>2 80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4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выручка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f2r400A"/>
            <w:bookmarkStart w:id="170" w:name="f2r400A"/>
            <w:bookmarkEnd w:id="170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,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1" w:name="f2r410"/>
            <w:bookmarkEnd w:id="171"/>
            <w:r>
              <w:rPr>
                <w:b/>
                <w:sz w:val="18"/>
                <w:szCs w:val="18"/>
              </w:rPr>
              <w:t>-12,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2" w:name="f2r411"/>
            <w:bookmarkEnd w:id="172"/>
            <w:r>
              <w:rPr>
                <w:b/>
                <w:sz w:val="18"/>
                <w:szCs w:val="18"/>
              </w:rPr>
              <w:t>-12,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3" w:name="f2r412"/>
            <w:bookmarkEnd w:id="173"/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4" w:name="f2r413"/>
            <w:bookmarkEnd w:id="174"/>
            <w:r>
              <w:rPr>
                <w:b/>
                <w:sz w:val="18"/>
                <w:szCs w:val="18"/>
              </w:rPr>
              <w:t>-10,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5</w:t>
            </w:r>
          </w:p>
        </w:tc>
      </w:tr>
      <w:tr>
        <w:trPr>
          <w:trHeight w:val="34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bookmarkStart w:id="175" w:name="f3"/>
      <w:bookmarkEnd w:id="175"/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  <w:t>Форма № 3</w:t>
      </w:r>
    </w:p>
    <w:tbl>
      <w:tblPr>
        <w:tblW w:w="106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19"/>
        <w:gridCol w:w="920"/>
        <w:gridCol w:w="262"/>
        <w:gridCol w:w="141"/>
        <w:gridCol w:w="720"/>
        <w:gridCol w:w="1052"/>
        <w:gridCol w:w="992"/>
        <w:gridCol w:w="960"/>
        <w:gridCol w:w="840"/>
        <w:gridCol w:w="1019"/>
        <w:gridCol w:w="61"/>
        <w:gridCol w:w="899"/>
        <w:gridCol w:w="334"/>
        <w:gridCol w:w="626"/>
        <w:gridCol w:w="299"/>
        <w:gridCol w:w="420"/>
      </w:tblGrid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3</w:t>
            </w:r>
          </w:p>
        </w:tc>
      </w:tr>
      <w:tr>
        <w:trPr>
          <w:trHeight w:val="297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Республики Беларусь </w:t>
            </w:r>
          </w:p>
        </w:tc>
      </w:tr>
      <w:tr>
        <w:trPr>
          <w:trHeight w:val="124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12" w:hRule="atLeast"/>
        </w:trPr>
        <w:tc>
          <w:tcPr>
            <w:tcW w:w="1067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67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декабрь 2018 г.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  </w:t>
            </w:r>
          </w:p>
        </w:tc>
        <w:tc>
          <w:tcPr>
            <w:tcW w:w="83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3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3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3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3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3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3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6 г.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76" w:name="f3r10"/>
            <w:bookmarkEnd w:id="176"/>
            <w:r>
              <w:rPr>
                <w:b/>
                <w:sz w:val="18"/>
                <w:szCs w:val="18"/>
              </w:rPr>
              <w:t>3 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1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13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8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f3r20"/>
            <w:bookmarkStart w:id="178" w:name="f3r20"/>
            <w:bookmarkEnd w:id="178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f3r30"/>
            <w:bookmarkStart w:id="180" w:name="f3r30"/>
            <w:bookmarkEnd w:id="18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корректированный остаток на 31.12.2016 г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81" w:name="f3r40"/>
            <w:bookmarkEnd w:id="181"/>
            <w:r>
              <w:rPr>
                <w:b/>
                <w:sz w:val="18"/>
                <w:szCs w:val="18"/>
              </w:rPr>
              <w:t>3 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97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декабрь 2017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f3r50"/>
            <w:bookmarkStart w:id="183" w:name="f3r50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f3r51"/>
            <w:bookmarkStart w:id="185" w:name="f3r51"/>
            <w:bookmarkEnd w:id="185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f3r52"/>
            <w:bookmarkStart w:id="187" w:name="f3r52"/>
            <w:bookmarkEnd w:id="18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f3r53"/>
            <w:bookmarkStart w:id="189" w:name="f3r53"/>
            <w:bookmarkEnd w:id="189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f3r54"/>
            <w:bookmarkStart w:id="191" w:name="f3r54"/>
            <w:bookmarkEnd w:id="19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f3r55"/>
            <w:bookmarkStart w:id="193" w:name="f3r55"/>
            <w:bookmarkEnd w:id="193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f3r56"/>
            <w:bookmarkStart w:id="195" w:name="f3r56"/>
            <w:bookmarkEnd w:id="19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f3r57"/>
            <w:bookmarkStart w:id="197" w:name="f3r57"/>
            <w:bookmarkEnd w:id="19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f3r58"/>
            <w:bookmarkStart w:id="199" w:name="f3r58"/>
            <w:bookmarkEnd w:id="199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f3r59"/>
            <w:bookmarkStart w:id="201" w:name="f3r59"/>
            <w:bookmarkEnd w:id="20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f3r60"/>
            <w:bookmarkStart w:id="203" w:name="f3r60"/>
            <w:bookmarkEnd w:id="203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f3r61"/>
            <w:bookmarkStart w:id="205" w:name="f3r61"/>
            <w:bookmarkEnd w:id="205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f3r62"/>
            <w:bookmarkStart w:id="207" w:name="f3r62"/>
            <w:bookmarkEnd w:id="20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f3r63"/>
            <w:bookmarkStart w:id="209" w:name="f3r63"/>
            <w:bookmarkEnd w:id="209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f3r64"/>
            <w:bookmarkStart w:id="211" w:name="f3r64"/>
            <w:bookmarkEnd w:id="21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f3r65"/>
            <w:bookmarkStart w:id="213" w:name="f3r65"/>
            <w:bookmarkEnd w:id="213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f3r66"/>
            <w:bookmarkStart w:id="215" w:name="f3r66"/>
            <w:bookmarkEnd w:id="215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8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f3r67"/>
            <w:bookmarkStart w:id="217" w:name="f3r67"/>
            <w:bookmarkEnd w:id="21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f3r68"/>
            <w:bookmarkStart w:id="219" w:name="f3r68"/>
            <w:bookmarkEnd w:id="219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f3r69"/>
            <w:bookmarkStart w:id="221" w:name="f3r69"/>
            <w:bookmarkEnd w:id="221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br w:type="page"/>
      </w:r>
      <w:r>
        <w:rPr>
          <w:b/>
          <w:sz w:val="16"/>
        </w:rPr>
        <w:t>Форма №3 лист 2</w:t>
      </w:r>
    </w:p>
    <w:tbl>
      <w:tblPr>
        <w:tblW w:w="1086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1"/>
        <w:gridCol w:w="1080"/>
        <w:gridCol w:w="960"/>
        <w:gridCol w:w="960"/>
        <w:gridCol w:w="840"/>
        <w:gridCol w:w="1019"/>
        <w:gridCol w:w="960"/>
        <w:gridCol w:w="960"/>
        <w:gridCol w:w="960"/>
      </w:tblGrid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f3r70"/>
            <w:bookmarkStart w:id="223" w:name="f3r70"/>
            <w:bookmarkEnd w:id="22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f3r80"/>
            <w:bookmarkStart w:id="225" w:name="f3r80"/>
            <w:bookmarkEnd w:id="22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f3r90"/>
            <w:bookmarkStart w:id="227" w:name="f3r90"/>
            <w:bookmarkEnd w:id="22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7 г.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28" w:name="f3r100"/>
            <w:bookmarkEnd w:id="228"/>
            <w:r>
              <w:rPr>
                <w:b/>
                <w:sz w:val="18"/>
                <w:szCs w:val="18"/>
              </w:rPr>
              <w:t>3 4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87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29" w:name="f3r110"/>
            <w:bookmarkEnd w:id="229"/>
            <w:r>
              <w:rPr>
                <w:b/>
                <w:sz w:val="18"/>
                <w:szCs w:val="18"/>
              </w:rPr>
              <w:t>3 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87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f3r120"/>
            <w:bookmarkStart w:id="231" w:name="f3r120"/>
            <w:bookmarkEnd w:id="23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f3r130"/>
            <w:bookmarkStart w:id="233" w:name="f3r130"/>
            <w:bookmarkEnd w:id="23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Постановлению № 23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4" w:name="f3r131"/>
            <w:bookmarkStart w:id="235" w:name="f3r131"/>
            <w:bookmarkEnd w:id="23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5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корректированный 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36" w:name="f3r140"/>
            <w:bookmarkEnd w:id="236"/>
            <w:r>
              <w:rPr>
                <w:b/>
                <w:sz w:val="18"/>
                <w:szCs w:val="18"/>
              </w:rPr>
              <w:t>3 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52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декабрь 2018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f3r150"/>
            <w:bookmarkStart w:id="238" w:name="f3r150"/>
            <w:bookmarkEnd w:id="23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</w:tr>
      <w:tr>
        <w:trPr>
          <w:trHeight w:val="20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f3r151"/>
            <w:bookmarkStart w:id="240" w:name="f3r151"/>
            <w:bookmarkEnd w:id="240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</w:tr>
      <w:tr>
        <w:trPr>
          <w:trHeight w:val="15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f3r152"/>
            <w:bookmarkStart w:id="242" w:name="f3r152"/>
            <w:bookmarkEnd w:id="24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f3r153"/>
            <w:bookmarkStart w:id="244" w:name="f3r153"/>
            <w:bookmarkEnd w:id="24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f3r154"/>
            <w:bookmarkStart w:id="246" w:name="f3r154"/>
            <w:bookmarkEnd w:id="24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f3r155"/>
            <w:bookmarkStart w:id="248" w:name="f3r155"/>
            <w:bookmarkEnd w:id="24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f3r156"/>
            <w:bookmarkStart w:id="250" w:name="f3r156"/>
            <w:bookmarkEnd w:id="25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f3r157"/>
            <w:bookmarkStart w:id="252" w:name="f3r157"/>
            <w:bookmarkEnd w:id="25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f3r158"/>
            <w:bookmarkStart w:id="254" w:name="f3r158"/>
            <w:bookmarkEnd w:id="25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f3r159"/>
            <w:bookmarkStart w:id="256" w:name="f3r159"/>
            <w:bookmarkEnd w:id="25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f3r160"/>
            <w:bookmarkStart w:id="258" w:name="f3r160"/>
            <w:bookmarkEnd w:id="258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f3r161"/>
            <w:bookmarkStart w:id="260" w:name="f3r161"/>
            <w:bookmarkEnd w:id="26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f3r162"/>
            <w:bookmarkStart w:id="262" w:name="f3r162"/>
            <w:bookmarkEnd w:id="262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f3r163"/>
            <w:bookmarkStart w:id="264" w:name="f3r163"/>
            <w:bookmarkEnd w:id="264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f3r164"/>
            <w:bookmarkStart w:id="266" w:name="f3r164"/>
            <w:bookmarkEnd w:id="266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f3r165"/>
            <w:bookmarkStart w:id="268" w:name="f3r165"/>
            <w:bookmarkEnd w:id="26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f3r166"/>
            <w:bookmarkStart w:id="270" w:name="f3r166"/>
            <w:bookmarkEnd w:id="27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f3r167"/>
            <w:bookmarkStart w:id="272" w:name="f3r167"/>
            <w:bookmarkEnd w:id="27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f3r168"/>
            <w:bookmarkStart w:id="274" w:name="f3r168"/>
            <w:bookmarkEnd w:id="27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f3r169"/>
            <w:bookmarkStart w:id="276" w:name="f3r169"/>
            <w:bookmarkEnd w:id="27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f3r170"/>
            <w:bookmarkStart w:id="278" w:name="f3r170"/>
            <w:bookmarkEnd w:id="27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f3r180"/>
            <w:bookmarkStart w:id="280" w:name="f3r180"/>
            <w:bookmarkEnd w:id="28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f3r190"/>
            <w:bookmarkStart w:id="282" w:name="f3r190"/>
            <w:bookmarkEnd w:id="28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8 г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3" w:name="f3r200"/>
            <w:bookmarkEnd w:id="283"/>
            <w:r>
              <w:rPr>
                <w:b/>
                <w:sz w:val="18"/>
                <w:szCs w:val="18"/>
              </w:rPr>
              <w:t>3 4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9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4" w:name="f3"/>
      <w:bookmarkStart w:id="285" w:name="f3"/>
      <w:bookmarkEnd w:id="285"/>
      <w:r>
        <w:br w:type="page"/>
      </w:r>
    </w:p>
    <w:p>
      <w:pPr>
        <w:pStyle w:val="Style18"/>
        <w:jc w:val="right"/>
        <w:rPr/>
      </w:pPr>
      <w:bookmarkStart w:id="286" w:name="f4"/>
      <w:bookmarkEnd w:id="286"/>
      <w:r>
        <w:rPr/>
        <w:t>Форма  №4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729"/>
        <w:gridCol w:w="2520"/>
      </w:tblGrid>
      <w:tr>
        <w:trPr>
          <w:trHeight w:val="19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4</w:t>
            </w:r>
          </w:p>
        </w:tc>
      </w:tr>
      <w:tr>
        <w:trPr>
          <w:trHeight w:val="182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6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firstLine="5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ь 2018 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7" w:name="f4r20"/>
            <w:bookmarkEnd w:id="287"/>
            <w:r>
              <w:rPr>
                <w:b/>
                <w:sz w:val="18"/>
                <w:szCs w:val="18"/>
              </w:rPr>
              <w:t>1 9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27</w:t>
            </w:r>
          </w:p>
        </w:tc>
      </w:tr>
      <w:tr>
        <w:trPr>
          <w:trHeight w:val="7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8" w:name="f4r21"/>
            <w:bookmarkEnd w:id="288"/>
            <w:r>
              <w:rPr>
                <w:b/>
                <w:sz w:val="18"/>
                <w:szCs w:val="18"/>
              </w:rPr>
              <w:t>1 86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6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f4r22"/>
            <w:bookmarkStart w:id="290" w:name="f4r22"/>
            <w:bookmarkEnd w:id="29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f4r23"/>
            <w:bookmarkStart w:id="292" w:name="f4r23"/>
            <w:bookmarkEnd w:id="292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3" w:name="f4r24"/>
            <w:bookmarkEnd w:id="293"/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4" w:name="f4r30"/>
            <w:bookmarkEnd w:id="294"/>
            <w:r>
              <w:rPr>
                <w:b/>
                <w:sz w:val="18"/>
                <w:szCs w:val="18"/>
              </w:rPr>
              <w:t>1 7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0</w:t>
            </w:r>
          </w:p>
        </w:tc>
      </w:tr>
      <w:tr>
        <w:trPr>
          <w:trHeight w:val="61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5" w:name="f4r31"/>
            <w:bookmarkEnd w:id="295"/>
            <w:r>
              <w:rPr>
                <w:b/>
                <w:sz w:val="18"/>
                <w:szCs w:val="18"/>
              </w:rPr>
              <w:t>1 23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6" w:name="f4r32"/>
            <w:bookmarkEnd w:id="296"/>
            <w:r>
              <w:rPr>
                <w:b/>
                <w:sz w:val="18"/>
                <w:szCs w:val="18"/>
              </w:rPr>
              <w:t>39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7" w:name="f4r33"/>
            <w:bookmarkEnd w:id="297"/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f4r34"/>
            <w:bookmarkStart w:id="299" w:name="f4r34"/>
            <w:bookmarkEnd w:id="299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0" w:name="f4r40"/>
            <w:bookmarkEnd w:id="300"/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1" w:name="f4r50"/>
            <w:bookmarkEnd w:id="301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</w:tr>
      <w:tr>
        <w:trPr>
          <w:trHeight w:val="91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302" w:name="f4r51"/>
            <w:bookmarkStart w:id="303" w:name="f4r51"/>
            <w:bookmarkEnd w:id="303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f4r52"/>
            <w:bookmarkStart w:id="305" w:name="f4r52"/>
            <w:bookmarkEnd w:id="305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f4r53"/>
            <w:bookmarkStart w:id="307" w:name="f4r53"/>
            <w:bookmarkEnd w:id="307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f4r54"/>
            <w:bookmarkStart w:id="309" w:name="f4r54"/>
            <w:bookmarkEnd w:id="309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10" w:name="f4r55"/>
            <w:bookmarkEnd w:id="310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11" w:name="f4r60"/>
            <w:bookmarkEnd w:id="311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</w:tr>
      <w:tr>
        <w:trPr>
          <w:trHeight w:val="93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  <w:bookmarkStart w:id="312" w:name="f4r61"/>
            <w:bookmarkStart w:id="313" w:name="f4r61"/>
            <w:bookmarkEnd w:id="313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f4r62"/>
            <w:bookmarkStart w:id="315" w:name="f4r62"/>
            <w:bookmarkEnd w:id="315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f4r63"/>
            <w:bookmarkStart w:id="317" w:name="f4r63"/>
            <w:bookmarkEnd w:id="317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18" w:name="f4r64"/>
            <w:bookmarkEnd w:id="318"/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f4r70"/>
            <w:bookmarkStart w:id="320" w:name="f4r70"/>
            <w:bookmarkEnd w:id="32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Форма №4 лист 2</w:t>
      </w:r>
    </w:p>
    <w:tbl>
      <w:tblPr>
        <w:tblW w:w="1057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83"/>
        <w:gridCol w:w="2732"/>
        <w:gridCol w:w="2523"/>
      </w:tblGrid>
      <w:tr>
        <w:trPr>
          <w:trHeight w:val="6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8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1" w:name="f4r80"/>
            <w:bookmarkEnd w:id="321"/>
            <w:r>
              <w:rPr>
                <w:b/>
                <w:sz w:val="18"/>
                <w:szCs w:val="18"/>
              </w:rPr>
              <w:t>60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2" w:name="f4r81"/>
            <w:bookmarkEnd w:id="322"/>
            <w:r>
              <w:rPr>
                <w:b/>
                <w:sz w:val="18"/>
                <w:szCs w:val="18"/>
              </w:rPr>
              <w:t>60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f4r82"/>
            <w:bookmarkStart w:id="324" w:name="f4r82"/>
            <w:bookmarkEnd w:id="324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f4r83"/>
            <w:bookmarkStart w:id="326" w:name="f4r83"/>
            <w:bookmarkEnd w:id="326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f4r84"/>
            <w:bookmarkStart w:id="328" w:name="f4r84"/>
            <w:bookmarkEnd w:id="328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 – 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9" w:name="f4r90"/>
            <w:bookmarkEnd w:id="329"/>
            <w:r>
              <w:rPr>
                <w:b/>
                <w:sz w:val="18"/>
                <w:szCs w:val="18"/>
              </w:rPr>
              <w:t>82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8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гашение кредитов и зай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0" w:name="f4r91"/>
            <w:bookmarkEnd w:id="330"/>
            <w:r>
              <w:rPr>
                <w:b/>
                <w:sz w:val="18"/>
                <w:szCs w:val="18"/>
              </w:rPr>
              <w:t>77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1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f4r92"/>
            <w:bookmarkStart w:id="332" w:name="f4r92"/>
            <w:bookmarkEnd w:id="332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процен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3" w:name="f4r93"/>
            <w:bookmarkEnd w:id="333"/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f4r94"/>
            <w:bookmarkStart w:id="335" w:name="f4r94"/>
            <w:bookmarkEnd w:id="335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f4r95"/>
            <w:bookmarkStart w:id="337" w:name="f4r95"/>
            <w:bookmarkEnd w:id="337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8" w:name="f4r100"/>
            <w:bookmarkEnd w:id="338"/>
            <w:r>
              <w:rPr>
                <w:b/>
                <w:sz w:val="18"/>
                <w:szCs w:val="18"/>
              </w:rPr>
              <w:t>-22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6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9" w:name="f4r110"/>
            <w:bookmarkEnd w:id="339"/>
            <w:r>
              <w:rPr>
                <w:b/>
                <w:sz w:val="18"/>
                <w:szCs w:val="18"/>
              </w:rPr>
              <w:t>-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31.12.2017 г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0" w:name="f4r120"/>
            <w:bookmarkEnd w:id="340"/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конец отчетного перио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41" w:name="f4r130"/>
            <w:bookmarkEnd w:id="341"/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изменений курсов иностранных валю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f4r140"/>
            <w:bookmarkStart w:id="343" w:name="f4r140"/>
            <w:bookmarkEnd w:id="343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10"/>
        <w:gridCol w:w="1345"/>
      </w:tblGrid>
      <w:tr>
        <w:trPr/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Доля государства в уставном фонде эмитента (всего в %)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уставном фонде, 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ая</w:t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227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227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49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49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а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791"/>
        <w:gridCol w:w="1913"/>
        <w:gridCol w:w="1787"/>
      </w:tblGrid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-6. Информация о дивидендах и акциях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отчетный пери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онеров, вс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юридических л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физических л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о на выплату дивидендов в данном отчетном период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выплаченные дивиденды в данном отчетном период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приходящиеся на одну привилегированную акцию (включая налоги) первого типа ____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приходящиеся на одну привилегированную акцию (включая налоги) второго типа ____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виденды, фактически выплаченные на одну простую (обыкновенную) акцию (включая налоги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фактически выплаченные на одну привилегированную акцию (включая налоги) первого типа ____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иденды, фактически выплаченные на одну привилегированную акцию (включая налоги) второго типа ____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за который выплачивались дивиден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месяц, квартал,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(даты) принятия решений о выплате дивиден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, месяц,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(сроки) выплаты дивиден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, месяц,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акции имуществом общ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0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находящихся на балансе общества, - вс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yle18"/>
        <w:widowControl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81"/>
        <w:gridCol w:w="2105"/>
        <w:gridCol w:w="2077"/>
        <w:gridCol w:w="2082"/>
      </w:tblGrid>
      <w:tr>
        <w:trPr/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стые  акции, поступившие в распоряжение общества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стые акции, приобретенные в целях сокращения общего количества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ш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акций, поступивших в распоряжение общест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кций, шт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FC9A" w:val="clear"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2181"/>
        <w:gridCol w:w="1656"/>
        <w:gridCol w:w="2046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отчетный пери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есписочная численность работающи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</w:tr>
    </w:tbl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виды продукции или виды деятельность, по которым получено двадцать и более процентов выручки от реализации товаров, продукции, работ, услуг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widowControl w:val="false"/>
        <w:rPr/>
      </w:pPr>
      <w:r>
        <w:rPr>
          <w:rFonts w:cs="Times New Roman" w:ascii="Times New Roman" w:hAnsi="Times New Roman"/>
          <w:sz w:val="22"/>
          <w:szCs w:val="22"/>
        </w:rPr>
        <w:t>Молоко цельное – 45,2 %, крупный рогатый скот – 30,3%, зерновые и зернобобовые – 21,7 %.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та проведения годового общего собрания акционеров, на котором утверждался годовой бухгалтерский баланс за отчетный год:</w:t>
      </w:r>
    </w:p>
    <w:p>
      <w:pPr>
        <w:pStyle w:val="Style18"/>
        <w:widowControl w:val="false"/>
        <w:rPr/>
      </w:pPr>
      <w:r>
        <w:rPr>
          <w:rFonts w:cs="Times New Roman" w:ascii="Times New Roman" w:hAnsi="Times New Roman"/>
          <w:sz w:val="22"/>
          <w:szCs w:val="22"/>
        </w:rPr>
        <w:t>29 марта 2019 года</w:t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применении открытым акционерным обществом Свода правил корпоративного поведения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рименяется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рес официального сайта открытого акционерного общества в глобальной компьютерной сети 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</w:t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иректор ОАО «ЧерневкаАгро»</w:t>
        <w:tab/>
        <w:tab/>
        <w:tab/>
        <w:tab/>
        <w:tab/>
        <w:tab/>
        <w:t>Н.П.Рыжков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Гл.бухгалтер</w:t>
        <w:tab/>
        <w:tab/>
        <w:tab/>
        <w:tab/>
        <w:tab/>
        <w:tab/>
        <w:tab/>
        <w:tab/>
        <w:tab/>
        <w:t>З.А.Раемская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Исполнитель</w:t>
        <w:tab/>
        <w:tab/>
        <w:tab/>
        <w:tab/>
        <w:tab/>
        <w:tab/>
        <w:tab/>
        <w:tab/>
        <w:tab/>
        <w:t>А.П.Прохорова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391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31">
    <w:name w:val="Заголовок 3 Знак"/>
    <w:qFormat/>
    <w:rPr>
      <w:b/>
      <w:lang w:val="ru-RU" w:bidi="ar-SA"/>
    </w:rPr>
  </w:style>
  <w:style w:type="character" w:styleId="4">
    <w:name w:val=" Знак Знак4"/>
    <w:qFormat/>
    <w:rPr>
      <w:b/>
      <w:lang w:val="ru-RU" w:bidi="ar-SA"/>
    </w:rPr>
  </w:style>
  <w:style w:type="character" w:styleId="9">
    <w:name w:val=" 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Знак Знак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18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</w:rPr>
  </w:style>
  <w:style w:type="character" w:styleId="41">
    <w:name w:val="Заголовок 4 Знак"/>
    <w:qFormat/>
    <w:rPr>
      <w:b/>
      <w:sz w:val="1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</w:rPr>
  </w:style>
  <w:style w:type="character" w:styleId="71">
    <w:name w:val="Заголовок 7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qFormat/>
    <w:rPr>
      <w:sz w:val="16"/>
    </w:rPr>
  </w:style>
  <w:style w:type="character" w:styleId="21">
    <w:name w:val="Основной текст 2 Знак"/>
    <w:qFormat/>
    <w:rPr>
      <w:b/>
      <w:sz w:val="1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2">
    <w:name w:val="Знак Знак7"/>
    <w:qFormat/>
    <w:rPr>
      <w:rFonts w:ascii="Courier New" w:hAnsi="Courier New" w:cs="Courier New"/>
    </w:rPr>
  </w:style>
  <w:style w:type="character" w:styleId="42">
    <w:name w:val="Знак Знак4"/>
    <w:qFormat/>
    <w:rPr>
      <w:b/>
      <w:bCs w:val="false"/>
      <w:lang w:val="ru-RU" w:bidi="ar-SA"/>
    </w:rPr>
  </w:style>
  <w:style w:type="character" w:styleId="91">
    <w:name w:val="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51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18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1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Обычный + 8 пт"/>
    <w:basedOn w:val="Normal"/>
    <w:qFormat/>
    <w:pPr/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2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20180s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15:00Z</dcterms:created>
  <dc:creator>Otd-comp</dc:creator>
  <dc:description/>
  <cp:keywords/>
  <dc:language>en-US</dc:language>
  <cp:lastModifiedBy>Tolochko Ekaterina</cp:lastModifiedBy>
  <cp:lastPrinted>2018-01-22T17:03:00Z</cp:lastPrinted>
  <dcterms:modified xsi:type="dcterms:W3CDTF">2019-04-04T12:15:00Z</dcterms:modified>
  <cp:revision>2</cp:revision>
  <dc:subject/>
  <dc:title>К О Д Ы</dc:title>
</cp:coreProperties>
</file>