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8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407"/>
        <w:gridCol w:w="876"/>
        <w:gridCol w:w="4345"/>
        <w:gridCol w:w="740"/>
        <w:gridCol w:w="2007"/>
      </w:tblGrid>
      <w:tr>
        <w:trPr>
          <w:trHeight w:val="23" w:hRule="atLeast"/>
        </w:trPr>
        <w:tc>
          <w:tcPr>
            <w:tcW w:w="23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sz w:val="24"/>
                <w:szCs w:val="24"/>
              </w:rPr>
              <w:t>Полное наименование:</w:t>
            </w:r>
          </w:p>
        </w:tc>
        <w:tc>
          <w:tcPr>
            <w:tcW w:w="7968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Открытое  акционерное  общество  </w:t>
            </w:r>
            <w:r>
              <w:rPr>
                <w:b/>
                <w:sz w:val="24"/>
                <w:szCs w:val="24"/>
                <w:lang w:val="en-US"/>
              </w:rPr>
              <w:t>“</w:t>
            </w:r>
            <w:r>
              <w:rPr>
                <w:b/>
                <w:sz w:val="24"/>
                <w:szCs w:val="24"/>
              </w:rPr>
              <w:t>БобруйскАТЭП</w:t>
            </w:r>
            <w:r>
              <w:rPr>
                <w:b/>
                <w:sz w:val="24"/>
                <w:szCs w:val="24"/>
                <w:lang w:val="en-US"/>
              </w:rPr>
              <w:t>”</w:t>
            </w:r>
          </w:p>
        </w:tc>
      </w:tr>
      <w:tr>
        <w:trPr>
          <w:trHeight w:val="23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</w:t>
            </w:r>
          </w:p>
        </w:tc>
        <w:tc>
          <w:tcPr>
            <w:tcW w:w="6628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13830, Могилевская обл., г. Бобруйск, ул. Орджоникидзе,1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/ф.</w:t>
            </w:r>
          </w:p>
        </w:tc>
        <w:tc>
          <w:tcPr>
            <w:tcW w:w="200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225)  728-081</w:t>
            </w:r>
          </w:p>
        </w:tc>
      </w:tr>
      <w:tr>
        <w:trPr>
          <w:trHeight w:val="23" w:hRule="atLeast"/>
        </w:trPr>
        <w:tc>
          <w:tcPr>
            <w:tcW w:w="31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.и.о руководителя:</w:t>
            </w:r>
          </w:p>
        </w:tc>
        <w:tc>
          <w:tcPr>
            <w:tcW w:w="7092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вский Юрий Владимирович</w:t>
            </w:r>
          </w:p>
        </w:tc>
      </w:tr>
      <w:tr>
        <w:trPr>
          <w:trHeight w:val="23" w:hRule="atLeast"/>
        </w:trPr>
        <w:tc>
          <w:tcPr>
            <w:tcW w:w="319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.и.о гл. бухгалтера:</w:t>
            </w:r>
          </w:p>
        </w:tc>
        <w:tc>
          <w:tcPr>
            <w:tcW w:w="709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щинская  Тамара  Викторовн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66" w:leader="none"/>
        </w:tabs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оля государства – 89,2 % (187 071 акция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66" w:leader="none"/>
        </w:tabs>
        <w:outlineLvl w:val="7"/>
        <w:rPr>
          <w:bCs/>
          <w:sz w:val="24"/>
          <w:szCs w:val="24"/>
        </w:rPr>
      </w:pPr>
      <w:r>
        <w:rPr>
          <w:bCs/>
          <w:sz w:val="24"/>
          <w:szCs w:val="24"/>
        </w:rPr>
        <w:t>областная коммунальная собственность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66" w:leader="none"/>
        </w:tabs>
        <w:outlineLvl w:val="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1064"/>
        <w:gridCol w:w="1437"/>
        <w:gridCol w:w="1415"/>
      </w:tblGrid>
      <w:tr>
        <w:trPr>
          <w:trHeight w:val="355" w:hRule="atLeast"/>
        </w:trPr>
        <w:tc>
          <w:tcPr>
            <w:tcW w:w="62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формация о дивидендах и акциях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онеров, всего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 юридических лиц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з них нерезидентов Республики Беларусь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 физических лиц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з них нерезидентов Республики Беларусь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 на выплату дивидендов в данном отчетном  периоде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выплаченные дивиденды в данном отчетном  периоде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310</w:t>
            </w:r>
          </w:p>
        </w:tc>
      </w:tr>
      <w:tr>
        <w:trPr>
          <w:trHeight w:val="795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310</w:t>
            </w:r>
          </w:p>
        </w:tc>
      </w:tr>
      <w:tr>
        <w:trPr>
          <w:trHeight w:val="795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, за который выплачивались дивиденды 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, квартал, год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(даты) принятия решений о выплате дивидендов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сроки) выплаты дивидендов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, год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акции имуществом общества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</w:t>
            </w:r>
          </w:p>
        </w:tc>
      </w:tr>
      <w:tr>
        <w:trPr>
          <w:trHeight w:val="567" w:hRule="atLeast"/>
        </w:trPr>
        <w:tc>
          <w:tcPr>
            <w:tcW w:w="6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находящихся на балансе общества, - всего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038"/>
        <w:gridCol w:w="1545"/>
        <w:gridCol w:w="1880"/>
      </w:tblGrid>
      <w:tr>
        <w:trPr>
          <w:trHeight w:val="360" w:hRule="atLeast"/>
        </w:trPr>
        <w:tc>
          <w:tcPr>
            <w:tcW w:w="9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ьные финансовые результаты деятельности открытого акционерного общества:</w:t>
            </w:r>
          </w:p>
        </w:tc>
      </w:tr>
      <w:tr>
        <w:trPr>
          <w:trHeight w:val="88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 г.</w:t>
            </w:r>
          </w:p>
        </w:tc>
      </w:tr>
      <w:tr>
        <w:trPr>
          <w:trHeight w:val="7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</w:tr>
      <w:tr>
        <w:trPr>
          <w:trHeight w:val="7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,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,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и расходы по текущей деятель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инвестиционной и финансовой деятельно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6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,0</w:t>
            </w:r>
          </w:p>
        </w:tc>
      </w:tr>
      <w:tr>
        <w:trPr>
          <w:trHeight w:val="56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 (непокрытый убыток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2,0</w:t>
            </w:r>
          </w:p>
        </w:tc>
      </w:tr>
      <w:tr>
        <w:trPr>
          <w:trHeight w:val="3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срочная дебиторская задолженность 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 рублей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есписочная численность работающих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20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продукции или виды деятельности, по которым получено двадцать и более процентов выручки от реализации товаров, продукции, работ, услуг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автомобильного транспорта - 67 % выручк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ата проведения годового общего собрания акционеров, на котором утверждался годовой бухгалтерский баланс за отчетный год: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9 марта 2019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одготовки аудиторского заключения по бухгалтерской (финансовой) отчетности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 2019 г.</w:t>
            </w:r>
          </w:p>
        </w:tc>
      </w:tr>
      <w:tr>
        <w:trPr>
          <w:trHeight w:val="1350" w:hRule="atLeast"/>
        </w:trPr>
        <w:tc>
          <w:tcPr>
            <w:tcW w:w="9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аудиторской организации (фамилия, собственное имя, отчество 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</w:tr>
      <w:tr>
        <w:trPr>
          <w:trHeight w:val="15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Сухов Николай Матвеевич                                                                                                                         212038, г. Могилев, проспект Димитрова, д. 68 корпус 1, кв. 46                                                                                                                                                     Зарегистрирован Администрацией Октябрьского района г. Могилева 30.03.2009 г.  за № 790640720</w:t>
            </w:r>
          </w:p>
        </w:tc>
      </w:tr>
      <w:tr>
        <w:trPr>
          <w:trHeight w:val="555" w:hRule="atLeas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, за который проводился аудит:</w:t>
            </w:r>
          </w:p>
        </w:tc>
      </w:tr>
      <w:tr>
        <w:trPr>
          <w:trHeight w:val="5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960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</w:tr>
      <w:tr>
        <w:trPr>
          <w:trHeight w:val="18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ая бухгалтерская отчетность достоверно во всех существенных аспектах отражает финансовое положение ОАО "БобруйскАТЭП" по состоянию на 31 декабря 2018 г., финансовые результаты его деятельности и изменение финансового пололжения, в том числе движение денежных средств за год, закончившийся на указанную дату, в соответствии с законодательством Республики Беларус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  <w:r>
              <w:rPr>
                <w:sz w:val="24"/>
                <w:szCs w:val="24"/>
              </w:rPr>
              <w:t xml:space="preserve"> 05 апреля 2019 г. ЕПФ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720" w:hRule="atLeast"/>
        </w:trPr>
        <w:tc>
          <w:tcPr>
            <w:tcW w:w="9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применении открытым акционерным обществом Свода правил корпоративного поведения:</w:t>
            </w:r>
          </w:p>
        </w:tc>
      </w:tr>
      <w:tr>
        <w:trPr>
          <w:trHeight w:val="1125" w:hRule="atLeast"/>
        </w:trPr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Правила корпоративного поведения применяются в уставе Общества, положениях коллективного договора и постоянно используются в урегулировании отношений между органами управления и должностными лицами Общества, владельцами ценных бумаг</w:t>
            </w:r>
          </w:p>
        </w:tc>
      </w:tr>
      <w:tr>
        <w:trPr>
          <w:trHeight w:val="690" w:hRule="atLeast"/>
        </w:trPr>
        <w:tc>
          <w:tcPr>
            <w:tcW w:w="97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Адрес официального сайта открытого акционерного общества в глобальной компьютерной сети Интернет: </w:t>
            </w:r>
            <w:r>
              <w:rPr>
                <w:bCs/>
                <w:sz w:val="24"/>
                <w:szCs w:val="24"/>
              </w:rPr>
              <w:t>сайта н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016"/>
        <w:gridCol w:w="1207"/>
        <w:gridCol w:w="695"/>
        <w:gridCol w:w="1222"/>
        <w:gridCol w:w="800"/>
        <w:gridCol w:w="450"/>
        <w:gridCol w:w="397"/>
        <w:gridCol w:w="457"/>
        <w:gridCol w:w="210"/>
        <w:gridCol w:w="29"/>
        <w:gridCol w:w="207"/>
        <w:gridCol w:w="3"/>
        <w:gridCol w:w="29"/>
        <w:gridCol w:w="454"/>
        <w:gridCol w:w="397"/>
        <w:gridCol w:w="456"/>
        <w:gridCol w:w="516"/>
        <w:gridCol w:w="339"/>
        <w:gridCol w:w="26"/>
        <w:gridCol w:w="241"/>
        <w:gridCol w:w="26"/>
      </w:tblGrid>
      <w:tr>
        <w:trPr>
          <w:trHeight w:val="1252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C3"/>
            <w:bookmarkStart w:id="1" w:name="RANGE!C3%3AD3"/>
            <w:bookmarkStart w:id="2" w:name="RANGE!C3"/>
            <w:bookmarkStart w:id="3" w:name="RANGE!C3%3AD3"/>
            <w:bookmarkEnd w:id="2"/>
            <w:bookmarkEnd w:id="3"/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Приложение 1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0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ХГАЛТЕРСКИЙ БАЛАНС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24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декабря 2018 г.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5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АО"БобруйскАТЭП"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тный номер плательщика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000719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ЯТЕЛЬНОСТЬ ГРУЗОВОГО АВТОМОБИЛЬНОГО ТРАНСПОРТ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ЧАСТНАЯ СОБСТВЕННОСТ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5" w:hanging="0"/>
              <w:rPr/>
            </w:pPr>
            <w:r>
              <w:rPr/>
              <w:t>Орган управления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АРХИТЕКТУРЕ И СТРОИТЕЛЬСТВУ МОГИЛЕВСКОГО ОБЛИСПОЛКОМ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928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13800 г.Бобруйск ул.Орджоникидзе,1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утверждения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отправки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ринятия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1 декабря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/>
              <w:t>На 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декабря 2017 г.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ДОЛГОСРОЧНЫЕ АКТИВ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353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478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ные вложения в материальные активы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нвестиционная недвижим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дметы финансовой аренды (лизинг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 доходные вложения в материальн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долгосрочн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лгосрочн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54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479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КРАТКОСРОЧНЫЕ АКТИВЫ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21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териал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6 </w:t>
            </w:r>
          </w:p>
        </w:tc>
        <w:tc>
          <w:tcPr>
            <w:tcW w:w="2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0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вотные на выращивании и откорм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завершенное производств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товая продукция и товар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овары отгруженн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 запас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активы, предназначенные для реализ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 по приобретенным товарам, работам, услуг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40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3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 и эквиваленты денежных сред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краткосрочные актив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2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5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0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й капитал и обязательств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 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7" w:hanging="0"/>
              <w:rPr/>
            </w:pPr>
            <w:r>
              <w:rPr/>
              <w:t>31 декабря 2017 г.</w:t>
            </w:r>
          </w:p>
        </w:tc>
        <w:tc>
          <w:tcPr>
            <w:tcW w:w="267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 г.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I. СОБСТВЕННЫЙ КАПИТА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02 </w:t>
            </w:r>
          </w:p>
        </w:tc>
        <w:tc>
          <w:tcPr>
            <w:tcW w:w="21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02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оплаченная часть уставного капитал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е акции (доли в уставном капитале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капит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5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3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225)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312)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евое финансирова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I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29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22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V. ДОЛГОСРОЧН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кредиты и зай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ые обязательства по лизинговым платеж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I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 КРАТКОСРОЧН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ые кредиты и зай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часть долгосрочных обязатель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</w:t>
            </w:r>
            <w:r>
              <w:rPr/>
              <w:t xml:space="preserve">-  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96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79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ставщикам, подрядчикам, исполнителя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7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41 </w:t>
            </w:r>
          </w:p>
        </w:tc>
        <w:tc>
          <w:tcPr>
            <w:tcW w:w="21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3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авансам полученны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6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налогам и сбор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6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социальному страхованию и обеспечению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оплате тру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9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2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 лизинговым платеж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4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бственнику имущества (учредителям, участникам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м кредитора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7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ства, предназначенные для реализац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редстоящих платеж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 V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6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9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25 </w:t>
            </w:r>
          </w:p>
        </w:tc>
        <w:tc>
          <w:tcPr>
            <w:tcW w:w="21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601 </w:t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Ю.В.Белявский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           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1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6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7" w:type="dxa"/>
            <w:gridSpan w:val="2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203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В.Плащинска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36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ициалы, фамилия)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февраля 2019 г.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970"/>
        <w:gridCol w:w="1283"/>
        <w:gridCol w:w="1131"/>
        <w:gridCol w:w="296"/>
        <w:gridCol w:w="357"/>
        <w:gridCol w:w="826"/>
        <w:gridCol w:w="415"/>
        <w:gridCol w:w="410"/>
        <w:gridCol w:w="410"/>
        <w:gridCol w:w="286"/>
        <w:gridCol w:w="654"/>
        <w:gridCol w:w="415"/>
        <w:gridCol w:w="549"/>
        <w:gridCol w:w="396"/>
        <w:gridCol w:w="286"/>
        <w:gridCol w:w="334"/>
        <w:gridCol w:w="82"/>
      </w:tblGrid>
      <w:tr>
        <w:trPr>
          <w:trHeight w:val="1262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2</w:t>
              <w:br/>
              <w:t xml:space="preserve">к Национальному стандарту бухгалтерского учета </w:t>
            </w:r>
          </w:p>
          <w:p>
            <w:pPr>
              <w:pStyle w:val="Normal"/>
              <w:rPr/>
            </w:pPr>
            <w:r>
              <w:rPr/>
              <w:t xml:space="preserve">и отчетности «Индивидуальная бухгалтерская </w:t>
            </w:r>
          </w:p>
          <w:p>
            <w:pPr>
              <w:pStyle w:val="Normal"/>
              <w:rPr/>
            </w:pPr>
            <w:r>
              <w:rPr/>
              <w:t xml:space="preserve">отчетность» </w:t>
              <w:br/>
              <w:t>12.12.2016 № 10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021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  <w:br/>
              <w:t>о прибылях и убытках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</w:tc>
        <w:tc>
          <w:tcPr>
            <w:tcW w:w="217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8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АО"БобруйскАТЭП"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ный номер плательщика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7197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экономической деятельности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ЯТЕЛЬНОСТЬ ГРУЗОВОГО АВТОМОБИЛЬНОГО ТРАНСПОРТ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 управления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АРХИТЕКТУРЕ И СТРОИТЕЛЬСТВУ МОГИЛЕВСКОГО ОБЛИСПОЛКОМ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руб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67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800 г.Бобруйск ул.Орджоникидзе,10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ей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ки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а январь-декабрь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 январь-декабрь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учка от реализации продукции, товаров, 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885 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786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526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83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59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03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ческие расходы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5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59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от реализации продукции, товаров, работ, услуг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6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56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по текуще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6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3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 по текуще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5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6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быль (убыток) от текущей деятельности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13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69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по инвестиционной деятельности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2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rPr/>
            </w:pPr>
            <w:r>
              <w:rPr/>
              <w:t>доходы от выбытия основных средств, нематериальных  активов и других долгосрочных актив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2 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ходы от участия в уставных капиталах других </w:t>
              <w:br/>
              <w:t xml:space="preserve">    организаций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центы к получен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04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5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от выбытия основных средств,нематериальных активов и других долгосрочных активо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</w:t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5)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 расходы по инвестиционн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совые разницы от пересчета активов и обязательств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 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 до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центы к уплате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</w:t>
            </w:r>
          </w:p>
        </w:tc>
        <w:tc>
          <w:tcPr>
            <w:tcW w:w="217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рсовые разницы от пересчета активов и обязательст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0)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чие расходы по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от инвестиционной и финансовой деятельности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26 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8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ог на прибыль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)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активо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е отложенных налоговых обязательств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алоги и сборы, исчисляемые из прибыли (доход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21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платежи, исчисляемые из прибыли (дохода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истая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7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68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ереоценки долгосрочных активов, </w:t>
              <w:br/>
              <w:t>не включаемый в чистую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езультат от прочих операций, не включаемый </w:t>
              <w:br/>
              <w:t>в чистую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окупная прибыль (убыток)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8)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зовая прибыль (убыток) на ак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одненная прибыль (убыток) на акцию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Белявский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          </w:t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Плащинская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евраля 2019 г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618"/>
        <w:gridCol w:w="42"/>
        <w:gridCol w:w="456"/>
        <w:gridCol w:w="226"/>
        <w:gridCol w:w="13"/>
        <w:gridCol w:w="65"/>
        <w:gridCol w:w="438"/>
        <w:gridCol w:w="22"/>
        <w:gridCol w:w="335"/>
        <w:gridCol w:w="27"/>
        <w:gridCol w:w="10"/>
        <w:gridCol w:w="483"/>
        <w:gridCol w:w="29"/>
        <w:gridCol w:w="10"/>
        <w:gridCol w:w="188"/>
        <w:gridCol w:w="41"/>
        <w:gridCol w:w="10"/>
        <w:gridCol w:w="137"/>
        <w:gridCol w:w="236"/>
        <w:gridCol w:w="3"/>
        <w:gridCol w:w="74"/>
        <w:gridCol w:w="10"/>
        <w:gridCol w:w="415"/>
        <w:gridCol w:w="38"/>
        <w:gridCol w:w="10"/>
        <w:gridCol w:w="110"/>
        <w:gridCol w:w="286"/>
        <w:gridCol w:w="56"/>
        <w:gridCol w:w="10"/>
        <w:gridCol w:w="188"/>
        <w:gridCol w:w="41"/>
        <w:gridCol w:w="10"/>
        <w:gridCol w:w="590"/>
        <w:gridCol w:w="24"/>
        <w:gridCol w:w="14"/>
        <w:gridCol w:w="10"/>
        <w:gridCol w:w="246"/>
        <w:gridCol w:w="38"/>
        <w:gridCol w:w="10"/>
        <w:gridCol w:w="97"/>
        <w:gridCol w:w="403"/>
        <w:gridCol w:w="38"/>
        <w:gridCol w:w="10"/>
        <w:gridCol w:w="69"/>
        <w:gridCol w:w="235"/>
        <w:gridCol w:w="38"/>
        <w:gridCol w:w="10"/>
        <w:gridCol w:w="177"/>
        <w:gridCol w:w="229"/>
        <w:gridCol w:w="38"/>
        <w:gridCol w:w="10"/>
        <w:gridCol w:w="9"/>
        <w:gridCol w:w="268"/>
      </w:tblGrid>
      <w:tr>
        <w:trPr>
          <w:trHeight w:val="1442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87" w:type="dxa"/>
            <w:gridSpan w:val="36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3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  <w:br/>
              <w:t xml:space="preserve">                                                            Форма</w:t>
            </w:r>
          </w:p>
        </w:tc>
      </w:tr>
      <w:tr>
        <w:trPr>
          <w:trHeight w:val="526" w:hRule="atLeast"/>
        </w:trPr>
        <w:tc>
          <w:tcPr>
            <w:tcW w:w="10080" w:type="dxa"/>
            <w:gridSpan w:val="5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ЧЕТ</w:t>
              <w:br/>
              <w:t>об изменении собственного капитала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214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январь-</w:t>
            </w:r>
            <w:r>
              <w:rPr>
                <w:b/>
                <w:bCs/>
              </w:rPr>
              <w:t>декабрь</w:t>
            </w:r>
          </w:p>
        </w:tc>
        <w:tc>
          <w:tcPr>
            <w:tcW w:w="1822" w:type="dxa"/>
            <w:gridSpan w:val="1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5644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АО"БобруйскАТЭП"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етный номер плательщика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071974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экономической деятельности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Ь ГРУЗОВОГО АВТОМОБИЛЬНОГО ТРАНСПОРТА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-правовая форма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НАЯ СОБСТВЕННОСТЬ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 управления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АРХИТЕКТУРЕ И СТРОИТЕЛЬСТВУ МОГИЛЕВСКОГО ОБЛИСПОЛКОМА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руб.</w:t>
            </w:r>
          </w:p>
        </w:tc>
      </w:tr>
      <w:tr>
        <w:trPr>
          <w:trHeight w:val="27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</w:t>
            </w:r>
          </w:p>
        </w:tc>
        <w:tc>
          <w:tcPr>
            <w:tcW w:w="6084" w:type="dxa"/>
            <w:gridSpan w:val="5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3800 г.Бобруйск ул.Орджоникидзе,100</w:t>
            </w:r>
          </w:p>
        </w:tc>
      </w:tr>
      <w:tr>
        <w:trPr>
          <w:trHeight w:val="113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ный капитал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пла ченная часть устав-ного капитала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Собственные акции (доли в уставном капитале)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 ный капитал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 деленная прибыль (непок-рытый убыток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.12.2016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3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57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077 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5 </w:t>
            </w:r>
          </w:p>
        </w:tc>
      </w:tr>
      <w:tr>
        <w:trPr>
          <w:trHeight w:val="454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ректированный остаток на 31.12.20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43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52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082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январь - декабрь 2017 г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тая прибыль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1</w:t>
            </w:r>
          </w:p>
        </w:tc>
        <w:tc>
          <w:tcPr>
            <w:tcW w:w="7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оценка долгосрочных актив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2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704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ходы от прочих операций,   не включаемые в чистую прибыль (убыток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пуск дополнительных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4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клады собственника имущества  (учредителей, участников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организац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2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72)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быто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8)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68)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оценка долгосрочных актив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64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ходы от прочих операций,   не включаемые в чистую прибыль (убыток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меньшение номинальной </w:t>
              <w:br/>
              <w:t xml:space="preserve">  стоимости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куп акций (долей </w:t>
              <w:br/>
              <w:t xml:space="preserve">  в уставном капитале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619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ивиденды и другие доходы  от участия в уставном  капитале организ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организац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устав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резерв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добавоч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.12.2017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3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4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010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.12.2017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43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24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 010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рректировки в связи </w:t>
              <w:br/>
              <w:t>с изменением учетной политик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рректировки в связи </w:t>
              <w:br/>
              <w:t>с исправлением ошибо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2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орректированный остаток на 31.12.20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43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312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022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 январь - декабрь 2018 г.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собственного </w:t>
              <w:br/>
              <w:t>капитала - 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</w:p>
        </w:tc>
      </w:tr>
      <w:tr>
        <w:trPr>
          <w:trHeight w:val="70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7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переоценка долгосрочных актив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доходы от прочих операций,  не включаемые в чистую прибыль (убыток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выпуск дополнительных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 xml:space="preserve">увеличение номинальной </w:t>
              <w:br/>
              <w:t xml:space="preserve">  стоимости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вклады собственника имущества   (учредителей, участников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организац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собственного </w:t>
              <w:br/>
              <w:t>капитала - всего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быток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</w:t>
            </w:r>
          </w:p>
        </w:tc>
        <w:tc>
          <w:tcPr>
            <w:tcW w:w="7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7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еоценка долгосрочных активов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расходы от прочих операций,   не включаемые в чистую прибыль (убыток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4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уменьшение номинальной стоимости акций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4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куп акций (долей в уставном капитале)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442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ивиденды и другие доходы  от участия  уставном  капитале организации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организация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устав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2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резерв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397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добавочного капитала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0)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80 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 xml:space="preserve">-   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на 31.12.201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902 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9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351 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225)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</w:t>
            </w:r>
            <w:r>
              <w:rPr>
                <w:b/>
                <w:bCs/>
                <w:sz w:val="21"/>
                <w:szCs w:val="21"/>
              </w:rPr>
              <w:t xml:space="preserve">-   </w:t>
            </w:r>
          </w:p>
        </w:tc>
        <w:tc>
          <w:tcPr>
            <w:tcW w:w="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1 029 </w:t>
            </w:r>
          </w:p>
        </w:tc>
      </w:tr>
      <w:tr>
        <w:trPr>
          <w:trHeight w:val="270" w:hRule="atLeast"/>
        </w:trPr>
        <w:tc>
          <w:tcPr>
            <w:tcW w:w="349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</w:t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Ю.В.Белявский</w:t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          </w:t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6" w:type="dxa"/>
            <w:gridSpan w:val="2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2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54" w:type="dxa"/>
            <w:gridSpan w:val="4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9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лавный бухгалтер </w:t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В.Плащинская</w:t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6" w:type="dxa"/>
            <w:gridSpan w:val="2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050" w:type="dxa"/>
            <w:gridSpan w:val="3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4</w:t>
              <w:br/>
              <w:t xml:space="preserve">к Национальному стандарту бухгалтерского учета и отчетности «Индивидуальная бухгалтерская отчетность» </w:t>
              <w:br/>
              <w:t>12.12.2016 № 104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4" w:type="dxa"/>
            <w:gridSpan w:val="1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86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5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движении денежных средств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  <w:tc>
          <w:tcPr>
            <w:tcW w:w="122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1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ь</w:t>
            </w:r>
          </w:p>
        </w:tc>
        <w:tc>
          <w:tcPr>
            <w:tcW w:w="3260" w:type="dxa"/>
            <w:gridSpan w:val="2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"БобруйскАТЭП"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71974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ЯТЕЛЬНОСТЬ ГРУЗОВОГО АВТОМОБИЛЬНОГО ТРАНСПОРТА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управления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ИТЕТ ПО АРХИТЕКТУРЕ И СТРОИТЕЛЬСТВУ МОГИЛЕВСКОГО ОБЛИСПОЛКОМА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540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00 г.Бобруйск ул.Орджоникидзе,100</w:t>
            </w:r>
          </w:p>
        </w:tc>
      </w:tr>
      <w:tr>
        <w:trPr>
          <w:trHeight w:val="21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1"/>
                <w:szCs w:val="21"/>
              </w:rPr>
              <w:t>За январь-декабрь</w:t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За январь-декабрь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8 г.</w:t>
            </w:r>
          </w:p>
        </w:tc>
        <w:tc>
          <w:tcPr>
            <w:tcW w:w="194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текущей деятельности</w:t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516" w:type="dxa"/>
            <w:gridSpan w:val="2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949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 покупателей продукции, товаров, заказчиков </w:t>
              <w:br/>
              <w:t xml:space="preserve">  работ, услуг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материалов и других запасов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оялт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168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19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запасов, работ, услуг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7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оплату труд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7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5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уплату налогов и сборов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7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4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очие выплат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7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4)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текущей деятельност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0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инвестиционной деятельности</w:t>
            </w:r>
          </w:p>
        </w:tc>
        <w:tc>
          <w:tcPr>
            <w:tcW w:w="4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покупателей основных средств, нематериаль-</w:t>
              <w:br/>
              <w:t xml:space="preserve">  ных активов и других долгосрочных активов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озврат предоставленных займов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оходы от участия в уставных капиталах </w:t>
              <w:br/>
              <w:t xml:space="preserve">  других организаций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иобретение и создание основных средств,</w:t>
              <w:br/>
              <w:t xml:space="preserve">  нематериальных активов и других </w:t>
              <w:br/>
              <w:t xml:space="preserve">  долгосрочных активов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едоставление займов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клады в уставные капиталы других </w:t>
              <w:br/>
              <w:t xml:space="preserve">  организаций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инвестиционной деятельност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1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вижение денежных средств по финансовой деятельности</w:t>
            </w:r>
          </w:p>
        </w:tc>
        <w:tc>
          <w:tcPr>
            <w:tcW w:w="4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выпуска акций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клады собственника имущества </w:t>
              <w:br/>
              <w:t xml:space="preserve">  (учредителей, участников)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поступления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о денежных средств - всего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6" w:type="dxa"/>
            <w:gridSpan w:val="2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огашение кредитов и займов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 выплаты дивидендов и других доходов </w:t>
              <w:br/>
              <w:t xml:space="preserve">  от участия в уставном капитале организации</w:t>
            </w:r>
          </w:p>
        </w:tc>
        <w:tc>
          <w:tcPr>
            <w:tcW w:w="8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выплаты процентов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лизинговые платеж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</w:t>
              <w:br/>
              <w:t>по финансовой деятельности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)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</w:tr>
      <w:tr>
        <w:trPr>
          <w:trHeight w:val="885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 эквивалентов денежных средств на 31.12.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денежных средств и эквивалентов денежных средств на 31.12.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ияние изменений курсов иностранных валют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516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9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Белявский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         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5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36" w:type="dxa"/>
            <w:gridSpan w:val="2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Плащинская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подпись)</w:t>
            </w:r>
          </w:p>
        </w:tc>
        <w:tc>
          <w:tcPr>
            <w:tcW w:w="5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15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036" w:type="dxa"/>
            <w:gridSpan w:val="2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инициалы, фамилия)</w:t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февраля 2019 г.</w:t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7610" cy="864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7610" cy="864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77610" cy="8641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6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0" w:before="120" w:after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.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5:00Z</dcterms:created>
  <dc:creator>Sveta</dc:creator>
  <dc:description/>
  <cp:keywords/>
  <dc:language>en-US</dc:language>
  <cp:lastModifiedBy>Tolochko Ekaterina</cp:lastModifiedBy>
  <cp:lastPrinted>2019-04-05T08:39:00Z</cp:lastPrinted>
  <dcterms:modified xsi:type="dcterms:W3CDTF">2019-04-05T10:55:00Z</dcterms:modified>
  <cp:revision>2</cp:revision>
  <dc:subject/>
  <dc:title> </dc:title>
</cp:coreProperties>
</file>