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ЖЛОБИНСКОЕ РАЙАГРОПРОМЭНЕРГО»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247210, 1-Й ПЕРВОМАЙСКИЙ ПЕРЕУЛОК, Д. 2В, Г. ЖЛОБИН, ГОМЕЛЬСКАЯ ОБЛАСТЬ, УНП 400016338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(02334) 22422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организации ОАО «Жлобинское райагропромэнерго»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Жлобинское райагропромэнерго»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область, г. Жлобин, 1-й Первомайский переулок, д. 2 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7210, Гомельская область, г. Жлобин, 1-й Первомайский переулок, д. 2 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реорган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к ОАО «Жлобинский Агротехсервис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принявшего решение о реорган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акционеров от 12.04.2021 г. Протокол № 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кции дополнительного выпуска ОАО “Жлобинский Агротехсервис” будут распределены между акционерами ОАО “Жлобинское райагропромэнерго” в порядке, который будет определен на совместном Общем собрании акционеров ОАО “Жлобинский Агротехсервис” и ОАО “Жлобинское райагропромэнерго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, местонахождение и УНП депозитария, с которым эмитентом заключен депозитарный догово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СБ Беларусбанк», пр. Дзержинского, д. 18, УНП 100325912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Н.Г. Бухтиярова</w:t>
      </w:r>
    </w:p>
    <w:sectPr>
      <w:type w:val="nextPage"/>
      <w:pgSz w:w="11906" w:h="16838"/>
      <w:pgMar w:left="1699" w:right="850" w:gutter="0" w:header="0" w:top="288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1">
    <w:name w:val="Заголовок №1_"/>
    <w:qFormat/>
    <w:rPr>
      <w:rFonts w:ascii="Arial" w:hAnsi="Arial" w:cs="Arial"/>
      <w:sz w:val="23"/>
      <w:szCs w:val="23"/>
      <w:shd w:fill="FFFFFF" w:val="clear"/>
      <w:lang w:bidi="ar-SA"/>
    </w:rPr>
  </w:style>
  <w:style w:type="character" w:styleId="12">
    <w:name w:val="Заголовок №1 (2)"/>
    <w:qFormat/>
    <w:rPr>
      <w:rFonts w:ascii="Arial" w:hAnsi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240" w:after="240"/>
      <w:jc w:val="center"/>
    </w:pPr>
    <w:rPr>
      <w:rFonts w:ascii="Arial" w:hAnsi="Arial" w:cs="Arial"/>
      <w:b/>
      <w:bCs/>
      <w:sz w:val="23"/>
      <w:szCs w:val="23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0"/>
      <w:ind w:firstLine="680"/>
      <w:outlineLvl w:val="0"/>
    </w:pPr>
    <w:rPr>
      <w:rFonts w:ascii="Arial" w:hAnsi="Arial" w:cs="Arial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6:00Z</dcterms:created>
  <dc:creator>flint</dc:creator>
  <dc:description/>
  <dc:language>en-US</dc:language>
  <cp:lastModifiedBy>Valentina Shurkhai</cp:lastModifiedBy>
  <cp:lastPrinted>2018-04-05T16:28:00Z</cp:lastPrinted>
  <dcterms:modified xsi:type="dcterms:W3CDTF">2021-04-29T07:16:00Z</dcterms:modified>
  <cp:revision>2</cp:revision>
  <dc:subject/>
  <dc:title>МИНИСТЕРСТВО СЕЛЬСКОГО ХОЗЯЙСТВА И ПРОДОВОЛЬСТВИЯ</dc:title>
</cp:coreProperties>
</file>