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Исх. № ____ от 08.12.2021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Прибудский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крытое акционерное общество «Прибудский», информирует о решении о реорганизации Общества путем присоединения к Открытому акционерному обществу «Жлобинский Агротехсервис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Прибудский»: Республика Беларусь, Гомельская область, Жлобинский район, д. Прибудок, ул. Михайловская, 2, почтовый индекс 247206.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</w:rPr>
      </w:pPr>
      <w:r>
        <w:rPr>
          <w:sz w:val="28"/>
        </w:rPr>
        <w:t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единственному акционеру ОАО «Прибудский» Жлобинскому районному исполнительному комитету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Дата внесения в Единый государственный регистр юридических лиц и индивидуальных предпринимателей записи о прекращении деятельности присоединенных организаций: </w:t>
      </w:r>
      <w:r>
        <w:rPr>
          <w:rFonts w:eastAsia="Calibri"/>
          <w:sz w:val="28"/>
          <w:shd w:fill="FFFFFF" w:val="clear"/>
        </w:rPr>
        <w:t>08.11.2021 года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юрисконсульт Шарай Д. 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(029)6735657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701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8:42:00Z</dcterms:created>
  <dc:creator>77</dc:creator>
  <dc:description/>
  <cp:keywords/>
  <dc:language>en-US</dc:language>
  <cp:lastModifiedBy>Юрист</cp:lastModifiedBy>
  <cp:lastPrinted>2021-12-07T13:44:00Z</cp:lastPrinted>
  <dcterms:modified xsi:type="dcterms:W3CDTF">2021-12-08T10:03:00Z</dcterms:modified>
  <cp:revision>3</cp:revision>
  <dc:subject/>
  <dc:title>РЕСПУБЛИКА БЕЛАРУСЬ</dc:title>
</cp:coreProperties>
</file>