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А БЕЛАРУСЬ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/>
      </w:pPr>
      <w:r>
        <w:rPr>
          <w:rFonts w:cs="Arial Black" w:ascii="Arial Black" w:hAnsi="Arial Black"/>
          <w:b/>
          <w:sz w:val="28"/>
          <w:szCs w:val="28"/>
        </w:rPr>
        <w:t>«ЖЛОБИНСКИЙ АГРОТЕХСЕРВИС»</w:t>
      </w:r>
    </w:p>
    <w:p>
      <w:pPr>
        <w:pStyle w:val="Normal"/>
        <w:tabs>
          <w:tab w:val="clear" w:pos="708"/>
          <w:tab w:val="center" w:pos="4677" w:leader="none"/>
          <w:tab w:val="left" w:pos="9180" w:leader="none"/>
          <w:tab w:val="right" w:pos="93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7210,Гомельская область, г.Жлобин,ул.Козлова,8-А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b/>
            <w:sz w:val="20"/>
            <w:szCs w:val="20"/>
            <w:u w:val="none"/>
            <w:lang w:val="en-US"/>
          </w:rPr>
          <w:t>Zh_Agrotehservis@mail.ru</w:t>
        </w:r>
      </w:hyperlink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/факс (02334) 7-43-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/с </w:t>
      </w:r>
      <w:r>
        <w:rPr>
          <w:b/>
          <w:sz w:val="20"/>
          <w:szCs w:val="20"/>
          <w:lang w:val="en-US"/>
        </w:rPr>
        <w:t>BY</w:t>
      </w:r>
      <w:r>
        <w:rPr>
          <w:b/>
          <w:sz w:val="20"/>
          <w:szCs w:val="20"/>
        </w:rPr>
        <w:t>46</w:t>
      </w:r>
      <w:r>
        <w:rPr>
          <w:b/>
          <w:sz w:val="20"/>
          <w:szCs w:val="20"/>
          <w:lang w:val="en-US"/>
        </w:rPr>
        <w:t>BAPB</w:t>
      </w:r>
      <w:r>
        <w:rPr>
          <w:b/>
          <w:sz w:val="20"/>
          <w:szCs w:val="20"/>
        </w:rPr>
        <w:t>3012706100630000000 в ЦБУ №345 РД по Гомель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АО «БелАПБ» г. Жлобин БИК </w:t>
      </w:r>
      <w:r>
        <w:rPr>
          <w:b/>
          <w:sz w:val="20"/>
          <w:szCs w:val="20"/>
          <w:lang w:val="en-US"/>
        </w:rPr>
        <w:t>BAPBBY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  <w:lang w:val="en-US"/>
        </w:rPr>
        <w:t>X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ул.Первомайская, 58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НН 490179806 ОКПО 2917617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Исх. № ____ от 08.11.2021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о реорганизаци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АО «Жлобинский Агротехсервис</w:t>
      </w:r>
      <w:r>
        <w:rPr>
          <w:sz w:val="28"/>
        </w:rPr>
        <w:t>»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, информирует о решении о реорганизации Общества путем  присоединения к нему Открытого акционерного общества «Прибуд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Местонахождение и почтовый адрес реорганизуемых юридических лиц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Жлобинский Агротехсервис»: Республика Беларусь, Гомельская область, г. Жлобин, ул. Фоканова, 8А почтовый индекс 24719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рытое акционерное общество «Прибудский»: Республика Беларусь, Гомельская область, Жлобинский район, д. Прибудок, ул. Михайловская, 2, почтовый индекс 247206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именование уполномоченного органа принявшего решение о реорганизации и дата принятия такого реш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вместное общее собрание акционеров Открытого акционерного общества «Жлобинский Агротехсервис» и Открытого акционерного общества «Прибудский»  от 04 ноября 2021 года.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</w:rPr>
      </w:pPr>
      <w:r>
        <w:rPr>
          <w:sz w:val="28"/>
        </w:rPr>
        <w:t>Порядок распределения акций среди участников акционерного общества при реорганизации: акции дополнительного выпуска ОАО «Жлобинский Агротехсервис» будут распределены единственному акционеру ОАО «Прибудский» Жлобинскому районному исполнительному комитету.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bCs/>
          <w:sz w:val="28"/>
        </w:rPr>
        <w:t xml:space="preserve">Дата внесения в Единый государственный регистр юридических лиц и индивидуальных предпринимателей записи о прекращении деятельности присоединенных организаций: </w:t>
      </w:r>
      <w:r>
        <w:rPr>
          <w:rFonts w:eastAsia="Calibri"/>
          <w:sz w:val="28"/>
          <w:shd w:fill="FFFFFF" w:val="clear"/>
        </w:rPr>
        <w:t>08.11.2021 года</w:t>
      </w:r>
      <w:r>
        <w:rPr>
          <w:bCs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>Депозитарное обслуживание Открытого акционерного общества «Жлобинский Агротехсервис» осуществляет Открытое акционерное общество "Белагропромбанк", УНП 100693551,  г. Минск, пр. Жукова, дом 3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</w:t>
      </w:r>
    </w:p>
    <w:p>
      <w:pPr>
        <w:pStyle w:val="Normal"/>
        <w:rPr>
          <w:sz w:val="28"/>
        </w:rPr>
      </w:pPr>
      <w:r>
        <w:rPr>
          <w:sz w:val="28"/>
        </w:rPr>
        <w:t>ОАО «Жлобинский Агротехсервис»</w:t>
        <w:tab/>
        <w:tab/>
        <w:tab/>
        <w:t>А.П. Михальцов</w:t>
      </w:r>
    </w:p>
    <w:sectPr>
      <w:type w:val="nextPage"/>
      <w:pgSz w:w="11906" w:h="16838"/>
      <w:pgMar w:left="1701" w:right="110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_Agrotehservi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3:00Z</dcterms:created>
  <dc:creator>77</dc:creator>
  <dc:description/>
  <cp:keywords/>
  <dc:language>en-US</dc:language>
  <cp:lastModifiedBy>Юрист</cp:lastModifiedBy>
  <cp:lastPrinted>2021-11-08T13:21:00Z</cp:lastPrinted>
  <dcterms:modified xsi:type="dcterms:W3CDTF">2021-11-08T10:21:00Z</dcterms:modified>
  <cp:revision>4</cp:revision>
  <dc:subject/>
  <dc:title>РЕСПУБЛИКА БЕЛАРУСЬ</dc:title>
</cp:coreProperties>
</file>