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СПУБЛИКА БЕЛАРУСЬ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«ЖЛОБИНСКИЙ АГРОТЕХСЕРВИС»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7210,Гомельская область, г.Жлобин,ул.Козлова,8-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b/>
            <w:sz w:val="20"/>
            <w:szCs w:val="20"/>
            <w:u w:val="none"/>
            <w:lang w:val="en-US"/>
          </w:rPr>
          <w:t>Zh_Agrotehservis@mail.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02334) 7-43-2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/с </w:t>
      </w:r>
      <w:r>
        <w:rPr>
          <w:b/>
          <w:sz w:val="20"/>
          <w:szCs w:val="20"/>
          <w:lang w:val="en-US"/>
        </w:rPr>
        <w:t>BY</w:t>
      </w:r>
      <w:r>
        <w:rPr>
          <w:b/>
          <w:sz w:val="20"/>
          <w:szCs w:val="20"/>
        </w:rPr>
        <w:t>46</w:t>
      </w:r>
      <w:r>
        <w:rPr>
          <w:b/>
          <w:sz w:val="20"/>
          <w:szCs w:val="20"/>
          <w:lang w:val="en-US"/>
        </w:rPr>
        <w:t>BAPB</w:t>
      </w:r>
      <w:r>
        <w:rPr>
          <w:b/>
          <w:sz w:val="20"/>
          <w:szCs w:val="20"/>
        </w:rPr>
        <w:t>3012706100630000000 в ЦБУ №345 РД по Гомель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АО «БелАПБ» г. Жлобин БИК </w:t>
      </w:r>
      <w:r>
        <w:rPr>
          <w:b/>
          <w:sz w:val="20"/>
          <w:szCs w:val="20"/>
          <w:lang w:val="en-US"/>
        </w:rPr>
        <w:t>BAPBBY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X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ул.Первомайская, 58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НН 490179806 ОКПО 2917617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о реорганизаци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АО «Жлобинский Агротехсервис</w:t>
      </w:r>
      <w:r>
        <w:rPr>
          <w:sz w:val="28"/>
        </w:rPr>
        <w:t>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ткрытое акционерное общество «Жлобинский Агротехсервис», информирует о решении о реорганизации Общества путем  присоединения к нему Открытого акционерного общества «Прибудски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стонахождение и почтовый адрес реорганизуемых юридических лиц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рытое акционерное общество «Жлобинский Агротехсервис»: Республика Беларусь, Гомельская область, г. Жлобин, ул. Фоканова, 8А почтовый индекс 24719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рытое акционерное общество «Прибудский»: Республика Беларусь, Гомельская область, Жлобинский район, д. Прибудок, ул. Михайловская, 2, почтовый индекс 24720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именование уполномоченного органа принявшего решение о реорганизации и дата принятия такого реш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ее собрание акционеров Открытого акционерного общества «Жлобинский Агротехсервис» от 21 сентября 2021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рядок распределения акций среди участников акционерного общества при реорганизации: акции дополнительного выпуска ОАО «Жлобинский Агротехсервис» будут распределены между акционерами ОАО «Прибудский» в порядке, который будет определен на совместном Общем собрании акционеров ОАО «Жлобинский Агротехсервис» и ОАО «Прибудский».</w:t>
      </w:r>
    </w:p>
    <w:p>
      <w:pPr>
        <w:pStyle w:val="Normal"/>
        <w:ind w:firstLine="708"/>
        <w:jc w:val="both"/>
        <w:rPr/>
      </w:pPr>
      <w:r>
        <w:rPr>
          <w:sz w:val="28"/>
        </w:rPr>
        <w:t>Депозитарное обслуживание Открытого акционерного общества «Жлобинский Агротехсервис» осуществляет Открытое акционерное общество "Белагропромбанк", УНП 100693551,  г. Минск, пр. Жукова, дом 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rPr>
          <w:sz w:val="28"/>
        </w:rPr>
      </w:pPr>
      <w:r>
        <w:rPr>
          <w:sz w:val="28"/>
        </w:rPr>
        <w:t>ОАО «Жлобинский Агротехсервис»</w:t>
        <w:tab/>
        <w:tab/>
        <w:tab/>
        <w:t>А.П. Михаль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_Agrotehservi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28:00Z</dcterms:created>
  <dc:creator>77</dc:creator>
  <dc:description/>
  <dc:language>en-US</dc:language>
  <cp:lastModifiedBy>Юрист</cp:lastModifiedBy>
  <cp:lastPrinted>2021-04-29T09:06:00Z</cp:lastPrinted>
  <dcterms:modified xsi:type="dcterms:W3CDTF">2021-09-21T06:31:00Z</dcterms:modified>
  <cp:revision>3</cp:revision>
  <dc:subject/>
  <dc:title>РЕСПУБЛИКА БЕЛАРУСЬ</dc:title>
</cp:coreProperties>
</file>