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Козл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u w:val="none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706100630000000 в ЦБУ №345 РД по Гом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АО «БелАПБ» г. Жлобин БИК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X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ул.Первомайская, 58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о реорганиз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АО «Жлобинский Агротехсервис</w:t>
      </w:r>
      <w:r>
        <w:rPr>
          <w:sz w:val="28"/>
        </w:rPr>
        <w:t>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, информирует о решении о реорганизации Общества путем  присоединения к нему Открытого акционерного общества «Жлобинское райагропромэнерго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нахождение и почтовый адрес реорганизуемых юридических лиц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: Республика Беларусь, Гомельская область, г. Жлобин, ул. Фоканова, 8А почтовый индекс 24719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Жлобинское райагропромэнерго»: Республика Беларусь, Гомельская область, г. Жлобин, 1-й Первомайский пер. 2В, 24719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менование уполномоченного органа принявшего решение о реорганизации и дата принятия такого реш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собрание акционеров Открытого акционерного общества «Жлобинский Агротехсервис» от 12 апреля 2021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ядок распределения акций среди участников акционерного общества при реорганизации: акции дополнительного выпуска ОАО «Жлобинский Агротехсервис» будут распределены между акционерами ОАО «Жлобинское райагропромэнерго» в порядке, который будет определен на совместном Общем собрании акционеров ОАО «Жлобинский Агротехсервис» и ОАО «Жлобинское райагропромэне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>Депозитарное обслуживание Открытого акционерного общества «Жлобинский Агротехсервис» осуществляет Открытое акционерное общество "Белагропромбанк", УНП 100693551,  г. Минск, пр. Жукова, дом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</w:rPr>
      </w:pPr>
      <w:r>
        <w:rPr>
          <w:sz w:val="28"/>
        </w:rPr>
        <w:t>ОАО «Жлобинский Агротехсервис»</w:t>
        <w:tab/>
        <w:tab/>
        <w:tab/>
        <w:t>А.П. Михаль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0:00Z</dcterms:created>
  <dc:creator>77</dc:creator>
  <dc:description/>
  <dc:language>en-US</dc:language>
  <cp:lastModifiedBy>Valentina Shurkhai</cp:lastModifiedBy>
  <cp:lastPrinted>2021-04-29T09:06:00Z</cp:lastPrinted>
  <dcterms:modified xsi:type="dcterms:W3CDTF">2021-04-29T06:30:00Z</dcterms:modified>
  <cp:revision>2</cp:revision>
  <dc:subject/>
  <dc:title>РЕСПУБЛИКА БЕЛАРУСЬ</dc:title>
</cp:coreProperties>
</file>