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44"/>
          <w:szCs w:val="44"/>
          <w:lang w:val="be-BY"/>
        </w:rPr>
        <w:t>Закрытое акционерное общество “ВЕТРАЗЬ”</w:t>
      </w:r>
      <w:r>
        <w:rPr>
          <w:b/>
          <w:sz w:val="36"/>
          <w:szCs w:val="36"/>
          <w:lang w:val="be-BY"/>
        </w:rPr>
        <w:t xml:space="preserve"> </w:t>
      </w:r>
      <w:r>
        <w:rPr>
          <w:b/>
          <w:sz w:val="36"/>
          <w:szCs w:val="36"/>
        </w:rPr>
        <w:t xml:space="preserve">             </w:t>
      </w:r>
      <w:r>
        <w:rPr/>
        <w:t>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УНП 100 379 072, 220119, РБ, г.Минск, ул. Карбышева, д.7, корп.2, пом.1, комн.9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ч.№ BY64BLNB30120000021269000933, в ОАО "Белорусский народный банк" ЦБУ №3, г.Минск, ул. В. Хоружей, 25 корп.3, код BLNBBY2X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сообщение о реорганизации ЗАО «Ветразь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дпунктом 19.1 пункта 19 Инструкции о порядке раскрытия информации на рынке ценных бумаг, утвержденной Постановлением Министерства финансов Республики Беларусь от 13.06.2016г. № 43 «О раскрытии информации на рынке ценных бумаг», сообщаем о реорганизации ЗАО «Ветразь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ное наименование и местонахождение реорганизуемого юридического лиц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Закрытое акционерное общество «Ветразь», г. Минск ул. Карбышева, д.7, корп.2, пом.1, комн.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чтовый адрес реорганизуемого юридического лиц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20119 г. Минск ул. Карбышева, д.7, корп.2, пом.1, комн.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особ реорганизации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еорганизация ЗАО «Ветразь» в форме выделения из него общества с ограниченной ответственностью  «2018ВЕТРАЗЬ»  и общества с ограниченной ответственностью «ДИНАМИРИТЕЙЛ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уполномоченного органа, принявшего решение о реорганизации и дата принятия такого решения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бщее собрание акционеров ЗАО «Ветразь». Протокол от 28.09.2018г. №3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рядок распределения акций среди участников акционерного общества при организации</w:t>
      </w:r>
      <w:r>
        <w:rPr>
          <w:sz w:val="24"/>
          <w:szCs w:val="24"/>
        </w:rPr>
        <w:t>: ---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ное наименование, местонахождение и учетный номер плательщика депозитария, с которым эмитентом заключен депозитарный договор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говор на депозитарное обслуживание Эмитента №662/ЗАО от 09.03.2015 г. заключен с Закрытым акционерным обществом «Ветразь», УНП 100 379 072 г. Минск, ул. Карбышева, д.7, корп.2, пом.1, комн.9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государственной регистрации организации, созданной в результате реорганизации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2018ВЕТРАЗЬ», рег. номер 193144444. Минский горисполком 02.10.2018 г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бщество с ограниченной ответственностью «ДИНАМИРИТЕЙЛ», рег. номер 193144472. Минский горисполком 02.10.2018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rPr/>
      </w:pPr>
      <w:r>
        <w:rPr>
          <w:sz w:val="24"/>
          <w:szCs w:val="24"/>
        </w:rPr>
        <w:t xml:space="preserve">Директор </w:t>
        <w:tab/>
        <w:tab/>
        <w:t xml:space="preserve">                                                А.М. Харевич</w:t>
      </w:r>
    </w:p>
    <w:p>
      <w:pPr>
        <w:pStyle w:val="Normal"/>
        <w:overflowPunct w:val="true"/>
        <w:autoSpaceDE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т.м. +375 29-363-48-18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+375 44 -756-24-29</w:t>
      </w:r>
    </w:p>
    <w:sectPr>
      <w:type w:val="nextPage"/>
      <w:pgSz w:w="11906" w:h="16838"/>
      <w:pgMar w:left="1418" w:right="566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1:25:00Z</dcterms:created>
  <dc:creator>-</dc:creator>
  <dc:description/>
  <cp:keywords/>
  <dc:language>en-US</dc:language>
  <cp:lastModifiedBy>Секретарь</cp:lastModifiedBy>
  <cp:lastPrinted>2018-10-15T15:58:00Z</cp:lastPrinted>
  <dcterms:modified xsi:type="dcterms:W3CDTF">2018-10-17T13:18:00Z</dcterms:modified>
  <cp:revision>4</cp:revision>
  <dc:subject/>
  <dc:title>ТАА «Вінкхард»                                ООО «Винкхард»</dc:title>
</cp:coreProperties>
</file>