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                                                           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КАПУС»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20088, Республика Беларусь, г.Минск, ул. Пулихова, дом 45, помещение 1Н, офис 2.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Тел.: (044) 746-22-70. УНП 191773270. 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/с </w:t>
      </w:r>
      <w:r>
        <w:rPr>
          <w:rFonts w:cs="Times New Roman" w:ascii="Times New Roman" w:hAnsi="Times New Roman"/>
          <w:sz w:val="20"/>
          <w:szCs w:val="20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</w:rPr>
        <w:t>38</w:t>
      </w:r>
      <w:r>
        <w:rPr>
          <w:rFonts w:cs="Times New Roman" w:ascii="Times New Roman" w:hAnsi="Times New Roman"/>
          <w:sz w:val="20"/>
          <w:szCs w:val="20"/>
          <w:lang w:val="en-US"/>
        </w:rPr>
        <w:t>MMBN</w:t>
      </w:r>
      <w:r>
        <w:rPr>
          <w:rFonts w:cs="Times New Roman" w:ascii="Times New Roman" w:hAnsi="Times New Roman"/>
          <w:sz w:val="20"/>
          <w:szCs w:val="20"/>
        </w:rPr>
        <w:t xml:space="preserve">30120591800109330000 в ОАО «Банк Дабрабыт»  в г.Минске, БИК </w:t>
      </w:r>
      <w:r>
        <w:rPr>
          <w:rFonts w:cs="Times New Roman" w:ascii="Times New Roman" w:hAnsi="Times New Roman"/>
          <w:sz w:val="20"/>
          <w:szCs w:val="20"/>
          <w:lang w:val="en-US"/>
        </w:rPr>
        <w:t>MMBNBY</w:t>
      </w:r>
      <w:r>
        <w:rPr>
          <w:rFonts w:cs="Times New Roman" w:ascii="Times New Roman" w:hAnsi="Times New Roman"/>
          <w:sz w:val="20"/>
          <w:szCs w:val="20"/>
        </w:rPr>
        <w:t>22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       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Информация о реорганизации</w:t>
        <w:tab/>
        <w:tab/>
        <w:tab/>
        <w:tab/>
        <w:tab/>
        <w:tab/>
        <w:t xml:space="preserve">06.10.2021 года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одпунктом 19.1 Инструкции о порядке раскрытия информации на рынке ценных бумаг 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полное наименование, местонахождение и почтовый адрес юридических лиц участвующих в реорганизации:</w:t>
      </w:r>
    </w:p>
    <w:p>
      <w:pPr>
        <w:pStyle w:val="Normal"/>
        <w:autoSpaceDE w:val="false"/>
        <w:ind w:firstLine="567"/>
        <w:jc w:val="both"/>
        <w:rPr/>
      </w:pPr>
      <w:r>
        <w:rPr/>
        <w:t>Закрытое акционерное общество «СКАПУС», местонахождение: Республика Беларусь, 220088, город Минск, улица Пулихова, дом 45, помещение 1Н, офис 2, почтовый адрес: Республика Беларусь, 220088, город Минск, улица Пулихова, дом 45, помещение 1Н, офис 2;</w:t>
      </w:r>
    </w:p>
    <w:p>
      <w:pPr>
        <w:pStyle w:val="Normal"/>
        <w:autoSpaceDE w:val="false"/>
        <w:ind w:firstLine="567"/>
        <w:jc w:val="both"/>
        <w:rPr/>
      </w:pPr>
      <w:r>
        <w:rPr/>
        <w:t>Общество с ограниченной ответственностью «Яркие Краски», местонахождение: Республика Беларусь, 220088, город Минск, улица Пулихова, дом 45, помещение 1Н, офис 2, почтовый адрес: Республика Беларусь, 220088, город Минск, улица Пулихова, дом 45, помещение 1Н, офис 2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способ реорганизации</w:t>
      </w:r>
      <w:r>
        <w:rPr/>
        <w:t>: присоединение ООО «Яркие Краски» к ЗАО «СКАПУС»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наименование уполномоченного лица (органа), принявшего решение о реорганизации, и дата принятия такого решения</w:t>
      </w:r>
      <w:r>
        <w:rPr/>
        <w:t>: Общее собрание акционеров ЗАО «СКАПУС» 29.09.2021 год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порядок распределения акций среди участников акционерного общества при реорганизации</w:t>
      </w:r>
      <w:r>
        <w:rPr/>
        <w:t>: в результате реорганизации распределение акций среди участников акционерного общества не  производится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дата внесения в Единый государственный регистр юридических лиц и индивидуальных предпринимателей записи о прекращении деятельности присоединенной организации: 10 октября 2021 года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полное наименование, местонахождение и учетный номер плательщика депозитария, с которым эмитентом заключен депозитарный договор:</w:t>
      </w:r>
    </w:p>
    <w:p>
      <w:pPr>
        <w:pStyle w:val="Normal"/>
        <w:suppressAutoHyphens w:val="true"/>
        <w:jc w:val="both"/>
        <w:rPr/>
      </w:pPr>
      <w:r>
        <w:rPr/>
        <w:t>Закрытое акционерное общества «ЛИДЕРИНВЕСТ», местонахождение: Республика Беларусь, 220015, г.Минск, ул. Я.Мавра, 41, комната 512, помещение 4, УНП 190304686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pacing w:val="20"/>
        </w:rPr>
      </w:pPr>
      <w:r>
        <w:rPr/>
        <w:t>Управляющий</w:t>
        <w:tab/>
        <w:tab/>
        <w:tab/>
        <w:tab/>
        <w:tab/>
        <w:tab/>
        <w:t>___________</w:t>
        <w:tab/>
        <w:t>Л.А. Андреева</w:t>
      </w:r>
    </w:p>
    <w:p>
      <w:pPr>
        <w:pStyle w:val="Normal"/>
        <w:spacing w:lineRule="auto" w:line="276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-27" w:hanging="284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textAlignment w:val="baseline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бычный2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17:00Z</dcterms:created>
  <dc:creator>Пользователь</dc:creator>
  <dc:description/>
  <dc:language>en-US</dc:language>
  <cp:lastModifiedBy>Пользователь</cp:lastModifiedBy>
  <cp:lastPrinted>2015-11-16T11:18:00Z</cp:lastPrinted>
  <dcterms:modified xsi:type="dcterms:W3CDTF">2021-10-06T11:17:00Z</dcterms:modified>
  <cp:revision>3</cp:revision>
  <dc:subject/>
  <dc:title>Д О Г О В О Р</dc:title>
</cp:coreProperties>
</file>