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46863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ЗАО «Сервер-Инвес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3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ЗАО «Сервер-Инвест»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19875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pt;mso-wrap-distance-left:9.05pt;mso-wrap-distance-right:9.05pt;mso-wrap-distance-top:0pt;mso-wrap-distance-bottom:0pt;margin-top:-2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076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2.6pt;width:93.5pt;height:2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88261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45110</wp:posOffset>
                </wp:positionV>
                <wp:extent cx="6286500" cy="911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Адрес: г.Гомель, ул.Советская, 97, корп.4, ком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Тел/факс:(0232) 290-2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Р/с: BY55BLBB30120490321360001001 в Дирекции ОАО "Белинвестбанк" по Гомельской области, код BLBB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УНП 49032136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1.75pt;mso-wrap-distance-left:9.05pt;mso-wrap-distance-right:9.05pt;mso-wrap-distance-top:0pt;mso-wrap-distance-bottom:0pt;margin-top:19.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Адрес: г.Гомель, ул.Советская, 97, корп.4, ком.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Тел/факс:(0232) 290-2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Р/с: BY55BLBB30120490321360001001 в Дирекции ОАО "Белинвестбанк" по Гомельской области, код BLBB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BY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УНП 49032136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lineRule="exact" w:line="280"/>
        <w:rPr>
          <w:sz w:val="26"/>
          <w:szCs w:val="26"/>
        </w:rPr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26"/>
          <w:szCs w:val="26"/>
        </w:rPr>
        <w:t>Генеральному директору ОАО «Обув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реорганизации от 08.12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Сервер-Инвест» (местонахождение общества: г. Гомель, ул. Советская, 97, корп. 4, ком.3)  сообщает, что 08.12.2023 г. общим собранием акционеров принято решение о реорганизации путем выделения ООО «Сервер-Траст».</w:t>
      </w:r>
    </w:p>
    <w:p>
      <w:pPr>
        <w:pStyle w:val="Normal"/>
        <w:rPr/>
      </w:pPr>
      <w:r>
        <w:rPr>
          <w:sz w:val="28"/>
          <w:szCs w:val="28"/>
        </w:rPr>
        <w:t>Порядок распределения акций среди участников ЗАО «Сервер-Инвест при реорганизации не изменился.</w:t>
      </w:r>
    </w:p>
    <w:p>
      <w:pPr>
        <w:pStyle w:val="Normal"/>
        <w:rPr/>
      </w:pPr>
      <w:r>
        <w:rPr>
          <w:sz w:val="28"/>
          <w:szCs w:val="28"/>
        </w:rPr>
        <w:t>Дата государственной регистрации ООО «Сервер-Траст» - 08.12.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озитарий – Открытое акционерное общество «Белагропромбанк», г. Минск, пр-т Жукова, д. 3, УНП </w:t>
      </w:r>
      <w:r>
        <w:rPr>
          <w:color w:val="2C2D2E"/>
          <w:sz w:val="28"/>
          <w:szCs w:val="28"/>
          <w:shd w:fill="FFFFFF" w:val="clear"/>
        </w:rPr>
        <w:t>1006935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ЗАО «Сервер-Инвест»</w:t>
        <w:tab/>
        <w:tab/>
        <w:tab/>
        <w:t xml:space="preserve">                         С.В. 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  <w:tab w:val="left" w:pos="6804" w:leader="none"/>
          <w:tab w:val="left" w:pos="6946" w:leader="none"/>
          <w:tab w:val="left" w:pos="7088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5:00Z</dcterms:created>
  <dc:creator>Шевцова В.Г.</dc:creator>
  <dc:description/>
  <cp:keywords/>
  <dc:language>en-US</dc:language>
  <cp:lastModifiedBy>Lenovo</cp:lastModifiedBy>
  <cp:lastPrinted>2022-05-13T19:49:00Z</cp:lastPrinted>
  <dcterms:modified xsi:type="dcterms:W3CDTF">2023-12-14T11:58:00Z</dcterms:modified>
  <cp:revision>5</cp:revision>
  <dc:subject/>
  <dc:title>                                                            </dc:title>
</cp:coreProperties>
</file>