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05" w:leader="none"/>
          <w:tab w:val="right" w:pos="1062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             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250" w:leader="none"/>
          <w:tab w:val="left" w:pos="5550" w:leader="none"/>
          <w:tab w:val="left" w:pos="5775" w:leader="none"/>
        </w:tabs>
        <w:ind w:left="-180" w:right="-464" w:firstLine="18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КРЫТАЕ АКЦЫЯНЕРНАЕ ТАВАРЫСТВА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ru-RU"/>
        </w:rPr>
        <w:t xml:space="preserve">            ОТКРЫТОЕ АКЦИОНЕРНОЕ ОБЩЕСТВ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  <w:lang w:val="ru-RU"/>
        </w:rPr>
        <w:t>«ПРУДН</w:t>
      </w:r>
      <w:r>
        <w:rPr>
          <w:b/>
          <w:sz w:val="22"/>
          <w:szCs w:val="22"/>
        </w:rPr>
        <w:t xml:space="preserve">ІКІ-АГРА”                                                 </w:t>
      </w:r>
      <w:r>
        <w:rPr>
          <w:b/>
          <w:sz w:val="22"/>
          <w:szCs w:val="22"/>
          <w:lang w:val="ru-RU"/>
        </w:rPr>
        <w:t xml:space="preserve">                        </w:t>
      </w:r>
      <w:r>
        <w:rPr>
          <w:b/>
          <w:sz w:val="22"/>
          <w:szCs w:val="22"/>
        </w:rPr>
        <w:t>“</w:t>
      </w:r>
      <w:r>
        <w:rPr>
          <w:b/>
          <w:sz w:val="22"/>
          <w:szCs w:val="22"/>
          <w:lang w:val="ru-RU"/>
        </w:rPr>
        <w:t>ПРУДНИКИ-АГРО»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sz w:val="22"/>
          <w:szCs w:val="22"/>
          <w:lang w:val="ru-RU"/>
        </w:rPr>
        <w:t xml:space="preserve">                   </w:t>
      </w:r>
      <w:r>
        <w:rPr>
          <w:b/>
          <w:sz w:val="22"/>
          <w:szCs w:val="22"/>
          <w:lang w:val="ru-RU"/>
        </w:rPr>
        <w:t xml:space="preserve">222377, </w:t>
      </w:r>
      <w:r>
        <w:rPr>
          <w:b/>
          <w:sz w:val="22"/>
          <w:szCs w:val="22"/>
        </w:rPr>
        <w:t>Мінская вобл.,</w:t>
        <w:tab/>
      </w:r>
      <w:r>
        <w:rPr>
          <w:b/>
          <w:sz w:val="22"/>
          <w:szCs w:val="22"/>
          <w:lang w:val="ru-RU"/>
        </w:rPr>
        <w:t>222377, Минская обл.,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Мядзельскі раен, </w:t>
      </w:r>
      <w:r>
        <w:rPr>
          <w:b/>
          <w:sz w:val="22"/>
          <w:szCs w:val="22"/>
          <w:lang w:val="ru-RU"/>
        </w:rPr>
        <w:t>аг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>Княг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н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н</w:t>
      </w:r>
      <w:r>
        <w:rPr>
          <w:b/>
          <w:sz w:val="22"/>
          <w:szCs w:val="22"/>
        </w:rPr>
        <w:t>,</w:t>
        <w:tab/>
      </w:r>
      <w:r>
        <w:rPr>
          <w:b/>
          <w:sz w:val="22"/>
          <w:szCs w:val="22"/>
          <w:lang w:val="ru-RU"/>
        </w:rPr>
        <w:t>Мядельский район, аг. Княгинин,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Тэл/факс. </w:t>
      </w:r>
      <w:r>
        <w:rPr>
          <w:b/>
          <w:sz w:val="22"/>
          <w:szCs w:val="22"/>
          <w:lang w:val="ru-RU"/>
        </w:rPr>
        <w:t>26643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ru-RU"/>
        </w:rPr>
        <w:t>тел/факс 26643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УНН 600057704</w:t>
        <w:tab/>
      </w:r>
      <w:r>
        <w:rPr>
          <w:b/>
          <w:sz w:val="22"/>
          <w:szCs w:val="22"/>
          <w:lang w:val="ru-RU"/>
        </w:rPr>
        <w:t xml:space="preserve">        УНН 600057704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41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р/р 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  <w:lang w:val="ru-RU"/>
        </w:rPr>
        <w:t xml:space="preserve">24ВАРВ30123402901700000000                                         р/с 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  <w:lang w:val="ru-RU"/>
        </w:rPr>
        <w:t>24ВАРВ30123402901700000000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АТ “Белаграпрамбанк” г. М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нск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ru-RU"/>
        </w:rPr>
        <w:t xml:space="preserve">      ОАО «Белагропромбанк» г. Минск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lang w:val="ru-RU"/>
        </w:rPr>
        <w:t>код ВАРВ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  <w:lang w:val="ru-RU"/>
        </w:rPr>
        <w:t xml:space="preserve">2Х          </w:t>
        <w:tab/>
        <w:t>код ВАРВ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  <w:lang w:val="ru-RU"/>
        </w:rPr>
        <w:t>2Х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b/>
          <w:sz w:val="22"/>
          <w:szCs w:val="22"/>
          <w:lang w:val="ru-RU"/>
        </w:rPr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сх. № 01-12/15   от 15 января 2024 г.</w:t>
        <w:tab/>
        <w:t xml:space="preserve">     </w:t>
        <w:tab/>
        <w:tab/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</w:t>
      </w:r>
      <w:r>
        <w:rPr>
          <w:sz w:val="30"/>
          <w:szCs w:val="30"/>
          <w:lang w:val="ru-RU"/>
        </w:rPr>
        <w:t>Республиканский центральный</w:t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</w:t>
      </w:r>
      <w:r>
        <w:rPr>
          <w:sz w:val="30"/>
          <w:szCs w:val="30"/>
          <w:lang w:val="ru-RU"/>
        </w:rPr>
        <w:t>Депозитарий ценных бумаг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ткрытое акционерное общество «Прудники-Агро» (222377, аг. Княгинин, ул. Первомайская, д. 3, Мядельский район, Минская область, УНН 600057704) настоящим уведомляет о начале процедуры реорганизации общества в форме присоединения к открытому акционерному обществу «Сватки», зарегистрированному Минским областным исполнительным комитетом 23 декабря 2010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уполномоченного лица (органа), принявшего решение о реорганизации (ликвидации) – внеочередное общее собрание акционеров ОАО «Прудники-Агро» от 13 декабря 2023 года № 3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распределения акций среди участников акционерного общества при реорганизации – не распределяю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та государственной регистрации организации, созданной в результате реорганизации; дату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 –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 – Открытое акционерное общество «Белагропромбанк», г. Минск, проспект Жукова, 3, УНП 100693551.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 ОАО «Сватки», осуществляющий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мочия исполнительного органа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АО «Прудники-Агро»</w:t>
        <w:tab/>
        <w:tab/>
        <w:tab/>
        <w:tab/>
        <w:tab/>
        <w:tab/>
        <w:tab/>
        <w:tab/>
        <w:t>А.П.Окишев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ко Н.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797 26643</w:t>
      </w:r>
    </w:p>
    <w:sectPr>
      <w:type w:val="nextPage"/>
      <w:pgSz w:w="11906" w:h="16838"/>
      <w:pgMar w:left="85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09:00Z</dcterms:created>
  <dc:creator>4</dc:creator>
  <dc:description/>
  <dc:language>en-US</dc:language>
  <cp:lastModifiedBy>Упс-работает</cp:lastModifiedBy>
  <cp:lastPrinted>2024-01-03T14:58:00Z</cp:lastPrinted>
  <dcterms:modified xsi:type="dcterms:W3CDTF">2024-01-15T08:18:00Z</dcterms:modified>
  <cp:revision>7</cp:revision>
  <dc:subject/>
  <dc:title>МІНСЕЛЬГАСХАРЧ</dc:title>
</cp:coreProperties>
</file>