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РЫТОЕ АКЦИОНЕРНОЕ ОБЩЕ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С-СТ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220006, г. Минск, ул. Свердлова, 23/4, литер Б1/к, Г1/к, пом.2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/с </w:t>
      </w: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BY70PJCB301203660410000009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"Приорбанк" ОАО ЦБУ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01 г. Минс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BIC (SWIFT) банка - PJCBBY2X</w:t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НП 192405455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color w:val="00000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4"/>
          <w:szCs w:val="24"/>
          <w:lang w:eastAsia="ru-RU"/>
        </w:rPr>
        <w:t>ОКПО 382165015000</w:t>
      </w:r>
    </w:p>
    <w:p>
      <w:pPr>
        <w:pStyle w:val="Normal"/>
        <w:tabs>
          <w:tab w:val="clear" w:pos="708"/>
          <w:tab w:val="left" w:pos="1134" w:leader="none"/>
        </w:tabs>
        <w:ind w:firstLine="540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 О ЛИКВИД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ытого акционерного общества «ПС-СТО»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Закрытое акционерное общество «ПС-СТО» (далее – Общество), юридический и почтовый адрес: 220006, г.Минск,ул.Свердлова, 23/4, литер Б1/К,Г1/К, пом. 2, настоящим информирует о том, что акционерами Общества  принято решение о ликвидации Общества (Протокол общего собрания акционеров № 31 от 10.10.2019г.) Информируем, что договор на депозитарное обслуживание заключен с ЗАО «Агрокапитал» (УНП 101000004), расположенному по адресу: 220030,г.Минск, ул.Революционная, 6В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0.10.2019г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тор                                                                                            Н.М. Черей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029-190-25-42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2:34:00Z</dcterms:created>
  <dc:creator>Крюк Алина Алексеевна</dc:creator>
  <dc:description/>
  <cp:keywords/>
  <dc:language>en-US</dc:language>
  <cp:lastModifiedBy>Крюк Алина Алексеевна</cp:lastModifiedBy>
  <dcterms:modified xsi:type="dcterms:W3CDTF">2019-10-10T06:13:00Z</dcterms:modified>
  <cp:revision>7</cp:revision>
  <dc:subject/>
  <dc:title/>
</cp:coreProperties>
</file>