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Остромеч Биогаз»; местонахождение и почтовый адрес: 223043, Минская область, Минский район, Папернянский с/с, деревня Цна, ул. Юбилейная, д. 4, пом. 2-15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юридического лица, создаваемого в результате реорганизации эмитента:</w:t>
      </w:r>
      <w:r>
        <w:rPr>
          <w:sz w:val="28"/>
          <w:szCs w:val="28"/>
        </w:rPr>
        <w:t xml:space="preserve"> Общество с ограниченной ответственностью «Остромеч Биогаз»; местонахождение и почтовый адрес: 223043, Минская область, Минский район, Папернянский с/с, деревня Цна, ул. Юбилейная, д. 4, пом. 2-15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еобра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Остромеч Биогаз», 25 ноября 2020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кции подлежат аннулирова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государственной регистрации организации, созданной в результате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08 декабря 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0/2; УНП: 10042907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ООО «Остромеч Биогаз»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Чипурко Марина Анатольевна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31:00Z</dcterms:created>
  <dc:creator>Сергей Хромов</dc:creator>
  <dc:description/>
  <cp:keywords/>
  <dc:language>en-US</dc:language>
  <cp:lastModifiedBy>Tolochko Ekaterina</cp:lastModifiedBy>
  <dcterms:modified xsi:type="dcterms:W3CDTF">2020-12-11T08:31:00Z</dcterms:modified>
  <cp:revision>2</cp:revision>
  <dc:subject/>
  <dc:title/>
</cp:coreProperties>
</file>