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уемого эмитента:</w:t>
      </w:r>
      <w:r>
        <w:rPr>
          <w:sz w:val="28"/>
          <w:szCs w:val="28"/>
        </w:rPr>
        <w:t xml:space="preserve"> Закрытое акционерное общество «Остромеч Биогаз»; местонахождение и почтовый адрес: 223043, Минская область, Минский район, Папернянский сельский совет д. Цна, ул. Юбилейная, д.4, пом. 2-15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исоединение общества с ограниченной ответственностью «Гирки Биогаз», обществ с ограниченной ответственностью «ЭлитАгро Биогаз»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закрытого акционерного общества «Остромеч Биогаз», 08 июня 2020 года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результате реорганизации акции не распределяются; 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u w:val="single"/>
        </w:rPr>
        <w:t xml:space="preserve">дата государственной регистрации изменений и дополнения, вносимых в Устав ЗАО «Остромеч Биогаз»: </w:t>
      </w:r>
      <w:r>
        <w:rPr>
          <w:bCs/>
          <w:sz w:val="28"/>
          <w:szCs w:val="28"/>
        </w:rPr>
        <w:t>зарегистрированы Минским областным исполнительным комитетом 30 июня 2020 г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овместное белорусско-российское открытое акционерное общество «Белгазпромбанк», город Минск, улица Притыцкого, д.6</w:t>
      </w:r>
      <w:r>
        <w:rPr>
          <w:sz w:val="28"/>
          <w:szCs w:val="28"/>
          <w:u w:val="single"/>
        </w:rPr>
        <w:t>0/</w:t>
      </w:r>
      <w:r>
        <w:rPr>
          <w:sz w:val="28"/>
          <w:szCs w:val="28"/>
          <w:u w:val="single"/>
          <w:lang w:val="en-US"/>
        </w:rPr>
        <w:t>2; УНП: 100429079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8"/>
          <w:szCs w:val="28"/>
        </w:rPr>
        <w:t>02 июля 2020 г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ЗАО «Остромеч Биогаз»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пурко Марина Анатольевна</w:t>
        <w:tab/>
        <w:t>___________________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02:00Z</dcterms:created>
  <dc:creator>Сергей Хромов</dc:creator>
  <dc:description/>
  <dc:language>en-US</dc:language>
  <cp:lastModifiedBy>Valentina Shurkhai</cp:lastModifiedBy>
  <dcterms:modified xsi:type="dcterms:W3CDTF">2020-07-02T08:02:00Z</dcterms:modified>
  <cp:revision>2</cp:revision>
  <dc:subject/>
  <dc:title/>
</cp:coreProperties>
</file>