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 о реорганизации при принятии решен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лица (органа) о реорган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реорганизуемого юридического лица (юридических лиц, участвующих в реорганизац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крытое акционерное общество «МотневичиАгро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крытое акционерное общество «Отор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реорганизуемого юридического лица (юридических лиц, участвующих в реорганизац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47159, Гомельская область, Чечерский район, аг. Отор, улица Молодежная, 12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7157, Гомельская область, Чечерский район, аг.Мотневичи, улица Юбилейная, 36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организации (слияние, присоединение, разделение, выделение, преобразова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АО «МотневичиАгро» реорганизуется путем присоединения к ОАО «Отор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лица (органа), принявшего решение о реорганизации, и дата принятия такого ре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ее собрание акционеров ОАО «МотневичиАгро» от 14.03.2022 г. № 1.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й выпуск акций будет распределяться между акционерами присоединяемого общества пропорционально количеству принадлежащих им акц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, местонахождение и учетный номер плательщика депозитария, с которым эмитентом заключен депозитарный догов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крытое акционерное общество «Белагропромбанк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036, г.Минск, проспект Жукова, д.3, УНП 100693551</w:t>
            </w:r>
          </w:p>
        </w:tc>
      </w:tr>
    </w:tbl>
    <w:p>
      <w:pPr>
        <w:pStyle w:val="Poi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17:00Z</dcterms:created>
  <dc:creator>Admin</dc:creator>
  <dc:description/>
  <cp:keywords/>
  <dc:language>en-US</dc:language>
  <cp:lastModifiedBy>Tatsiana Karpekina</cp:lastModifiedBy>
  <cp:lastPrinted>2022-03-17T12:13:00Z</cp:lastPrinted>
  <dcterms:modified xsi:type="dcterms:W3CDTF">2022-03-21T14:17:00Z</dcterms:modified>
  <cp:revision>2</cp:revision>
  <dc:subject/>
  <dc:title>Информация о реорганизации или ликвидации</dc:title>
</cp:coreProperties>
</file>