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уемого эмитента:</w:t>
      </w:r>
      <w:r>
        <w:rPr>
          <w:sz w:val="28"/>
          <w:szCs w:val="28"/>
        </w:rPr>
        <w:t xml:space="preserve"> Закрытое акционерное общество «Модус Инжиниринг»; местонахождение и почтовый адрес: 223043, Минская область, Минский район, Папернянский с/с, деревня Цна, ул. Юбилейная, д. 4, пом. 2-15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u w:val="single"/>
        </w:rPr>
        <w:t>- полное наименование, местонахождение и почтовый адрес юридического лица, создаваемого в результате реорганизации эмитента:</w:t>
      </w:r>
      <w:r>
        <w:rPr>
          <w:sz w:val="28"/>
          <w:szCs w:val="28"/>
        </w:rPr>
        <w:t xml:space="preserve"> Общество с ограниченной ответственностью «Модус Инжиниринг»; местонахождение и почтовый адрес: 223043, Минская область, Минский район, Папернянский с/с, деревня Цна, ул. Юбилейная, д. 4, пом. 2-15;</w:t>
      </w:r>
    </w:p>
    <w:p>
      <w:pPr>
        <w:pStyle w:val="ConsPlus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еобразо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закрытого акционерного общества «Модус Инжиниринг», 25 ноября 2020 го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результате реорганизации акции не распределяются;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государственной регистрации организации, созданной в результате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на дату раскрытия данной информации создаваемое в результате реорганизации юридическое лицо не зарегистрирова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 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овместное белорусско-российское открытое акционерное общество «Белгазпромбанк», город Минск, улица Притыцкого, д.60/2; УНП: 10042907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И. О. Директора ЗАО «Модус Инжиниринг»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8"/>
          <w:szCs w:val="28"/>
        </w:rPr>
        <w:t>Тимко Вероника Юрьевна</w:t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39:00Z</dcterms:created>
  <dc:creator>Сергей Хромов</dc:creator>
  <dc:description/>
  <dc:language>en-US</dc:language>
  <cp:lastModifiedBy>Valentina Shurkhai</cp:lastModifiedBy>
  <dcterms:modified xsi:type="dcterms:W3CDTF">2020-11-25T12:39:00Z</dcterms:modified>
  <cp:revision>2</cp:revision>
  <dc:subject/>
  <dc:title/>
</cp:coreProperties>
</file>