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2.1pt;margin-top:41.05pt;width:384.15pt;height:18.05pt;mso-wrap-style:none;v-text-anchor:middle" type="_x0000_t136">
            <v:path textpathok="t"/>
            <v:textpath on="t" fitshape="t" string="Общество с ограниченной ответственностью" style="font-family:&quot;Times New Roman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0.25pt;margin-top:7.25pt;width:332.4pt;height:27.1pt;mso-wrap-style:none;v-text-anchor:middle" type="_x0000_t136">
            <v:path textpathok="t"/>
            <v:textpath on="t" fitshape="t" string="ООО &quot;КБСМ&quot;" style="font-family:&quot;Century Schoolbook&quot;;font-size:40pt"/>
            <v:fill o:detectmouseclick="t" type="solid" color2="white"/>
            <v:stroke color="black" weight="9360" joinstyle="miter" endcap="flat"/>
            <w10:wrap type="square"/>
          </v:shape>
        </w:pict>
        <w:drawing>
          <wp:inline distT="0" distB="0" distL="0" distR="0">
            <wp:extent cx="981710" cy="808990"/>
            <wp:effectExtent l="0" t="0" r="0" b="0"/>
            <wp:docPr id="3" name="Cbs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sm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32" w:hRule="atLeast"/>
        </w:trPr>
        <w:tc>
          <w:tcPr>
            <w:tcW w:w="963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left="67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Республика Беларусь, 220043, г.Минск, пр-т Независимости, д.95, корп.7, комн.41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УНП 190712687, ОКПО 37690577, р/с BY06ALFA30122206740150270000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в ЗАО «Альфа-банк», г.Минск, ул. Сурганова, 43-47, БИК ALFABY2X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caps/>
        </w:rPr>
      </w:pPr>
      <w:r>
        <w:rPr/>
        <w:t>27.07.2018г.   № 47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</w:rPr>
      </w:pPr>
      <w:r>
        <w:rPr>
          <w:b/>
        </w:rPr>
        <w:t>Информация о реорганизации ЗАО «КБСМ»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54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Полное наименование акционерного обществ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Закрытое акционерное общество «КБСМ» (далее – ЗАО «КБСМ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Местонахождение акционерного общества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Республика Беларусь, г. Минск, пр. Независимости, д.95, к.7, комн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Почтовый адрес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Республика Беларусь, г. Минск, пр. Независимости, д.95, к.7, комн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Способ реорганиз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В форме преобразования в ООО «КБС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Наименование уполномоченного лица (органа), принявшего решение о реорганизации (ликвидации), и дату принятия такого решения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Общее собрание акционеров ЗАО «КБСМ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Дата принятия решения: 18.06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Порядок распределения акций среди участников акционерного общества при реорганиз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В ходе реорганизации акции будут аннулированы, вместо них будут распределены доли в уставном фонде ООО в соответствии с протоколом общего собрания акционеров №2 от 18.06.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Дата государственной регистрации организации, созданной в результате реорганизации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07.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Полное наименование, местонахождение и учетный номер плательщика депозитария, с которым эмитентом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заключен депозитарный договор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Открытое акционерное общество «Технобанк» (ОАО «Технобанк»)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220002, г. Минск, ул. Кропоткина, д.44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/>
            </w:pPr>
            <w:r>
              <w:rPr/>
              <w:t>УНП 100706562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/>
        <w:t>Директор                                                                       Ф.В.Шаляпин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ind w:hanging="0"/>
      <w:jc w:val="left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7:00Z</dcterms:created>
  <dc:creator>Secretar</dc:creator>
  <dc:description/>
  <dc:language>en-US</dc:language>
  <cp:lastModifiedBy>Shostka Nataliya</cp:lastModifiedBy>
  <cp:lastPrinted>2018-07-30T09:13:00Z</cp:lastPrinted>
  <dcterms:modified xsi:type="dcterms:W3CDTF">2018-07-30T07:07:00Z</dcterms:modified>
  <cp:revision>2</cp:revision>
  <dc:subject/>
  <dc:title/>
</cp:coreProperties>
</file>