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2.1pt;margin-top:41.05pt;width:384.15pt;height:18.05pt;mso-wrap-style:none;v-text-anchor:middle" type="_x0000_t136">
            <v:path textpathok="t"/>
            <v:textpath on="t" fitshape="t" string="Закрытое акционерное общество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25pt;margin-top:7.25pt;width:332.4pt;height:27.1pt;mso-wrap-style:none;v-text-anchor:middle" type="_x0000_t136">
            <v:path textpathok="t"/>
            <v:textpath on="t" fitshape="t" string="ЗАО &quot;КБСМ&quot;" style="font-family:&quot;Century Schoolbook&quot;;font-size:40pt"/>
            <v:fill o:detectmouseclick="t" type="solid" color2="white"/>
            <v:stroke color="black" weight="9360" joinstyle="miter" endcap="flat"/>
            <w10:wrap type="square"/>
          </v:shape>
        </w:pict>
        <w:drawing>
          <wp:inline distT="0" distB="0" distL="0" distR="0">
            <wp:extent cx="981710" cy="808990"/>
            <wp:effectExtent l="0" t="0" r="0" b="0"/>
            <wp:docPr id="3" name="Cbs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sm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" w:hRule="atLeast"/>
        </w:trPr>
        <w:tc>
          <w:tcPr>
            <w:tcW w:w="96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left="67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спублика Беларусь, 220043, г.Минск, пр-т Независимости, д.95, корп.7, комн.41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УНП 190712687, ОКПО 37690577, р/с BY18TECN30121056500080000000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в ОАО «Технобанк», г.Минск, ул. Кропоткина, 44, код </w:t>
      </w:r>
      <w:r>
        <w:rPr>
          <w:sz w:val="24"/>
          <w:lang w:val="en-US"/>
        </w:rPr>
        <w:t>TECNBY</w:t>
      </w:r>
      <w:r>
        <w:rPr>
          <w:sz w:val="24"/>
        </w:rPr>
        <w:t>22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4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6.2018  №3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40" w:firstLine="4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О </w:t>
      </w:r>
      <w:r>
        <w:rPr>
          <w:b/>
          <w:sz w:val="24"/>
          <w:szCs w:val="24"/>
        </w:rPr>
        <w:t>раскрытии информации на рынке ценных бума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м закрытое акционерное общество «КБСМ» (далее – ЗАО «КБСМ», Общество) в лице директора Шаляпина Федора Валентиновича, сообщает следующ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м собранием акционеров Общества 18.06.2018 принято решение о реорганизации Общества в форме преобразования в Общество с ограниченной ответственностью «КБСМ».</w:t>
      </w:r>
    </w:p>
    <w:p>
      <w:pPr>
        <w:pStyle w:val="Normal"/>
        <w:tabs>
          <w:tab w:val="clear" w:pos="708"/>
          <w:tab w:val="left" w:pos="2985" w:leader="none"/>
        </w:tabs>
        <w:ind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нформация о реорганизации ЗАО «КБСМ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19"/>
        <w:gridCol w:w="53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Полное наименование акционерного обществ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Закрытое акционерное общество «КБСМ» (далее – ЗАО «КБСМ»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Местонахождение акционерного обществ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Республика Беларусь, г. Минск, пр. Независимости, д.95, к.7, комн.4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Республика Беларусь, г. Минск, пр. Независимости, д.95, к.7, комн.4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Способ реорганиз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В форме преобразования в ООО «КБСМ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Наименование уполномоченного лица (органа), принявшего решение о реорганизации (ликвидации), и дату принятия такого решения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Общее собрание акционеров ЗАО «КБСМ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Дата принятия решения: 18.06.201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В ходе реорганизации акции будут аннулированы, вместо них будут распределены доли в уставном фонде ООО в соответствии с протоколом общего собрания акционеров №3 от 18.06.2018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Полное наименование, местонахождение и учетный номер плательщика депозитария, с которым эмитентом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заключен депозитарный договор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Открытое акционерное общество «Технобанк» (ОАО «Технобанк»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220002, г. Минск, ул. Кропоткина, д.44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ind w:hanging="0"/>
              <w:jc w:val="left"/>
              <w:rPr/>
            </w:pPr>
            <w:r>
              <w:rPr/>
              <w:t>УНП 1007065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56"/>
        <w:gridCol w:w="295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ind w:hanging="0"/>
              <w:jc w:val="left"/>
              <w:rPr/>
            </w:pPr>
            <w:r>
              <w:rPr/>
              <w:t>Директор</w:t>
            </w:r>
          </w:p>
        </w:tc>
        <w:tc>
          <w:tcPr>
            <w:tcW w:w="245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175"/>
              <w:jc w:val="left"/>
              <w:rPr/>
            </w:pPr>
            <w:r>
              <w:rPr/>
              <w:t>______________</w:t>
            </w:r>
          </w:p>
        </w:tc>
        <w:tc>
          <w:tcPr>
            <w:tcW w:w="2956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firstLine="554"/>
              <w:jc w:val="left"/>
              <w:rPr/>
            </w:pPr>
            <w:r>
              <w:rPr/>
              <w:t>Ф.В.Шаляп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37:00Z</dcterms:created>
  <dc:creator>Secretar</dc:creator>
  <dc:description/>
  <cp:keywords/>
  <dc:language>en-US</dc:language>
  <cp:lastModifiedBy>Zamorskiy</cp:lastModifiedBy>
  <cp:lastPrinted>2018-06-18T16:01:00Z</cp:lastPrinted>
  <dcterms:modified xsi:type="dcterms:W3CDTF">2018-06-19T13:31:00Z</dcterms:modified>
  <cp:revision>3</cp:revision>
  <dc:subject/>
  <dc:title> </dc:title>
</cp:coreProperties>
</file>