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Грин Биогаз»; местонахождение и почтовый адрес: 223043, Минская область, Минский район, Папернянский сельский совет д. Цна, ул. Юбилейная, д.4, пом. 2-15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исоединение общества с ограниченной ответственностью «Нойе-Энерги» и общества с ограниченной ответственностью «Олекшицы-Энерджи»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Грин Биогаз», 16 декабря 2020 года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- дата государственной регистрации изменений и дополнения, вносимых в Устав ЗАО «Грин Биогаз»:</w:t>
      </w:r>
      <w:r>
        <w:rPr>
          <w:iCs/>
          <w:sz w:val="28"/>
          <w:szCs w:val="28"/>
        </w:rPr>
        <w:t xml:space="preserve"> зарегистрированы Минским областным исполнительным комитетом 29 декабря 2020 г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- дата внесения в Единый государственный регистр юридических лиц и индивидуальных предпринимателей записи о прекращении деятельности присоединенной организации:</w:t>
      </w:r>
      <w:r>
        <w:rPr>
          <w:iCs/>
          <w:sz w:val="28"/>
          <w:szCs w:val="28"/>
        </w:rPr>
        <w:t xml:space="preserve"> 29 декабря 2020 г.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</w:t>
      </w:r>
      <w:r>
        <w:rPr>
          <w:sz w:val="28"/>
          <w:szCs w:val="28"/>
          <w:u w:val="single"/>
        </w:rPr>
        <w:t>0/</w:t>
      </w:r>
      <w:r>
        <w:rPr>
          <w:sz w:val="28"/>
          <w:szCs w:val="28"/>
          <w:u w:val="single"/>
          <w:lang w:val="en-US"/>
        </w:rPr>
        <w:t>2; УНП: 100429079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 декабря 2020 г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ЗАО «Грин Биогаз»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пурко Марина Анатольевна</w:t>
        <w:tab/>
        <w:t>___________________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7:00Z</dcterms:created>
  <dc:creator>Сергей Хромов</dc:creator>
  <dc:description/>
  <dc:language>en-US</dc:language>
  <cp:lastModifiedBy>Valentina Shurkhai</cp:lastModifiedBy>
  <cp:lastPrinted>2020-12-29T09:57:00Z</cp:lastPrinted>
  <dcterms:modified xsi:type="dcterms:W3CDTF">2020-12-29T08:17:00Z</dcterms:modified>
  <cp:revision>2</cp:revision>
  <dc:subject/>
  <dc:title/>
</cp:coreProperties>
</file>