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УНП – 100984458,  ОКПО – 3737159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реорганиз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ое акционерное общество «ГРАНАРС»  информирует о реорганизации в форме присоединения к нему Общества с ограниченной ответственностью «Гранарс Фу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нахождение и почтовый адрес реорганизуемых юридических лиц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рытое акционерное общество «ГРАНАРС», 220116, г.Минск, ул.Любимова,10,комн. 1А, почт. адрес: 220 013, г.Минск, ул.Я.Коласа, 3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о с ограниченной ответственностью «Гранарс Фуд», 220 013, г.Минск, ул.Я.Коласа, 37, пом.44. </w:t>
      </w:r>
    </w:p>
    <w:p>
      <w:pPr>
        <w:pStyle w:val="Normal"/>
        <w:tabs>
          <w:tab w:val="clear" w:pos="567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О «ГРАНАРС» - внеочередное общее собраниее акционеров 01.02.2018 года;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ОО «Гранарс Фуд» - решение единственного участника 01.02.2018.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акций среди участников при реорганизации:  акции дополнительного выпуска будут распределены среди участников присоединенного общества согласно договору о присоединении.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озитарное обслуживание осуществляет ЗАО «Агрокапитал», 220 030,  г.Минск, ул.Революционная, 6В, УНП 101000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>Е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2:00Z</dcterms:created>
  <dc:creator>user</dc:creator>
  <dc:description/>
  <cp:keywords/>
  <dc:language>en-US</dc:language>
  <cp:lastModifiedBy>Tolochko Ekaterina</cp:lastModifiedBy>
  <cp:lastPrinted>2018-02-01T13:31:00Z</cp:lastPrinted>
  <dcterms:modified xsi:type="dcterms:W3CDTF">2018-02-01T11:32:00Z</dcterms:modified>
  <cp:revision>2</cp:revision>
  <dc:subject/>
  <dc:title>ИЗАО «ФАБРИКА ДОСУГА»</dc:title>
</cp:coreProperties>
</file>