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организации эмит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ФлексоФорс»; местонахождение: 220109, город Минск, улица Академика Красина, дом 201, комната 114; почтовый адрес: </w:t>
      </w:r>
      <w:r>
        <w:rPr>
          <w:bCs/>
          <w:sz w:val="28"/>
          <w:szCs w:val="28"/>
        </w:rPr>
        <w:t>220004, город Минск, улица Немига, дом 40, офис 404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присоединяемого к эмитенту юридического лица:</w:t>
      </w:r>
      <w:r>
        <w:rPr>
          <w:sz w:val="28"/>
          <w:szCs w:val="28"/>
        </w:rPr>
        <w:t xml:space="preserve"> Общество с ограниченной ответственностью «Комплекс Моторс»; местонахождение и почтовый адрес: 223043, </w:t>
      </w:r>
      <w:r>
        <w:rPr>
          <w:bCs/>
          <w:sz w:val="28"/>
          <w:szCs w:val="28"/>
          <w:lang w:eastAsia="ar-SA"/>
        </w:rPr>
        <w:t>Минская область, Минский район, Папернянский с/с, агрогородок Большевик, улица Промышленная, дом 7, корпус 4, помещение 27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исоеди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ФлексоФорс», 13 января 2020 года (протокол № 02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скольку все доли в уставном фонде присоединяемого юридического лица принадлежат эмитенту, в результате реорганизации не происходит распределение акций среди участников реорганизуемого эмитента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iCs/>
          <w:sz w:val="28"/>
          <w:szCs w:val="28"/>
          <w:u w:val="single"/>
        </w:rPr>
        <w:t>дата внесения в Единый государственный регистр юридических лиц и индивидуальных предпринимателей записи о прекращении деятельности присоединяемой организации:</w:t>
      </w:r>
      <w:r>
        <w:rPr>
          <w:sz w:val="28"/>
          <w:szCs w:val="28"/>
        </w:rPr>
        <w:t xml:space="preserve"> на дату раскрытия данной информации присоединяемое юридическое лицо не прекратило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ткрытое акционерное общество «Технобанк»; 220002, город Минск, улица Кропоткина, дом 44; УНП: 10070656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янва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директор ЗАО «ФлексоФорс»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усевич Вячеслав Георгиевич</w:t>
        <w:tab/>
        <w:t>___________________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8:00Z</dcterms:created>
  <dc:creator>TEST</dc:creator>
  <dc:description/>
  <cp:keywords/>
  <dc:language>en-US</dc:language>
  <cp:lastModifiedBy>Сергей Хромов</cp:lastModifiedBy>
  <cp:lastPrinted>2016-12-05T18:58:00Z</cp:lastPrinted>
  <dcterms:modified xsi:type="dcterms:W3CDTF">2020-01-13T14:50:00Z</dcterms:modified>
  <cp:revision>111</cp:revision>
  <dc:subject/>
  <dc:title>1</dc:title>
</cp:coreProperties>
</file>