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181"/>
        <w:gridCol w:w="4139"/>
      </w:tblGrid>
      <w:tr>
        <w:trPr/>
        <w:tc>
          <w:tcPr>
            <w:tcW w:w="225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7810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13" t="20608" r="19043" b="26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i/>
                <w:i/>
                <w:sz w:val="32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sz w:val="56"/>
                <w:szCs w:val="20"/>
                <w:lang w:val="en-US"/>
              </w:rPr>
              <w:t>OOO «ФЕРРОПРОМ»</w:t>
            </w:r>
          </w:p>
        </w:tc>
      </w:tr>
      <w:tr>
        <w:trPr>
          <w:trHeight w:val="789" w:hRule="atLeast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 Black" w:ascii="Arial Black" w:hAnsi="Arial Black"/>
                <w:b/>
                <w:i/>
                <w:sz w:val="20"/>
                <w:szCs w:val="20"/>
                <w:lang w:val="en-US" w:eastAsia="ru-RU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0035, Республика Беларусь, г. Минск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ул. Тимирязева, 67, офис 43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Тел./факс +375 (17)</w:t>
            </w: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0"/>
                <w:szCs w:val="20"/>
              </w:rPr>
              <w:t xml:space="preserve">3963526, </w:t>
              <w:br/>
              <w:t>3963527, 3963528, 39635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www</w:t>
            </w:r>
            <w:r>
              <w:rPr>
                <w:b/>
                <w:i/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  <w:lang w:val="en-US"/>
              </w:rPr>
              <w:t>ferroprom</w:t>
            </w:r>
            <w:r>
              <w:rPr>
                <w:b/>
                <w:i/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  <w:lang w:val="en-US"/>
              </w:rPr>
              <w:t>by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НП 1914570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р/с </w:t>
            </w:r>
            <w:r>
              <w:rPr>
                <w:b/>
                <w:i/>
                <w:sz w:val="20"/>
                <w:szCs w:val="20"/>
                <w:lang w:val="en-US"/>
              </w:rPr>
              <w:t>BY</w:t>
            </w:r>
            <w:r>
              <w:rPr>
                <w:b/>
                <w:i/>
                <w:sz w:val="20"/>
                <w:szCs w:val="20"/>
              </w:rPr>
              <w:t>56</w:t>
            </w:r>
            <w:r>
              <w:rPr>
                <w:b/>
                <w:i/>
                <w:sz w:val="20"/>
                <w:szCs w:val="20"/>
                <w:lang w:val="en-US"/>
              </w:rPr>
              <w:t>ALFA</w:t>
            </w:r>
            <w:r>
              <w:rPr>
                <w:b/>
                <w:i/>
                <w:sz w:val="20"/>
                <w:szCs w:val="20"/>
              </w:rPr>
              <w:t xml:space="preserve">30122600380020270000  в ЗАО «АльфаБанк»,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. Минск, (код банка 270) БИК: </w:t>
            </w:r>
            <w:r>
              <w:rPr>
                <w:b/>
                <w:i/>
                <w:sz w:val="20"/>
                <w:szCs w:val="20"/>
                <w:lang w:val="en-US"/>
              </w:rPr>
              <w:t>ALFABY</w:t>
            </w: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В соответствии с п.п 19.1 Инструкции о порядке раскрытия информации на рынке ценных бумаг (утверждена Постановлением МФ РБ от 13 июня 2016г № 43) , сообщаем следующую информацию о реорганизации ООО Ферропром  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- полное наименование ,местонахождение  и почтовый адрес реорганизуемого эмитента : Общество с ограниченной ответственностью «Ферропром» (местонахождение : Республика Беларусь , 220035 , г.Минск , ул.Тимирязева , 67, офис 431 , почтовый адрес : 220035 , г.Минск , ул.Тимирязева , 67, офис 431) 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- полное наименование ,местонахождение  и почтовый адрес юридического лица , создаваемого в результате реорганизации эмитента : Общество с ограниченной ответственностью «Стальоптгруп» (местонахождение : Республика Беларусь , 220016 , Минская область , Минский район ,Новодворский с/с,  деревня Королищевичи , улица Центральная , дом 86, корпус А , офис 2 , почтовый адрес : Республика Беларусь , 220016 , Минская область , Минский район ,Новодворский с/с,  деревня Королищевичи , улица Центральная , дом 86, корпус А , офис 2) 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-способ реорганизации : выделение 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-наименование уполномоченного органа ,принявшего решение о реорганизации , и дата принятия такого решения : Общее собрание участников Общества с ограниченной ответственность «Ферропром» приняло решение о реорганизации Общества с ограниченной ответственностью «Ферропром» , 30.12.2020г. 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-дата государственной регистрации организации , созданной в результате реорганизации : 04 января 2021 г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-полное наименование,местонахождение и учетный номер плательщика депозитария, с которым эмитентом заключен депозитарный договор : депозитарий Открытого акционерного общества «Технобанк» , местонахождение : Республика Беларусь ,220002,г.Минск, ул.Кропоткина,44, УНП 100706562 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  <w:t>И.о.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u w:val="single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  <w:t>С.И. Юрлевич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99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37:00Z</dcterms:created>
  <dc:creator>Давтян Ваге Сурикович</dc:creator>
  <dc:description/>
  <dc:language>en-US</dc:language>
  <cp:lastModifiedBy>Admin</cp:lastModifiedBy>
  <cp:lastPrinted>2021-01-29T12:05:00Z</cp:lastPrinted>
  <dcterms:modified xsi:type="dcterms:W3CDTF">2021-05-05T11:37:00Z</dcterms:modified>
  <cp:revision>2</cp:revision>
  <dc:subject/>
  <dc:title/>
</cp:coreProperties>
</file>