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ликвидации ОАО «Древстр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Юридическое лицо:  открытое акционерное общество «Древстрой», 223028, Минская область, Минский район, аг. Ждановичи, ул. Линейная, 3</w:t>
      </w:r>
    </w:p>
    <w:p>
      <w:pPr>
        <w:pStyle w:val="Normal"/>
        <w:jc w:val="both"/>
        <w:rPr/>
      </w:pPr>
      <w:r>
        <w:rPr>
          <w:sz w:val="28"/>
          <w:szCs w:val="28"/>
        </w:rPr>
        <w:t>2.  Орган, принявший решение о ликвидации: внеочередное общее собрание акционеров ощества, проведенное  07.12.2021г. (протокол № 3).</w:t>
      </w:r>
    </w:p>
    <w:p>
      <w:pPr>
        <w:pStyle w:val="Normal"/>
        <w:jc w:val="both"/>
        <w:rPr/>
      </w:pPr>
      <w:r>
        <w:rPr>
          <w:sz w:val="28"/>
          <w:szCs w:val="28"/>
        </w:rPr>
        <w:t>3.  Депозитарий: закрытое  акционерное общество «Агрокапитал», 220030, г.Минск, ул. Революционная, 6в, УНП 101000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>Ликвидатор                                                 А.Е. 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02:00Z</dcterms:created>
  <dc:creator>Users</dc:creator>
  <dc:description/>
  <dc:language>en-US</dc:language>
  <cp:lastModifiedBy>Varianta-pipo</cp:lastModifiedBy>
  <cp:lastPrinted>2021-12-08T10:26:00Z</cp:lastPrinted>
  <dcterms:modified xsi:type="dcterms:W3CDTF">2021-12-08T12:16:00Z</dcterms:modified>
  <cp:revision>5</cp:revision>
  <dc:subject/>
  <dc:title>Информация ЗАО «БСБ Банк»,</dc:title>
</cp:coreProperties>
</file>