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567"/>
        <w:jc w:val="both"/>
        <w:rPr/>
      </w:pPr>
      <w:r>
        <w:rPr>
          <w:szCs w:val="28"/>
        </w:rPr>
        <w:t>19 марта 2018г. на внеочередном общем собрании акционеров ОАО «Брестский центральный универмаг» было принято решение о реорганизации ОАО «Брестский центральный универмаг» путем выделения из его состава нового юридического лица – Унитарного предприятия (протокол внеочередного общего собрания акционеров ОАО «Брестский центральный универмаг» от 19 марта 2018 года №35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И.о. директора – начальник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тдела рыночных услуг</w:t>
        <w:tab/>
        <w:tab/>
        <w:tab/>
        <w:tab/>
        <w:tab/>
        <w:tab/>
        <w:t>А.А.Лук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44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37:00Z</dcterms:created>
  <dc:creator>shmv</dc:creator>
  <dc:description/>
  <cp:keywords/>
  <dc:language>en-US</dc:language>
  <cp:lastModifiedBy>Tolochko Ekaterina</cp:lastModifiedBy>
  <dcterms:modified xsi:type="dcterms:W3CDTF">2018-03-20T08:37:00Z</dcterms:modified>
  <cp:revision>2</cp:revision>
  <dc:subject/>
  <dc:title>19 марта 2018г</dc:title>
</cp:coreProperties>
</file>