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крытие информаци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ное наименование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крытое акционерное общество «БеллаПак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нахождение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л. Минская, д.2Г-6, 223141, г.Логойск, Логойский р-н, Минская об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особ реорганизации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форме присоединения общества с ограниченной ответственностью «ПЛАСТПОЛИМЕРСНАБ»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именование уполномоченного органа, принявшего решение о реорганизации и дата принятия такого решения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ее собрание акционеров ЗАО «БеллаПак», 28.04.2018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рядок распределения акций среди участников акционерного общества при реорганизации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се акции дополнительной эмиссии распределяются среди одного акционера, являвшегося единственным участником присоединенного хозяйственного общества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ата государственной регистрации организации, созданной в результате реорганизации; дата внесения в Единый государственный регистр юридических лиц и индивидуальных предпринимателей записи о прекращении деятельности присоединенной организации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6.07.2018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ное наименование, местонахождение и учетный номер плательщика депозитария, с которым эмитентом, профучастником заключен депозитарный договор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Закрытое акционерное общество «Минский транзитный банк», 220007, г. Минск, ул. Толстого, д.10, УНП 100394906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330" w:leader="none"/>
        <w:tab w:val="right" w:pos="9355" w:leader="none"/>
      </w:tabs>
      <w:rPr>
        <w:sz w:val="30"/>
        <w:szCs w:val="30"/>
      </w:rPr>
    </w:pPr>
    <w:r>
      <w:rPr>
        <w:sz w:val="30"/>
        <w:szCs w:val="30"/>
      </w:rPr>
      <w:tab/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0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04:00Z</dcterms:created>
  <dc:creator>Borbet</dc:creator>
  <dc:description/>
  <cp:keywords/>
  <dc:language>en-US</dc:language>
  <cp:lastModifiedBy>Сергей Матюк</cp:lastModifiedBy>
  <cp:lastPrinted>2018-07-26T12:04:00Z</cp:lastPrinted>
  <dcterms:modified xsi:type="dcterms:W3CDTF">2018-07-27T07:47:00Z</dcterms:modified>
  <cp:revision>40</cp:revision>
  <dc:subject/>
  <dc:title>БеллаПак</dc:title>
</cp:coreProperties>
</file>