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/>
        <w:t>Информация о реорганизации эмит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pacing w:val="-1"/>
        </w:rPr>
      </w:pPr>
      <w:r>
        <w:rPr/>
        <w:t xml:space="preserve">Полное наименование, местонахождение и почтовый адрес реорганизуемого юридического лица: </w:t>
      </w:r>
      <w:r>
        <w:rPr>
          <w:b/>
        </w:rPr>
        <w:t xml:space="preserve">Закрытое акционерное общество «АВТОРЕМСТРОЙМОНТАЖ»; </w:t>
      </w:r>
      <w:r>
        <w:rPr>
          <w:b/>
          <w:spacing w:val="-1"/>
        </w:rPr>
        <w:t>220012, г.Минск, ул.Чернышевского, 8, комн. 200; 220012, г.Минск, ул.Чернышевского, 8, комн. 200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color w:val="000000"/>
        </w:rPr>
        <w:t>С</w:t>
      </w:r>
      <w:r>
        <w:rPr/>
        <w:t>пособ реорганизации:</w:t>
      </w:r>
      <w:r>
        <w:rPr>
          <w:b/>
        </w:rPr>
        <w:t xml:space="preserve"> выделение из состава ЗАО «АВТОРЕМСТРОЙМОНТАЖ» нового хозяйственного общества - Закрытого акционерного общества «ПРОМТЕХПОРТАЛ»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</w:rPr>
        <w:t>общее собрание акционеров ЗАО «АВТОРЕМСТРОЙМОНТАЖ», 31 августа 2018 год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t xml:space="preserve">Порядок распределения акций среди участников акционерного общества при реорганизации: </w:t>
      </w:r>
      <w:r>
        <w:rPr>
          <w:b/>
        </w:rPr>
        <w:t>состав акционеров ЗАО «ПРОМТЕХПОРТАЛ» и порядок распределения эмитируемых ЗАО «ПРОМТЕХПОРТАЛ» акций среди акционеров ЗАО «ПРОМТЕХПОРТАЛ» определяются в соответствии с решением внеочередного общего собрания акционеров ЗАО «АВТОРЕМСТРОЙМОНТАЖ», оформленным протоколом от 31 августа 2018 года № 2. В ЗАО «АВТОРЕМСТРОЙМОНТАЖ» при реорганизации распределения акций ЗАО «АВТОРЕМСТРОЙМОНТАЖ» среди акционеров ЗАО «АВТОРЕМСТРОЙМОНТАЖ» не производится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t xml:space="preserve">Дата государственной регистрации организации, созданной в результате реорганизации: </w:t>
      </w:r>
      <w:r>
        <w:rPr>
          <w:b/>
        </w:rPr>
        <w:t>на момент раскрытия информации государственная регистрация ЗАО «ПРОМТЕХПОРТАЛ» еще не была осуществлен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</w:rPr>
      </w:pPr>
      <w:r>
        <w:rPr/>
        <w:t xml:space="preserve">Полное наименование, местонахождение и учетный номер плательщика депозитария, с которым эмитентом депозитарный договор: </w:t>
      </w:r>
      <w:r>
        <w:rPr>
          <w:b/>
        </w:rPr>
        <w:t xml:space="preserve">Частное унитарное предприятие по ценным бумагам «ЭСПАС»; </w:t>
      </w:r>
      <w:r>
        <w:rPr>
          <w:b/>
          <w:szCs w:val="22"/>
        </w:rPr>
        <w:t>220036, город Минск, переулок Домашевский, дом 11А, комнаты 709-710</w:t>
      </w:r>
      <w:r>
        <w:rPr>
          <w:b/>
          <w:color w:val="000000"/>
        </w:rPr>
        <w:t>; 10030220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635</wp:posOffset>
                </wp:positionV>
                <wp:extent cx="14605" cy="810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8pt;mso-wrap-distance-left:1.9pt;mso-wrap-distance-right:1.9pt;mso-wrap-distance-top:0pt;mso-wrap-distance-bottom:0pt;margin-top:-0.0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60" w:after="60"/>
        <w:ind w:firstLine="60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autoSpaceDE w:val="false"/>
        <w:spacing w:before="60" w:after="60"/>
        <w:ind w:firstLine="60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ind w:left="4956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25:00Z</dcterms:created>
  <dc:creator>User</dc:creator>
  <dc:description/>
  <cp:keywords/>
  <dc:language>en-US</dc:language>
  <cp:lastModifiedBy>Galina</cp:lastModifiedBy>
  <dcterms:modified xsi:type="dcterms:W3CDTF">2018-08-23T12:53:00Z</dcterms:modified>
  <cp:revision>10</cp:revision>
  <dc:subject/>
  <dc:title>О РАСКРЫТИИ ИНФОРМАЦИИ НА РЫНКЕ ЦЕННЫХ БУМАГ</dc:title>
</cp:coreProperties>
</file>