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Иностранное закрытое акционерное общество «АВТОИДЕЯ»; местонахождение и почтовый адрес: 223043, Минская область, Минский район, Папернянский с/с, деревня Цна, улица Юбилейная, дом 4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юридического лица, создаваемого в результате реорганизации эмитента:</w:t>
      </w:r>
      <w:r>
        <w:rPr>
          <w:sz w:val="28"/>
          <w:szCs w:val="28"/>
        </w:rPr>
        <w:t xml:space="preserve"> Общество с ограниченной ответственностью «АВТОИДЕЯ»; местонахождение и почтовый адрес: 223043, Минская область, Минский район, Папернянский с/с, деревня Цна, улица Юбилейная, дом 4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еобра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Иностранного закрытого акционерного общества «АВТОИДЕЯ», 25 февраля 2019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государственной регистрации организации, созданной в результате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 дату раскрытия данной информации создаваемое в результате реорганизации юридическое лицо не зарегистрирова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ытое акционерное общество «ЛИДЕРИНВЕСТ»; город Минск, улица Янки Мавра, дом 41, комната 512, помещение 4; УНП: 1903046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февра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ИЗАО «АВТОИДЕЯ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вцевич Иван Михайлович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41:00Z</dcterms:created>
  <dc:creator>Сергей Хромов</dc:creator>
  <dc:description/>
  <cp:keywords/>
  <dc:language>en-US</dc:language>
  <cp:lastModifiedBy>Сергей Хромов</cp:lastModifiedBy>
  <dcterms:modified xsi:type="dcterms:W3CDTF">2019-02-27T08:01:00Z</dcterms:modified>
  <cp:revision>21</cp:revision>
  <dc:subject/>
  <dc:title/>
</cp:coreProperties>
</file>