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РЫТОЕ АКЦИОНЕРНОЕ ОБЩ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АВАНТАЖ  МОТОР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0006, г.Минск,ул.Свердлова, 23/3,литер В1/К, пом. 4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  <w:r>
        <w:rPr>
          <w:rFonts w:cs="Times New Roman" w:ascii="Times New Roman" w:hAnsi="Times New Roman"/>
          <w:lang w:val="en-US"/>
        </w:rPr>
        <w:t>BY</w:t>
      </w:r>
      <w:r>
        <w:rPr>
          <w:rFonts w:cs="Times New Roman" w:ascii="Times New Roman" w:hAnsi="Times New Roman"/>
        </w:rPr>
        <w:t xml:space="preserve">59 </w:t>
      </w:r>
      <w:r>
        <w:rPr>
          <w:rFonts w:cs="Times New Roman" w:ascii="Times New Roman" w:hAnsi="Times New Roman"/>
          <w:lang w:val="en-US"/>
        </w:rPr>
        <w:t>PJCB</w:t>
      </w:r>
      <w:r>
        <w:rPr>
          <w:rFonts w:cs="Times New Roman" w:ascii="Times New Roman" w:hAnsi="Times New Roman"/>
        </w:rPr>
        <w:t xml:space="preserve"> 3012 0447601000000933 в ЦБУ 101 ОАО «Приорбанк» </w:t>
      </w: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JCBBY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X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Н192606360      ОКПО 382721615000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О ЛИКВИ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го акционерного общества «Авантаж Моторс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крытое акционерное общество «Авантаж Моторс» (далее – Общество), юридический и почтовый адрес: 220006, г.Минск,ул.Свердлова, 23/3,литер В1/К, пом. 4, настоящим информирует о том, что акционерами Общества  принято решение о ликвидации Общества (Протокол общего собрания акционеров № 16 от 03.10.2019г.) Информируем, что договор на депозитарное обслуживание заключен с ЗАО «Агрокапитал» (УНП 101000004), расположенному по адресу: 220030,г.Минск, ул.Революционная, 6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10.2019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тор                                                                                            Н.М. Черей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29-190-25-42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4:00Z</dcterms:created>
  <dc:creator>Крюк Алина Алексеевна</dc:creator>
  <dc:description/>
  <cp:keywords/>
  <dc:language>en-US</dc:language>
  <cp:lastModifiedBy>Крюк Алина Алексеевна</cp:lastModifiedBy>
  <dcterms:modified xsi:type="dcterms:W3CDTF">2019-10-07T12:52:00Z</dcterms:modified>
  <cp:revision>2</cp:revision>
  <dc:subject/>
  <dc:title/>
</cp:coreProperties>
</file>