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организаци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присоедин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АО «АковаСпецСтрой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ул. Ложинская, 7, офис 8, 220125, г. Минск), уведомляет, что в соответствии с решением внеочередного собрания акционеров ОАО «АковаСпецСтрой», от 03 сентября 2018 года Минским городским исполнительным комитетом 06.09.2018 года зарегистрированы изменения и дополнения в Устав ОАО «АковаСпецСтрой» в связи с реорганизацией в форме присоединения к нему ООО «ЭлектроСпецПроект» (Логойский тракт, 10, офис 3, 220113, г. Минск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реемником ООО «ЭлектроСпецПроект»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АО «АковаСпецСтрой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озитарий: УП «ЭСПАС» 220036, город Минск, пер Домашевский 11а-710, 709 , УНП100302205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  <w:tab/>
        <w:tab/>
        <w:tab/>
        <w:tab/>
        <w:t xml:space="preserve"> Д.Н. Цымбалов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>И.С. Кондрашенкова</w:t>
      </w:r>
    </w:p>
    <w:p>
      <w:pPr>
        <w:pStyle w:val="Normal"/>
        <w:tabs>
          <w:tab w:val="clear" w:pos="709"/>
          <w:tab w:val="left" w:pos="569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41:00Z</dcterms:created>
  <dc:creator>computer</dc:creator>
  <dc:description/>
  <cp:keywords/>
  <dc:language>en-US</dc:language>
  <cp:lastModifiedBy>Tolochko Ekaterina</cp:lastModifiedBy>
  <cp:lastPrinted>2018-09-07T10:41:00Z</cp:lastPrinted>
  <dcterms:modified xsi:type="dcterms:W3CDTF">2018-09-07T07:41:00Z</dcterms:modified>
  <cp:revision>2</cp:revision>
  <dc:subject/>
  <dc:title/>
</cp:coreProperties>
</file>