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решения о реорганизаци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присоедин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, местонахождение и почтовый адрес реорганизуемого (ликвидируемого) юридического лица (юридических лиц, участвующих в реорганизации)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АО «АковаСпецСтрой» - ул. Ложинская, 7, офис 8, 220125,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Минск;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 реорганизации – </w:t>
      </w:r>
      <w:r>
        <w:rPr>
          <w:rFonts w:cs="Times New Roman" w:ascii="Times New Roman" w:hAnsi="Times New Roman"/>
          <w:b/>
          <w:sz w:val="28"/>
          <w:szCs w:val="28"/>
        </w:rPr>
        <w:t>присоединение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ОО «ЭлектроСпецПроект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йский тракт, 10, офис 3, 220113, г. Минск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наименование уполномоченного лица (органа), принявшего решение о реорганизации (ликвидации), и дату принятия такого решения 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очередное общее собрание акционеров № 03/09 от 03 сентября 2018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распределения акций среди участников акционерного общества при реорганизации - </w:t>
      </w:r>
      <w:r>
        <w:rPr>
          <w:rFonts w:cs="Times New Roman" w:ascii="Times New Roman" w:hAnsi="Times New Roman"/>
          <w:b/>
          <w:sz w:val="28"/>
          <w:szCs w:val="28"/>
        </w:rPr>
        <w:t>пропорционально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наименование, местонахождение и учетный номер плательщика депозитария, с которым эмитентом, профучастником заключен депозитарный договор - </w:t>
      </w:r>
      <w:r>
        <w:rPr>
          <w:rFonts w:cs="Times New Roman" w:ascii="Times New Roman" w:hAnsi="Times New Roman"/>
          <w:b/>
          <w:sz w:val="28"/>
          <w:szCs w:val="28"/>
        </w:rPr>
        <w:t>УП «ЭСПАС» 220036, город Минск, пер Домашевский 11а-710, 709 , УНП100302205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Генеральный директор</w:t>
        <w:tab/>
        <w:tab/>
        <w:tab/>
        <w:tab/>
        <w:t xml:space="preserve"> Д.Н. Цымбалов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ab/>
        <w:tab/>
        <w:tab/>
        <w:t>И.С. Кондрашенкова</w:t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08:00Z</dcterms:created>
  <dc:creator>computer</dc:creator>
  <dc:description/>
  <cp:keywords/>
  <dc:language>en-US</dc:language>
  <cp:lastModifiedBy>Tolochko Ekaterina</cp:lastModifiedBy>
  <dcterms:modified xsi:type="dcterms:W3CDTF">2018-09-05T11:08:00Z</dcterms:modified>
  <cp:revision>2</cp:revision>
  <dc:subject/>
  <dc:title/>
</cp:coreProperties>
</file>