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Викко», расположенное по адресу:            210001, г. Витебск, ул. Комсомольская, 5, информирует, что на основании решения наблюдательного совета ОАО «Викко» №12 от 25.02.2019 г. осуществляется формирование реестра владельцев ценных бумаг по состоянию на 26.02.2018 г. для проведения годового общего собрания акционеров ОАО «Викко», которое состоится 29.03.2019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директора ОАО «Викко»                                                 Е.А. Лазовская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18:00Z</dcterms:created>
  <dc:creator>Borbet</dc:creator>
  <dc:description/>
  <cp:keywords/>
  <dc:language>en-US</dc:language>
  <cp:lastModifiedBy>Tolochko Ekaterina</cp:lastModifiedBy>
  <cp:lastPrinted>2019-02-28T10:10:00Z</cp:lastPrinted>
  <dcterms:modified xsi:type="dcterms:W3CDTF">2019-02-28T08:18:00Z</dcterms:modified>
  <cp:revision>2</cp:revision>
  <dc:subject/>
  <dc:title/>
</cp:coreProperties>
</file>